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689752627"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41627178"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445495426"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900371380"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1149827825"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625001364"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364834501"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812850819"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988817771"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653608111"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