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676096630"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695080941"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98193757"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704759265"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66053855"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913927186"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512244259"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1222539713"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117558074"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837016086"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