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20"/>
        <w:jc w:val="center"/>
        <w:rPr/>
      </w:pPr>
      <w:r>
        <w:rPr/>
        <w:t>Раздел 2. Отражение проблем реки Алей на страницах периодической печати</w:t>
      </w:r>
    </w:p>
    <w:p>
      <w:pPr>
        <w:pStyle w:val="Heading4"/>
        <w:ind w:firstLine="720"/>
        <w:jc w:val="right"/>
        <w:rPr>
          <w:sz w:val="24"/>
        </w:rPr>
      </w:pPr>
      <w:r>
        <w:rPr>
          <w:sz w:val="24"/>
        </w:rPr>
      </w:r>
    </w:p>
    <w:p>
      <w:pPr>
        <w:pStyle w:val="Heading4"/>
        <w:ind w:firstLine="720"/>
        <w:jc w:val="right"/>
        <w:rPr>
          <w:sz w:val="24"/>
        </w:rPr>
      </w:pPr>
      <w:r>
        <w:rPr>
          <w:sz w:val="24"/>
        </w:rPr>
        <w:t>В. Ивакин</w:t>
      </w:r>
    </w:p>
    <w:p>
      <w:pPr>
        <w:pStyle w:val="Normal"/>
        <w:rPr>
          <w:sz w:val="24"/>
        </w:rPr>
      </w:pPr>
      <w:r>
        <w:rPr>
          <w:sz w:val="24"/>
        </w:rPr>
      </w:r>
    </w:p>
    <w:p>
      <w:pPr>
        <w:pStyle w:val="Heading4"/>
        <w:ind w:firstLine="720"/>
        <w:jc w:val="right"/>
        <w:rPr>
          <w:i/>
          <w:i/>
          <w:iCs/>
        </w:rPr>
      </w:pPr>
      <w:r>
        <w:rPr/>
        <w:t>Беречь и приумножать лесопосадки</w:t>
      </w:r>
    </w:p>
    <w:p>
      <w:pPr>
        <w:pStyle w:val="Heading6"/>
        <w:rPr>
          <w:i/>
          <w:i/>
          <w:iCs/>
        </w:rPr>
      </w:pPr>
      <w:r>
        <w:rPr>
          <w:i/>
          <w:iCs/>
        </w:rPr>
      </w:r>
    </w:p>
    <w:p>
      <w:pPr>
        <w:pStyle w:val="Heading6"/>
        <w:rPr>
          <w:sz w:val="20"/>
        </w:rPr>
      </w:pPr>
      <w:r>
        <w:rPr>
          <w:sz w:val="20"/>
        </w:rPr>
        <w:t xml:space="preserve">Коммунистический призыв.-1964.-23 июля </w:t>
      </w:r>
    </w:p>
    <w:p>
      <w:pPr>
        <w:pStyle w:val="Normal"/>
        <w:rPr>
          <w:sz w:val="20"/>
        </w:rPr>
      </w:pPr>
      <w:r>
        <w:rPr>
          <w:sz w:val="20"/>
        </w:rPr>
      </w:r>
    </w:p>
    <w:p>
      <w:pPr>
        <w:pStyle w:val="Normal"/>
        <w:widowControl w:val="false"/>
        <w:autoSpaceDE w:val="false"/>
        <w:ind w:firstLine="720"/>
        <w:jc w:val="both"/>
        <w:rPr/>
      </w:pPr>
      <w:r>
        <w:rPr/>
        <w:t>Лесной массив за Алеем в районе АТЗ хищнически уничто</w:t>
        <w:softHyphen/>
        <w:t>жается несознательной частью горожан и села. И те, и другие вырубают кустарники на топливо. Там систематически пасется скот, который губит молодую поросль.</w:t>
      </w:r>
    </w:p>
    <w:p>
      <w:pPr>
        <w:pStyle w:val="Normal"/>
        <w:widowControl w:val="false"/>
        <w:autoSpaceDE w:val="false"/>
        <w:ind w:firstLine="720"/>
        <w:jc w:val="both"/>
        <w:rPr/>
      </w:pPr>
      <w:r>
        <w:rPr/>
        <w:t>В городе нет или по крайней мере не чувствуется хозяина, беспокоящегося об озеленении и сохранении посадок. Санитарная служба слабо ведет пропаганду по улучшению озеленения и со</w:t>
        <w:softHyphen/>
        <w:t>хранности имеющихся лесных богатств.</w:t>
      </w:r>
    </w:p>
    <w:p>
      <w:pPr>
        <w:pStyle w:val="Normal"/>
        <w:widowControl w:val="false"/>
        <w:autoSpaceDE w:val="false"/>
        <w:ind w:firstLine="720"/>
        <w:jc w:val="both"/>
        <w:rPr/>
      </w:pPr>
      <w:r>
        <w:rPr/>
        <w:t>Некоторые жители города вы</w:t>
        <w:softHyphen/>
        <w:t>рубают на своих усадьбах тополя и клены из-за их «неэкономично</w:t>
        <w:softHyphen/>
        <w:t>сти» (они не дают такой выгоды, как овощи). По этой причине ре</w:t>
        <w:softHyphen/>
        <w:t>деют посадки на Севастопольской и других улицах.</w:t>
      </w:r>
    </w:p>
    <w:p>
      <w:pPr>
        <w:pStyle w:val="Normal"/>
        <w:widowControl w:val="false"/>
        <w:autoSpaceDE w:val="false"/>
        <w:ind w:firstLine="720"/>
        <w:jc w:val="both"/>
        <w:rPr/>
      </w:pPr>
      <w:r>
        <w:rPr/>
        <w:t>Жители набережной Алея ста</w:t>
        <w:softHyphen/>
        <w:t>раются озеленить берег реки, но нерадивые шоферы и блуждаю</w:t>
        <w:softHyphen/>
        <w:t>щие пьяные забулдыги ломают деревья. Летом купающиеся рвут зелень, ломают посадки, вы</w:t>
        <w:softHyphen/>
        <w:t>ламывают из дамбы камни. Часть набережной уже разрушена.</w:t>
      </w:r>
    </w:p>
    <w:p>
      <w:pPr>
        <w:pStyle w:val="Normal"/>
        <w:widowControl w:val="false"/>
        <w:autoSpaceDE w:val="false"/>
        <w:ind w:firstLine="720"/>
        <w:jc w:val="both"/>
        <w:rPr/>
      </w:pPr>
      <w:r>
        <w:rPr/>
        <w:t>Говорят, что у нас есть кон</w:t>
        <w:softHyphen/>
        <w:t>тора благоустройства. Не спорю, может быть, и существует, но ее не чувствуется. Она не органи</w:t>
        <w:softHyphen/>
        <w:t>зует продажу лесопосадок в ве</w:t>
        <w:softHyphen/>
        <w:t>сеннее и летнее время. А с лесо</w:t>
        <w:softHyphen/>
        <w:t>питомника может привезти поса</w:t>
        <w:softHyphen/>
        <w:t>дочный материал тот, кто имеет личный автотранспорт.</w:t>
      </w:r>
    </w:p>
    <w:p>
      <w:pPr>
        <w:pStyle w:val="Normal"/>
        <w:widowControl w:val="false"/>
        <w:autoSpaceDE w:val="false"/>
        <w:ind w:firstLine="720"/>
        <w:jc w:val="both"/>
        <w:rPr/>
      </w:pPr>
      <w:r>
        <w:rPr/>
        <w:t>Надо заставить владельцев приусадебных участков плано</w:t>
        <w:softHyphen/>
        <w:t>мерно озеленить половину своей усадьбы плодовыми деревья</w:t>
        <w:softHyphen/>
        <w:t>ми и кустарниками. Надо, чтобы уличные комитеты больше зани</w:t>
        <w:softHyphen/>
        <w:t>мались этим делом.</w:t>
      </w:r>
    </w:p>
    <w:p>
      <w:pPr>
        <w:pStyle w:val="Normal"/>
        <w:widowControl w:val="false"/>
        <w:autoSpaceDE w:val="false"/>
        <w:ind w:firstLine="720"/>
        <w:jc w:val="both"/>
        <w:rPr/>
      </w:pPr>
      <w:r>
        <w:rPr/>
        <w:t>Комсомол и пионерия, взяв шефство над забокой, набережной и другими зелеными участками, слабо помогают уличным коми</w:t>
        <w:softHyphen/>
        <w:t>тетам и ЖКО заводов. Они не ор</w:t>
        <w:softHyphen/>
        <w:t>ганизуют «зеленые патрули» по охране посадок.</w:t>
      </w:r>
    </w:p>
    <w:p>
      <w:pPr>
        <w:pStyle w:val="Normal"/>
        <w:widowControl w:val="false"/>
        <w:autoSpaceDE w:val="false"/>
        <w:ind w:firstLine="720"/>
        <w:jc w:val="both"/>
        <w:rPr/>
      </w:pPr>
      <w:r>
        <w:rPr/>
        <w:t>Пора всем всерьез взяться за дело озеленения, превратить наш Рубцовск в город-сад.</w:t>
      </w:r>
    </w:p>
    <w:p>
      <w:pPr>
        <w:pStyle w:val="Normal"/>
        <w:widowControl w:val="false"/>
        <w:autoSpaceDE w:val="false"/>
        <w:ind w:firstLine="720"/>
        <w:jc w:val="right"/>
        <w:rPr>
          <w:b/>
          <w:b/>
          <w:bCs/>
        </w:rPr>
      </w:pPr>
      <w:r>
        <w:rPr>
          <w:b/>
          <w:bCs/>
        </w:rPr>
      </w:r>
    </w:p>
    <w:p>
      <w:pPr>
        <w:pStyle w:val="Heading7"/>
        <w:ind w:firstLine="720"/>
        <w:rPr/>
      </w:pPr>
      <w:r>
        <w:rPr/>
        <w:t>В. Фадеев</w:t>
      </w:r>
    </w:p>
    <w:p>
      <w:pPr>
        <w:pStyle w:val="Normal"/>
        <w:widowControl w:val="false"/>
        <w:autoSpaceDE w:val="false"/>
        <w:ind w:firstLine="720"/>
        <w:jc w:val="right"/>
        <w:rPr>
          <w:b/>
          <w:b/>
          <w:bCs/>
        </w:rPr>
      </w:pPr>
      <w:r>
        <w:rPr>
          <w:b/>
          <w:bCs/>
        </w:rPr>
        <w:t xml:space="preserve">Главный врач </w:t>
      </w:r>
    </w:p>
    <w:p>
      <w:pPr>
        <w:pStyle w:val="Normal"/>
        <w:widowControl w:val="false"/>
        <w:autoSpaceDE w:val="false"/>
        <w:ind w:firstLine="720"/>
        <w:jc w:val="right"/>
        <w:rPr>
          <w:b/>
          <w:b/>
          <w:bCs/>
        </w:rPr>
      </w:pPr>
      <w:r>
        <w:rPr>
          <w:b/>
          <w:bCs/>
        </w:rPr>
        <w:t>городской санэпидемстанции</w:t>
      </w:r>
    </w:p>
    <w:p>
      <w:pPr>
        <w:pStyle w:val="Normal"/>
        <w:widowControl w:val="false"/>
        <w:autoSpaceDE w:val="false"/>
        <w:ind w:firstLine="720"/>
        <w:jc w:val="right"/>
        <w:rPr/>
      </w:pPr>
      <w:r>
        <w:rPr/>
      </w:r>
    </w:p>
    <w:p>
      <w:pPr>
        <w:pStyle w:val="Heading2"/>
        <w:ind w:firstLine="720"/>
        <w:rPr>
          <w:i w:val="false"/>
          <w:i w:val="false"/>
          <w:iCs w:val="false"/>
        </w:rPr>
      </w:pPr>
      <w:r>
        <w:rPr>
          <w:i w:val="false"/>
          <w:iCs w:val="false"/>
        </w:rPr>
        <w:t>Течет речка…</w:t>
      </w:r>
    </w:p>
    <w:p>
      <w:pPr>
        <w:pStyle w:val="Normal"/>
        <w:widowControl w:val="false"/>
        <w:autoSpaceDE w:val="false"/>
        <w:ind w:firstLine="720"/>
        <w:jc w:val="right"/>
        <w:rPr>
          <w:b/>
          <w:b/>
          <w:bCs/>
          <w:i/>
          <w:i/>
          <w:iCs/>
          <w:sz w:val="28"/>
        </w:rPr>
      </w:pPr>
      <w:r>
        <w:rPr>
          <w:b/>
          <w:bCs/>
          <w:i/>
          <w:iCs/>
          <w:sz w:val="28"/>
        </w:rPr>
      </w:r>
    </w:p>
    <w:p>
      <w:pPr>
        <w:pStyle w:val="Heading7"/>
        <w:ind w:firstLine="720"/>
        <w:rPr>
          <w:sz w:val="20"/>
        </w:rPr>
      </w:pPr>
      <w:r>
        <w:rPr>
          <w:sz w:val="20"/>
        </w:rPr>
        <w:t>Коммунистический призыв.-1964.-17 дек.-С.3</w:t>
      </w:r>
    </w:p>
    <w:p>
      <w:pPr>
        <w:pStyle w:val="Normal"/>
        <w:widowControl w:val="false"/>
        <w:autoSpaceDE w:val="false"/>
        <w:ind w:firstLine="720"/>
        <w:jc w:val="both"/>
        <w:rPr>
          <w:b/>
          <w:b/>
          <w:bCs/>
          <w:sz w:val="20"/>
        </w:rPr>
      </w:pPr>
      <w:r>
        <w:rPr>
          <w:b/>
          <w:bCs/>
          <w:sz w:val="20"/>
        </w:rPr>
      </w:r>
    </w:p>
    <w:p>
      <w:pPr>
        <w:pStyle w:val="Normal"/>
        <w:widowControl w:val="false"/>
        <w:autoSpaceDE w:val="false"/>
        <w:ind w:firstLine="720"/>
        <w:jc w:val="both"/>
        <w:rPr/>
      </w:pPr>
      <w:r>
        <w:rPr/>
        <w:t>Течет речка Алей. Единст</w:t>
        <w:softHyphen/>
        <w:t>венный в нашем городе источ</w:t>
        <w:softHyphen/>
        <w:t>ник водоснабжения. От реки протянулись по городу ниточки водопроводной сети завода «Алтайсельмаш», АТЗ, железной дороги, горкомхоза.</w:t>
      </w:r>
    </w:p>
    <w:p>
      <w:pPr>
        <w:pStyle w:val="Normal"/>
        <w:widowControl w:val="false"/>
        <w:autoSpaceDE w:val="false"/>
        <w:ind w:firstLine="720"/>
        <w:jc w:val="both"/>
        <w:rPr/>
      </w:pPr>
      <w:r>
        <w:rPr/>
        <w:t>Но как же мы оберегаем свой источник?</w:t>
      </w:r>
    </w:p>
    <w:p>
      <w:pPr>
        <w:pStyle w:val="Normal"/>
        <w:widowControl w:val="false"/>
        <w:autoSpaceDE w:val="false"/>
        <w:ind w:firstLine="720"/>
        <w:jc w:val="both"/>
        <w:rPr/>
      </w:pPr>
      <w:r>
        <w:rPr/>
        <w:t>Не раз люди замечали, что вода в реке вдруг начинает приобретать ярко выраженный ржавый цвет. Откуда завелась в реке ржавчина? Предположе</w:t>
        <w:softHyphen/>
        <w:t>ния были о том, что поставляет ее завод «Алтайсельмаш».</w:t>
      </w:r>
    </w:p>
    <w:p>
      <w:pPr>
        <w:pStyle w:val="Normal"/>
        <w:widowControl w:val="false"/>
        <w:autoSpaceDE w:val="false"/>
        <w:ind w:firstLine="720"/>
        <w:jc w:val="both"/>
        <w:rPr/>
      </w:pPr>
      <w:r>
        <w:rPr/>
        <w:t>Но заместитель главного ин</w:t>
        <w:softHyphen/>
        <w:t>женера завода тов. Воль и главный энергетик т. Шадрин клялись и божились:</w:t>
      </w:r>
    </w:p>
    <w:p>
      <w:pPr>
        <w:pStyle w:val="Normal"/>
        <w:widowControl w:val="false"/>
        <w:autoSpaceDE w:val="false"/>
        <w:ind w:firstLine="720"/>
        <w:jc w:val="both"/>
        <w:rPr/>
      </w:pPr>
      <w:r>
        <w:rPr/>
        <w:t>—</w:t>
      </w:r>
      <w:r>
        <w:rPr/>
        <w:t>Что вы, товарищи, разве мы позволим делать такое—по</w:t>
        <w:softHyphen/>
        <w:t>ганить воду!..</w:t>
      </w:r>
    </w:p>
    <w:p>
      <w:pPr>
        <w:pStyle w:val="TextBodyIndent"/>
        <w:rPr>
          <w:sz w:val="24"/>
        </w:rPr>
      </w:pPr>
      <w:r>
        <w:rPr>
          <w:sz w:val="24"/>
        </w:rPr>
        <w:t>Работникам санитарно-эпи</w:t>
        <w:softHyphen/>
        <w:t>демиологической станции при</w:t>
        <w:softHyphen/>
        <w:t>шлось вести следствие, уподо</w:t>
        <w:softHyphen/>
        <w:t>бившись знаменитому Шерлоку Холмсу. И только после того, как сточная вода ржавого цвета была обнаружена в травильной ванне кузнечно-прессового цеха завода «Алтайсельмаш», тт. Воль и Шадрин признались: «Да, виноваты». Санэпидем</w:t>
        <w:softHyphen/>
        <w:t>станция оштрафовала виновных в загрязнении реки. Сточные воды с ржавчиной стали выво</w:t>
        <w:softHyphen/>
        <w:t>зить на ассенизационное поле.</w:t>
      </w:r>
    </w:p>
    <w:p>
      <w:pPr>
        <w:pStyle w:val="Normal"/>
        <w:widowControl w:val="false"/>
        <w:autoSpaceDE w:val="false"/>
        <w:ind w:firstLine="720"/>
        <w:jc w:val="both"/>
        <w:rPr/>
      </w:pPr>
      <w:r>
        <w:rPr/>
        <w:t>Но это далеко не все.</w:t>
      </w:r>
    </w:p>
    <w:p>
      <w:pPr>
        <w:pStyle w:val="Normal"/>
        <w:widowControl w:val="false"/>
        <w:autoSpaceDE w:val="false"/>
        <w:ind w:firstLine="720"/>
        <w:jc w:val="both"/>
        <w:rPr/>
      </w:pPr>
      <w:r>
        <w:rPr/>
        <w:t>Завод «Алтайсельмаш» еже</w:t>
        <w:softHyphen/>
        <w:t>суточно сбрасывает в Алей че</w:t>
        <w:softHyphen/>
        <w:t>рез общий промышленно-ливневый коллектор 2500 кубических метров промышленно-бытовых сточных вод, загрязненных неф</w:t>
        <w:softHyphen/>
        <w:t>тепродуктами и другими отхо</w:t>
        <w:softHyphen/>
        <w:t>дами производства.</w:t>
      </w:r>
    </w:p>
    <w:p>
      <w:pPr>
        <w:pStyle w:val="Normal"/>
        <w:widowControl w:val="false"/>
        <w:autoSpaceDE w:val="false"/>
        <w:ind w:firstLine="720"/>
        <w:jc w:val="both"/>
        <w:rPr/>
      </w:pPr>
      <w:r>
        <w:rPr/>
        <w:t>Вносит свою лепту и баня горкомхоза. Она поставляет в реку ежедневно 180 кубометров грязной мыльной воды. В райо</w:t>
        <w:softHyphen/>
        <w:t>не Алтайского тракторного за</w:t>
        <w:softHyphen/>
        <w:t>вода в Алей сбрасываются сто</w:t>
        <w:softHyphen/>
        <w:t>чные промышленно-бытовые воды от завода тракторного электрооборудования, РЗЗ, АТЗ через промышленно-ливневый коллектор. Эти сточные воды не очищаются. Вот поче</w:t>
        <w:softHyphen/>
        <w:t>му река временами в этом мес</w:t>
        <w:softHyphen/>
        <w:t>те бывает покрыта сплошной масляной пленкой, а берега ста</w:t>
        <w:softHyphen/>
        <w:t>новятся черными от мазута. Вода приобретает запах нефти, керосина.</w:t>
      </w:r>
    </w:p>
    <w:p>
      <w:pPr>
        <w:pStyle w:val="Normal"/>
        <w:widowControl w:val="false"/>
        <w:autoSpaceDE w:val="false"/>
        <w:ind w:firstLine="720"/>
        <w:jc w:val="both"/>
        <w:rPr/>
      </w:pPr>
      <w:r>
        <w:rPr/>
        <w:t>По вопросу охраны реки Алея от загрязнений издано много приказов, постановлений, решений и Кузбасского совнар</w:t>
        <w:softHyphen/>
        <w:t>хоза, и Алтайского краевого ко</w:t>
        <w:softHyphen/>
        <w:t>митета партгосконтроля, и Руб</w:t>
        <w:softHyphen/>
        <w:t>цовского горисполкома и т. д. Но руководители промышлен</w:t>
        <w:softHyphen/>
        <w:t>ных предприятий эти постанов</w:t>
        <w:softHyphen/>
        <w:t>ления и решения выполняют плохо.</w:t>
      </w:r>
    </w:p>
    <w:p>
      <w:pPr>
        <w:pStyle w:val="Normal"/>
        <w:widowControl w:val="false"/>
        <w:autoSpaceDE w:val="false"/>
        <w:ind w:firstLine="720"/>
        <w:jc w:val="both"/>
        <w:rPr/>
      </w:pPr>
      <w:r>
        <w:rPr/>
        <w:t>13 ноября этого года горис</w:t>
        <w:softHyphen/>
        <w:t>полком принял новое постанов</w:t>
        <w:softHyphen/>
        <w:t>ление по этому вопросу, согласно которому все руководители промышленных предприятий обязаны в течение первого полугодия 1965 года оборудовать сооружения по очистке бытовых сточных вод, решить вопросы оборотного водоснабжения, вести тщательный лабораторный контроль за спускаемыми в реку сточными водами, прекратить загрязнение Алея. Надо привлекать к строгой ответственности тех руководителей, которые, не подчиняясь никаким законам, загрязняют источник питьевой воды.</w:t>
      </w:r>
    </w:p>
    <w:p>
      <w:pPr>
        <w:pStyle w:val="Normal"/>
        <w:widowControl w:val="false"/>
        <w:autoSpaceDE w:val="false"/>
        <w:ind w:firstLine="720"/>
        <w:jc w:val="both"/>
        <w:rPr/>
      </w:pPr>
      <w:r>
        <w:rPr/>
        <w:t xml:space="preserve">При горисполкоме в настоящее время создан общегородской штаб по охране водоема от загрязнений. В борьбе за чистоту водоема надо принять участие вместе с членами штаба, работниками санэпидемстанции, инспекции рыбоохраны, членам общества охраны природы, всей общественности города. </w:t>
      </w:r>
    </w:p>
    <w:p>
      <w:pPr>
        <w:pStyle w:val="Heading7"/>
        <w:ind w:firstLine="720"/>
        <w:rPr/>
      </w:pPr>
      <w:r>
        <w:rPr/>
      </w:r>
    </w:p>
    <w:p>
      <w:pPr>
        <w:pStyle w:val="Heading7"/>
        <w:ind w:firstLine="720"/>
        <w:rPr/>
      </w:pPr>
      <w:r>
        <w:rPr/>
        <w:t>Г. Русанов</w:t>
      </w:r>
    </w:p>
    <w:p>
      <w:pPr>
        <w:pStyle w:val="Heading1"/>
        <w:ind w:firstLine="720"/>
        <w:jc w:val="right"/>
        <w:rPr>
          <w:i/>
          <w:i/>
          <w:iCs/>
          <w:sz w:val="28"/>
          <w:szCs w:val="75"/>
        </w:rPr>
      </w:pPr>
      <w:r>
        <w:rPr>
          <w:i/>
          <w:iCs/>
          <w:sz w:val="28"/>
          <w:szCs w:val="75"/>
        </w:rPr>
      </w:r>
    </w:p>
    <w:p>
      <w:pPr>
        <w:pStyle w:val="Heading1"/>
        <w:ind w:firstLine="720"/>
        <w:jc w:val="right"/>
        <w:rPr>
          <w:sz w:val="28"/>
          <w:szCs w:val="75"/>
        </w:rPr>
      </w:pPr>
      <w:r>
        <w:rPr>
          <w:sz w:val="28"/>
          <w:szCs w:val="75"/>
        </w:rPr>
        <w:t xml:space="preserve">Алей требует внимания </w:t>
      </w:r>
    </w:p>
    <w:p>
      <w:pPr>
        <w:pStyle w:val="Normal"/>
        <w:shd w:fill="FFFFFF" w:val="clear"/>
        <w:ind w:firstLine="720"/>
        <w:jc w:val="right"/>
        <w:rPr>
          <w:b/>
          <w:b/>
          <w:bCs/>
          <w:szCs w:val="36"/>
        </w:rPr>
      </w:pPr>
      <w:r>
        <w:rPr>
          <w:b/>
          <w:bCs/>
          <w:szCs w:val="36"/>
        </w:rPr>
        <w:t>(Заметки с научно-практической конференции)</w:t>
      </w:r>
    </w:p>
    <w:p>
      <w:pPr>
        <w:pStyle w:val="Normal"/>
        <w:shd w:fill="FFFFFF" w:val="clear"/>
        <w:ind w:firstLine="720"/>
        <w:jc w:val="right"/>
        <w:rPr>
          <w:b/>
          <w:b/>
          <w:bCs/>
          <w:i/>
          <w:i/>
          <w:szCs w:val="36"/>
        </w:rPr>
      </w:pPr>
      <w:r>
        <w:rPr>
          <w:b/>
          <w:bCs/>
          <w:i/>
          <w:szCs w:val="36"/>
        </w:rPr>
      </w:r>
    </w:p>
    <w:p>
      <w:pPr>
        <w:pStyle w:val="Normal"/>
        <w:shd w:fill="FFFFFF" w:val="clear"/>
        <w:ind w:firstLine="720"/>
        <w:jc w:val="right"/>
        <w:rPr>
          <w:b/>
          <w:b/>
          <w:bCs/>
          <w:i/>
          <w:i/>
          <w:sz w:val="20"/>
          <w:szCs w:val="36"/>
        </w:rPr>
      </w:pPr>
      <w:r>
        <w:rPr>
          <w:b/>
          <w:bCs/>
          <w:iCs/>
          <w:sz w:val="20"/>
          <w:szCs w:val="36"/>
        </w:rPr>
        <w:t>Коммунистический призыв.- 1979</w:t>
      </w:r>
      <w:r>
        <w:rPr>
          <w:b/>
          <w:bCs/>
          <w:i/>
          <w:sz w:val="20"/>
          <w:szCs w:val="36"/>
        </w:rPr>
        <w:t>.-</w:t>
      </w:r>
      <w:r>
        <w:rPr>
          <w:b/>
          <w:bCs/>
          <w:iCs/>
          <w:sz w:val="20"/>
          <w:szCs w:val="36"/>
        </w:rPr>
        <w:t xml:space="preserve"> 25 апреля</w:t>
      </w:r>
    </w:p>
    <w:p>
      <w:pPr>
        <w:pStyle w:val="Normal"/>
        <w:shd w:fill="FFFFFF" w:val="clear"/>
        <w:ind w:firstLine="720"/>
        <w:jc w:val="right"/>
        <w:rPr>
          <w:b/>
          <w:b/>
          <w:bCs/>
          <w:i/>
          <w:i/>
          <w:sz w:val="20"/>
          <w:szCs w:val="36"/>
        </w:rPr>
      </w:pPr>
      <w:r>
        <w:rPr>
          <w:b/>
          <w:bCs/>
          <w:i/>
          <w:sz w:val="20"/>
          <w:szCs w:val="36"/>
        </w:rPr>
      </w:r>
    </w:p>
    <w:p>
      <w:pPr>
        <w:pStyle w:val="Normal"/>
        <w:shd w:fill="FFFFFF" w:val="clear"/>
        <w:ind w:firstLine="720"/>
        <w:jc w:val="both"/>
        <w:rPr/>
      </w:pPr>
      <w:r>
        <w:rPr/>
        <w:t>Пожалуй, ни одна научно-практиче</w:t>
        <w:softHyphen/>
        <w:t>ская конференция, из проводимых в последнее время в нашем городе, не привлекала внимания такого количе</w:t>
        <w:softHyphen/>
        <w:t>ства ученых, специалистов, хозяйст</w:t>
        <w:softHyphen/>
        <w:t>венников Алтая, как та, которая про</w:t>
        <w:softHyphen/>
        <w:t>ходила недавно во Дворце культуры тракторостроителей. Представители Алтайского Государственного универ</w:t>
        <w:softHyphen/>
        <w:t>ситета и Алтайского политехническо</w:t>
        <w:softHyphen/>
        <w:t>го института, целого ряда проектных и научно-исследовательских институ</w:t>
        <w:softHyphen/>
        <w:t>тов, в том числе Алтайского филиала Сибирского научно-исследовательского института гидромелиорации, географи</w:t>
        <w:softHyphen/>
        <w:t>ческого общества СССР, Всероссий</w:t>
        <w:softHyphen/>
        <w:t>ского общества охраны природы, на</w:t>
        <w:softHyphen/>
        <w:t>конец, руководители многих краевых ведомств и управлений, представители партийных и государственных орга</w:t>
        <w:softHyphen/>
        <w:t>нов некоторых районов и городов соб</w:t>
        <w:softHyphen/>
        <w:t>рались здесь, чтобы во второй раз об</w:t>
        <w:softHyphen/>
        <w:t>судить проблемы развития водного хозяйства и охраны окружающей сре</w:t>
        <w:softHyphen/>
        <w:t>ды в бассейне реки Алей.</w:t>
      </w:r>
    </w:p>
    <w:p>
      <w:pPr>
        <w:pStyle w:val="Normal"/>
        <w:shd w:fill="FFFFFF" w:val="clear"/>
        <w:ind w:firstLine="720"/>
        <w:jc w:val="both"/>
        <w:rPr/>
      </w:pPr>
      <w:r>
        <w:rPr/>
        <w:t>Все чаще и острее поднимается этот вопрос в разных инстанциях и на раз</w:t>
        <w:softHyphen/>
        <w:t>личных уровнях. И на то есть весьма основательные причины.</w:t>
      </w:r>
    </w:p>
    <w:p>
      <w:pPr>
        <w:pStyle w:val="Heading3"/>
        <w:ind w:firstLine="720"/>
        <w:jc w:val="both"/>
        <w:rPr>
          <w:b w:val="false"/>
          <w:b w:val="false"/>
          <w:bCs w:val="false"/>
          <w:sz w:val="24"/>
          <w:szCs w:val="24"/>
        </w:rPr>
      </w:pPr>
      <w:r>
        <w:rPr>
          <w:b w:val="false"/>
          <w:bCs w:val="false"/>
          <w:sz w:val="24"/>
        </w:rPr>
        <w:t>РЕКА-ТРУЖЕНИЦА</w:t>
      </w:r>
    </w:p>
    <w:p>
      <w:pPr>
        <w:pStyle w:val="Normal"/>
        <w:shd w:fill="FFFFFF" w:val="clear"/>
        <w:ind w:firstLine="720"/>
        <w:jc w:val="both"/>
        <w:rPr/>
      </w:pPr>
      <w:r>
        <w:rPr/>
        <w:t>Алейскому региону с давних пор была отведена немаловажная роль в развитии экономики Алтая. В бассейне реки Алей плотность населения в два раза превышает среднюю плотность по краю. Здесь расположены земли девяти крупных сельскохозяйствен</w:t>
        <w:softHyphen/>
        <w:t>ных районов, насчитывающих более четырехсот населенных пунктов, в том числе четыре города.</w:t>
      </w:r>
    </w:p>
    <w:p>
      <w:pPr>
        <w:pStyle w:val="Normal"/>
        <w:shd w:fill="FFFFFF" w:val="clear"/>
        <w:ind w:firstLine="720"/>
        <w:jc w:val="both"/>
        <w:rPr/>
      </w:pPr>
      <w:r>
        <w:rPr/>
        <w:t>Центром тракторного и сельскохо</w:t>
        <w:softHyphen/>
        <w:t>зяйственного машиностроения Запад</w:t>
        <w:softHyphen/>
        <w:t>ной Сибири по праву называют город Рубцовск, производящий трактора, сельхозмашины, запчасти к ним. В верховьях Алея развита горнорудная промышленность.</w:t>
      </w:r>
    </w:p>
    <w:p>
      <w:pPr>
        <w:pStyle w:val="Normal"/>
        <w:shd w:fill="FFFFFF" w:val="clear"/>
        <w:ind w:firstLine="720"/>
        <w:jc w:val="both"/>
        <w:rPr/>
      </w:pPr>
      <w:r>
        <w:rPr/>
        <w:t>Мы можем гордиться тем, что бас</w:t>
        <w:softHyphen/>
        <w:t>сейн реки Алей является колыбелью мелиорации в Сибири. Именно здесь в тридцатые годы нашего столетия была построена совершенная для того времени оросительная система с самоточным водоразбором и поверхностным поливом земель на площади 11 тысяч гектаров. Эта гидросистема поз</w:t>
        <w:softHyphen/>
        <w:t>волила на практике разрешить очень важный вопрос целесообразности оро</w:t>
        <w:softHyphen/>
        <w:t xml:space="preserve">шаемого земледелия в Западной Сибири. Результаты превзошли всяческие ожидания. Кроме того, за сорок с лишним лет выросло целое поколение высококлассных мелиораторов. Искусственное орошение позволило интенсивно развивать земледелие, животноводство, овцеводство. </w:t>
      </w:r>
    </w:p>
    <w:p>
      <w:pPr>
        <w:pStyle w:val="Normal"/>
        <w:shd w:fill="FFFFFF" w:val="clear"/>
        <w:jc w:val="center"/>
        <w:rPr>
          <w:i/>
          <w:i/>
          <w:sz w:val="22"/>
        </w:rPr>
      </w:pPr>
      <w:r>
        <w:rPr>
          <w:color w:val="FF0000"/>
          <w:sz w:val="28"/>
          <w:szCs w:val="28"/>
        </w:rPr>
        <w:drawing>
          <wp:inline distT="0" distB="0" distL="0" distR="0">
            <wp:extent cx="5936615" cy="442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6615" cy="4425950"/>
                    </a:xfrm>
                    <a:prstGeom prst="rect">
                      <a:avLst/>
                    </a:prstGeom>
                  </pic:spPr>
                </pic:pic>
              </a:graphicData>
            </a:graphic>
          </wp:inline>
        </w:drawing>
      </w:r>
      <w:r>
        <w:rPr>
          <w:sz w:val="22"/>
        </w:rPr>
        <w:t xml:space="preserve"> </w:t>
      </w:r>
      <w:r>
        <w:rPr>
          <w:i/>
          <w:sz w:val="22"/>
        </w:rPr>
        <w:t>Первое бетонное сооружение на Алейской оросительной системе, построенное в 1931 г.</w:t>
      </w:r>
    </w:p>
    <w:p>
      <w:pPr>
        <w:pStyle w:val="Normal"/>
        <w:shd w:fill="FFFFFF" w:val="clear"/>
        <w:jc w:val="center"/>
        <w:rPr>
          <w:color w:val="FF0000"/>
          <w:sz w:val="28"/>
          <w:szCs w:val="28"/>
        </w:rPr>
      </w:pPr>
      <w:r>
        <w:rPr>
          <w:i/>
          <w:sz w:val="22"/>
        </w:rPr>
        <w:t xml:space="preserve"> </w:t>
      </w:r>
      <w:r>
        <w:rPr>
          <w:i/>
          <w:sz w:val="22"/>
        </w:rPr>
        <w:t>Фото из фондов городского краеведческого музея</w:t>
      </w:r>
      <w:r>
        <w:rPr>
          <w:color w:val="FF0000"/>
          <w:sz w:val="28"/>
          <w:szCs w:val="28"/>
        </w:rPr>
        <w:t xml:space="preserve"> </w:t>
      </w:r>
    </w:p>
    <w:p>
      <w:pPr>
        <w:pStyle w:val="Normal"/>
        <w:shd w:fill="FFFFFF" w:val="clear"/>
        <w:ind w:firstLine="720"/>
        <w:jc w:val="both"/>
        <w:rPr/>
      </w:pPr>
      <w:r>
        <w:rPr/>
        <w:t>Одним словом, в бассейне реки Алей, который сравнительно невелик по площади на Алтае, ныне производится четвертая часть промышленной и пятая часть сельскохозяйственной продукции в крае.</w:t>
      </w:r>
    </w:p>
    <w:p>
      <w:pPr>
        <w:pStyle w:val="Normal"/>
        <w:shd w:fill="FFFFFF" w:val="clear"/>
        <w:ind w:firstLine="720"/>
        <w:jc w:val="both"/>
        <w:rPr/>
      </w:pPr>
      <w:r>
        <w:rPr/>
        <w:t>Экономику этого региона предполагается развивать и дальше. Причем самыми быстрыми темпами. По мнению ученых и специалистов, город Рубцовск в скором времени должен оказаться в центре крупного аграрно-промышленного комплекса. Предполагается дальнейшее интенсивное  развитие горнорудной промышленности. Постоянно разрастается и сам Рубцовск. Планируется дальнейшее развитие земледелия и животноводства.</w:t>
      </w:r>
    </w:p>
    <w:p>
      <w:pPr>
        <w:pStyle w:val="Normal"/>
        <w:shd w:fill="FFFFFF" w:val="clear"/>
        <w:ind w:firstLine="720"/>
        <w:jc w:val="both"/>
        <w:rPr/>
      </w:pPr>
      <w:r>
        <w:rPr/>
        <w:t>Но на пути этого роста возникла очень серьезная проблема, которую сейчас и пытаются решить ученые и специалисты.</w:t>
      </w:r>
    </w:p>
    <w:p>
      <w:pPr>
        <w:pStyle w:val="Heading4"/>
        <w:ind w:firstLine="720"/>
        <w:rPr>
          <w:b w:val="false"/>
          <w:b w:val="false"/>
          <w:bCs w:val="false"/>
          <w:sz w:val="24"/>
        </w:rPr>
      </w:pPr>
      <w:r>
        <w:rPr>
          <w:b w:val="false"/>
          <w:bCs w:val="false"/>
          <w:sz w:val="24"/>
        </w:rPr>
        <w:t>ПРОБЛЕМА НОМЕР ОДИН</w:t>
      </w:r>
    </w:p>
    <w:p>
      <w:pPr>
        <w:pStyle w:val="Normal"/>
        <w:shd w:fill="FFFFFF" w:val="clear"/>
        <w:ind w:firstLine="720"/>
        <w:jc w:val="both"/>
        <w:rPr/>
      </w:pPr>
      <w:r>
        <w:rPr/>
        <w:t>Рубцовчанам памятна зима 1976-1977 годов. Тогда из-за морозов и ряда других причин уровень воды в реке настолько понизился, что для города, являющегося большим ее потребителем, это грозило серьезной бедой. Воды не хватало. Чтобы нормализовать работу предприятий, пришлось предпринимать экстренные меры. И это был вовсе не единичный случай. Вода в нашей зоне становится все более дефицитной.</w:t>
      </w:r>
    </w:p>
    <w:p>
      <w:pPr>
        <w:pStyle w:val="Normal"/>
        <w:shd w:fill="FFFFFF" w:val="clear"/>
        <w:ind w:firstLine="720"/>
        <w:jc w:val="both"/>
        <w:rPr/>
      </w:pPr>
      <w:r>
        <w:rPr/>
        <w:t>- Объясняется это довольно просто, - сказала в нашей беседе доцент Алтайского политехнического института, кандидат технических наук С.М. Попкова, - Алей является единственным источником водоснабжения городов, поселков, животноводческих комплексов приалейской зоны. Многие годы рост производственных сил здесь практически велся без учета водных ресурсов. Потребность в воде стремительно росла, а количество воды в Алее… уменьшалось.</w:t>
      </w:r>
    </w:p>
    <w:p>
      <w:pPr>
        <w:pStyle w:val="Normal"/>
        <w:shd w:fill="FFFFFF" w:val="clear"/>
        <w:ind w:firstLine="720"/>
        <w:jc w:val="both"/>
        <w:rPr/>
      </w:pPr>
      <w:r>
        <w:rPr/>
        <w:t>Да, да уменьшалось. По сведениям Алтайского филиала СибНИИГиМ под влиянием различных видов хозяйственной деятельности объем годового стока реки Алей в районе города Рубцовска только за период с 1950 г по 1974 год снизился примерно на 10 процентов. Кроме того, за последние десять лет подземный сток по сравне</w:t>
        <w:softHyphen/>
        <w:t>нию со среднемноголетними значения</w:t>
        <w:softHyphen/>
        <w:t>ми на упомянутом участке сократил</w:t>
        <w:softHyphen/>
        <w:t>ся на 25 процентов.</w:t>
      </w:r>
    </w:p>
    <w:p>
      <w:pPr>
        <w:pStyle w:val="Normal"/>
        <w:shd w:fill="FFFFFF" w:val="clear"/>
        <w:ind w:firstLine="720"/>
        <w:jc w:val="both"/>
        <w:rPr/>
      </w:pPr>
      <w:r>
        <w:rPr/>
        <w:t>По мнению большинства участников научно-практической конференции, вод</w:t>
        <w:softHyphen/>
        <w:t>ное хозяйство в бассейне реки Алей находится в критическом состоянии.</w:t>
      </w:r>
    </w:p>
    <w:p>
      <w:pPr>
        <w:pStyle w:val="Normal"/>
        <w:shd w:fill="FFFFFF" w:val="clear"/>
        <w:ind w:firstLine="720"/>
        <w:jc w:val="both"/>
        <w:rPr/>
      </w:pPr>
      <w:r>
        <w:rPr/>
        <w:t>К такому печальному финишу водопотребители пришли не случайно. Как известно, самым интенсивным водонакопителем является лес. Для европей</w:t>
        <w:softHyphen/>
        <w:t>ской части страны и по данным Ал</w:t>
        <w:softHyphen/>
        <w:t>тайской опытно-мелиоративной стан</w:t>
        <w:softHyphen/>
        <w:t>ции оптимальная лесистость для хоро</w:t>
        <w:softHyphen/>
        <w:t>шего стока в реках степной и лесо</w:t>
        <w:softHyphen/>
        <w:t>степной зоны Алтая должна быть не менее 20—25 процентов. В недалеком прошлом облесенность Алея составля</w:t>
        <w:softHyphen/>
        <w:t>ла 12—15 процентов, а в настоящее время из-за бесконтрольных вырубок в верховьях Алея, облесенность его составляет примерно 5 процентов, т. е. в четыре-пять раз меньше нормы. Кроме того, на уменьшение стока, осо</w:t>
        <w:softHyphen/>
        <w:t>бенно подземного, оказали влияние распашка пойменных земель и другие субъективные факторы.</w:t>
      </w:r>
    </w:p>
    <w:p>
      <w:pPr>
        <w:pStyle w:val="Normal"/>
        <w:shd w:fill="FFFFFF" w:val="clear"/>
        <w:ind w:firstLine="720"/>
        <w:jc w:val="both"/>
        <w:rPr/>
      </w:pPr>
      <w:r>
        <w:rPr/>
        <w:t xml:space="preserve">— </w:t>
      </w:r>
      <w:r>
        <w:rPr/>
        <w:t>Если уже сегодня не предпри</w:t>
        <w:softHyphen/>
        <w:t>нять срочных предупредительных мер в бассейне реки Алей, — утверждают участники конференции, — значит не думать о завтрашнем дне этого важ</w:t>
        <w:softHyphen/>
        <w:t>ного на Алтае в экономическом отношении региона, значит попросту загу</w:t>
        <w:softHyphen/>
        <w:t>бить в недалеком будущем реку Алей и поставить под угрозу дальнейшее экономическое развитие всего региона.</w:t>
      </w:r>
    </w:p>
    <w:p>
      <w:pPr>
        <w:pStyle w:val="Heading3"/>
        <w:ind w:firstLine="720"/>
        <w:jc w:val="both"/>
        <w:rPr>
          <w:b w:val="false"/>
          <w:b w:val="false"/>
          <w:bCs w:val="false"/>
          <w:sz w:val="24"/>
          <w:szCs w:val="24"/>
        </w:rPr>
      </w:pPr>
      <w:r>
        <w:rPr>
          <w:b w:val="false"/>
          <w:bCs w:val="false"/>
          <w:sz w:val="24"/>
        </w:rPr>
        <w:t>МЕРЫ ПРИНИМАЮТСЯ</w:t>
      </w:r>
    </w:p>
    <w:p>
      <w:pPr>
        <w:pStyle w:val="Normal"/>
        <w:shd w:fill="FFFFFF" w:val="clear"/>
        <w:ind w:firstLine="720"/>
        <w:jc w:val="both"/>
        <w:rPr/>
      </w:pPr>
      <w:r>
        <w:rPr/>
        <w:t>Некоторые меры уже предпринимаются. Например, в «Основных направлениях развития народного хозяйства на 1976-1980 годы» директивной стройкой десятой пятилетки  названо строительство Гилевского водохранилища, которое в некоторой степени позволит решить проблему стока реки Алей.</w:t>
      </w:r>
    </w:p>
    <w:p>
      <w:pPr>
        <w:pStyle w:val="Normal"/>
        <w:shd w:fill="FFFFFF" w:val="clear"/>
        <w:ind w:firstLine="720"/>
        <w:jc w:val="both"/>
        <w:rPr/>
      </w:pPr>
      <w:r>
        <w:rPr/>
        <w:t>Дело в том, что этот срок по временам года крайне неравномерен. Водные ресурсы Алея оцениваются примерно в один миллиард четыреста миллионов кубических метров. Однако зимой сток составляет примерно 6-8 процентов от годового, летом около 13 процентов, а на долю весеннего половодья приходится львиная часть – почти 80 процентов. Практически мощность потока  в реке колеблется от 1 кубометра до 300 кубометров воды в секунду.</w:t>
      </w:r>
    </w:p>
    <w:p>
      <w:pPr>
        <w:pStyle w:val="Normal"/>
        <w:shd w:fill="FFFFFF" w:val="clear"/>
        <w:ind w:firstLine="720"/>
        <w:jc w:val="both"/>
        <w:rPr/>
      </w:pPr>
      <w:r>
        <w:rPr/>
        <w:t>С целью искусственного регулирования воды в верховьях Алея в начале пятилетки было начато строительство Гилевского водохранилища емкостью 470 миллионов кубических метров воды.</w:t>
      </w:r>
    </w:p>
    <w:p>
      <w:pPr>
        <w:pStyle w:val="Normal"/>
        <w:shd w:fill="FFFFFF" w:val="clear"/>
        <w:jc w:val="center"/>
        <w:rPr>
          <w:i/>
          <w:i/>
          <w:color w:val="FF0000"/>
          <w:sz w:val="28"/>
          <w:szCs w:val="28"/>
        </w:rPr>
      </w:pPr>
      <w:r>
        <w:rPr>
          <w:color w:val="FF0000"/>
          <w:sz w:val="28"/>
          <w:szCs w:val="28"/>
        </w:rPr>
        <w:drawing>
          <wp:inline distT="0" distB="0" distL="0" distR="0">
            <wp:extent cx="5933440" cy="428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33440" cy="4281805"/>
                    </a:xfrm>
                    <a:prstGeom prst="rect">
                      <a:avLst/>
                    </a:prstGeom>
                  </pic:spPr>
                </pic:pic>
              </a:graphicData>
            </a:graphic>
          </wp:inline>
        </w:drawing>
      </w:r>
      <w:r>
        <w:rPr>
          <w:sz w:val="22"/>
        </w:rPr>
        <w:t xml:space="preserve"> </w:t>
      </w:r>
      <w:r>
        <w:rPr>
          <w:i/>
          <w:sz w:val="22"/>
        </w:rPr>
        <w:t>Гилёвское водохранилище. Сентябрь 1985 г. Фото из фондов городского краеведческого музея</w:t>
      </w:r>
    </w:p>
    <w:p>
      <w:pPr>
        <w:pStyle w:val="Normal"/>
        <w:shd w:fill="FFFFFF" w:val="clear"/>
        <w:ind w:firstLine="720"/>
        <w:jc w:val="both"/>
        <w:rPr/>
      </w:pPr>
      <w:r>
        <w:rPr/>
        <w:t>Строительство этого водохранилища в основном закончено. В настоящее время начато его затопление. Что оно даст в нашем бассейне? Прежде всего водохранилище позволит расширить оросительную систему до 50 тысяч гектаров и еще более интенсивно вести здесь земледелие. Во-вторых, водохранилище позволит в какой-то мере регулировать сток воды в Алее, хотя бы в критические зимние и летние месяцы.</w:t>
      </w:r>
    </w:p>
    <w:p>
      <w:pPr>
        <w:pStyle w:val="Normal"/>
        <w:shd w:fill="FFFFFF" w:val="clear"/>
        <w:ind w:firstLine="720"/>
        <w:jc w:val="both"/>
        <w:rPr/>
      </w:pPr>
      <w:r>
        <w:rPr/>
        <w:t>С целью более стабильного обеспечения водой нашего города было построено к тому же Склюихинское водохранилище, т.е. создан еще один резервуар в 7 миллионов кубометров воды.</w:t>
      </w:r>
    </w:p>
    <w:p>
      <w:pPr>
        <w:pStyle w:val="Normal"/>
        <w:shd w:fill="FFFFFF" w:val="clear"/>
        <w:ind w:firstLine="720"/>
        <w:jc w:val="both"/>
        <w:rPr/>
      </w:pPr>
      <w:r>
        <w:rPr/>
        <w:t>Предпринимаются сейчас и другие меры по более экономному, рачитель</w:t>
        <w:softHyphen/>
        <w:t>ному использованию воды в бассейне реки Алей.</w:t>
      </w:r>
    </w:p>
    <w:p>
      <w:pPr>
        <w:pStyle w:val="Normal"/>
        <w:shd w:fill="FFFFFF" w:val="clear"/>
        <w:ind w:firstLine="720"/>
        <w:jc w:val="both"/>
        <w:rPr/>
      </w:pPr>
      <w:r>
        <w:rPr/>
        <w:t>Два года назад при краевом коми</w:t>
        <w:softHyphen/>
        <w:t>тете КПСС был создан постоянно дей</w:t>
        <w:softHyphen/>
        <w:t>ствующий комитет по проблемам Алея под председательством секретаря край</w:t>
        <w:softHyphen/>
        <w:t>кома КПСС В. И. Овчинникова. В не</w:t>
        <w:softHyphen/>
        <w:t>го вошли партийные и хозяйственные руководители, ученые, представители государственных органов нашего края.</w:t>
      </w:r>
    </w:p>
    <w:p>
      <w:pPr>
        <w:pStyle w:val="Normal"/>
        <w:shd w:fill="FFFFFF" w:val="clear"/>
        <w:ind w:firstLine="720"/>
        <w:jc w:val="both"/>
        <w:rPr/>
      </w:pPr>
      <w:r>
        <w:rPr/>
        <w:t>Кроме того, созданы постоянно дей</w:t>
        <w:softHyphen/>
        <w:t>ствующие комитеты в районах и горо</w:t>
        <w:softHyphen/>
        <w:t>дах алейской зоны. На заседаниях этих комитетов регулярно слушаются отчеты постоянно действующих комис</w:t>
        <w:softHyphen/>
        <w:t>сий, ученых, руководителей районов, крупных хозяйств и предприятий о проделанной работе по охране Алея и окружающей среды.</w:t>
      </w:r>
    </w:p>
    <w:p>
      <w:pPr>
        <w:pStyle w:val="Normal"/>
        <w:shd w:fill="FFFFFF" w:val="clear"/>
        <w:ind w:firstLine="720"/>
        <w:jc w:val="both"/>
        <w:rPr/>
      </w:pPr>
      <w:r>
        <w:rPr/>
        <w:t>В настоящее время ученые различ</w:t>
        <w:softHyphen/>
        <w:t>ных институтов ведут широкие ис</w:t>
        <w:softHyphen/>
        <w:t>следования в разных направлениях по правильному использованию водных ресурсов Алея.</w:t>
      </w:r>
    </w:p>
    <w:p>
      <w:pPr>
        <w:pStyle w:val="Heading3"/>
        <w:ind w:firstLine="720"/>
        <w:jc w:val="both"/>
        <w:rPr>
          <w:b w:val="false"/>
          <w:b w:val="false"/>
          <w:bCs w:val="false"/>
          <w:sz w:val="24"/>
          <w:szCs w:val="24"/>
        </w:rPr>
      </w:pPr>
      <w:r>
        <w:rPr>
          <w:b w:val="false"/>
          <w:bCs w:val="false"/>
          <w:sz w:val="24"/>
        </w:rPr>
        <w:t xml:space="preserve">ОДНАКО ЕСТЬ СВОЕ </w:t>
      </w:r>
      <w:r>
        <w:rPr>
          <w:b w:val="false"/>
          <w:bCs w:val="false"/>
        </w:rPr>
        <w:t>"</w:t>
      </w:r>
      <w:r>
        <w:rPr>
          <w:b w:val="false"/>
          <w:bCs w:val="false"/>
          <w:sz w:val="24"/>
        </w:rPr>
        <w:t>НО</w:t>
      </w:r>
      <w:r>
        <w:rPr>
          <w:b w:val="false"/>
          <w:bCs w:val="false"/>
        </w:rPr>
        <w:t>"</w:t>
      </w:r>
    </w:p>
    <w:p>
      <w:pPr>
        <w:pStyle w:val="3"/>
        <w:rPr/>
      </w:pPr>
      <w:r>
        <w:rPr/>
        <w:t>Почему же до сих пор продолжают бить тревогу ученые, общественность, представители государственных орга</w:t>
        <w:softHyphen/>
        <w:t>нов вокруг проблемы реки Алей? На то есть веская причина. Бассейн этой реки до сих пор используется бесхо</w:t>
        <w:softHyphen/>
        <w:t>зяйственно. Руководители отдельных хозяйств и районов, не учитывая об</w:t>
        <w:softHyphen/>
        <w:t>щих задач и проблем, по-прежнему на местах допускают самоуправство: не прекращают распашку земель, ведут самовольные строительства различных плотин и дамб. Наконец, по-прежне</w:t>
        <w:softHyphen/>
        <w:t>му варварским путем идет рубка леса.</w:t>
      </w:r>
    </w:p>
    <w:p>
      <w:pPr>
        <w:pStyle w:val="Normal"/>
        <w:shd w:fill="FFFFFF" w:val="clear"/>
        <w:ind w:firstLine="720"/>
        <w:jc w:val="both"/>
        <w:rPr/>
      </w:pPr>
      <w:r>
        <w:rPr/>
        <w:t>Одним словом, мы видим две проти</w:t>
        <w:softHyphen/>
        <w:t>воположно развивающиеся тенденции. С одной стороны, государство выде</w:t>
        <w:softHyphen/>
        <w:t>ляет огромные средства, чтобы попра</w:t>
        <w:softHyphen/>
        <w:t>вить положение дел по использованию водных ресурсов в бассейне реки Алей, с другой — по воле отдельных краевых ведомств, некоторых руководителей хозяйств на местах продолжается бес</w:t>
        <w:softHyphen/>
        <w:t>хозяйственная разработка земель пой</w:t>
        <w:softHyphen/>
        <w:t>мы этой реки, что чревато последст</w:t>
        <w:softHyphen/>
        <w:t>виями для самой же реки.</w:t>
      </w:r>
    </w:p>
    <w:p>
      <w:pPr>
        <w:pStyle w:val="Normal"/>
        <w:shd w:fill="FFFFFF" w:val="clear"/>
        <w:ind w:firstLine="720"/>
        <w:jc w:val="both"/>
        <w:rPr/>
      </w:pPr>
      <w:r>
        <w:rPr/>
        <w:t>На конференции были приведены такие факты. Основная часть леса, водонакопителя Алея, приходится на Верх-Алейское лесничество Горно-Колыванского лесхоза. Так вот здесь с 1973 по 1977 год было вырублено 1460 гектаров леса, а посажено лишь сорок гектаров. До конца нынешнего года планируется вырубить еще 670 гектаров и ничего взамен не посадить. Причем вырубка идет устаревшими методами с нарушениями технологий. Деревья волоком доставляются  в пункты назначения на расстояние 30-40 километров.</w:t>
      </w:r>
    </w:p>
    <w:p>
      <w:pPr>
        <w:pStyle w:val="Normal"/>
        <w:shd w:fill="FFFFFF" w:val="clear"/>
        <w:ind w:firstLine="720"/>
        <w:jc w:val="both"/>
        <w:rPr/>
      </w:pPr>
      <w:r>
        <w:rPr/>
        <w:t>Установлено, что повышение лесистости в бассейне реки Алей лишь на один процент увеличивает сток воды от 12 до 20 млн. кубометров в год. В этой связи главные мероприятия должны сводиться к увеличению лесистости путем создания припойменных посадок, системы защитных насаждений, зеленых зон вокруг райцентров, сел, поселков, водоразделов.</w:t>
      </w:r>
    </w:p>
    <w:p>
      <w:pPr>
        <w:pStyle w:val="Normal"/>
        <w:shd w:fill="FFFFFF" w:val="clear"/>
        <w:ind w:firstLine="720"/>
        <w:jc w:val="both"/>
        <w:rPr/>
      </w:pPr>
      <w:r>
        <w:rPr/>
        <w:t>Планом мероприятий на 1978 – 1980 годы на Алее предусмотрено создать 3159 гектаров защитных насаждений, в том числе 300 га в Рубцовском районе. Эти мероприятия, к сожалению, не выполняются и наполовину. Проще говоря, руководители и хозяйственники Третьяковского, Локтевского, Рубцовского и других районов всяческими путями стараются отделаться от посадок, считая это слишком хлопотным делом.</w:t>
      </w:r>
    </w:p>
    <w:p>
      <w:pPr>
        <w:pStyle w:val="Normal"/>
        <w:shd w:fill="FFFFFF" w:val="clear"/>
        <w:ind w:firstLine="720"/>
        <w:jc w:val="both"/>
        <w:rPr/>
      </w:pPr>
      <w:r>
        <w:rPr/>
        <w:t>В недалеком прошлом на территории Егорьевского и Рубцовского районов существовал уникальный ленточный борок, называемый Склюихинским. Площадь его была 9 тысяч гектаров. В настоящее время это безлесные песчаные почвы, требующие безотлагательного облесения.</w:t>
      </w:r>
    </w:p>
    <w:p>
      <w:pPr>
        <w:pStyle w:val="Normal"/>
        <w:shd w:fill="FFFFFF" w:val="clear"/>
        <w:ind w:firstLine="720"/>
        <w:jc w:val="both"/>
        <w:rPr/>
      </w:pPr>
      <w:r>
        <w:rPr/>
        <w:t xml:space="preserve"> </w:t>
      </w:r>
      <w:r>
        <w:rPr/>
        <w:t>Есть и еще одна не менее важная проблема. Для нас сегодня важны не только количество воды в реке, но и ее качество. А Алей безжалостно загрязняется. Одним из основных загрязнителей является животноводство. Животноводческие фермы, как правило, строятся на берегах реки. Все нечистоты спускаются в реку.</w:t>
      </w:r>
    </w:p>
    <w:p>
      <w:pPr>
        <w:pStyle w:val="Normal"/>
        <w:shd w:fill="FFFFFF" w:val="clear"/>
        <w:ind w:firstLine="720"/>
        <w:jc w:val="both"/>
        <w:rPr/>
      </w:pPr>
      <w:r>
        <w:rPr/>
        <w:t>Много вреда наносят Алею города, в том числе Горняк и Рубцовск. Поскольку эта проблема непосредственно</w:t>
      </w:r>
      <w:r>
        <w:rPr>
          <w:vertAlign w:val="subscript"/>
        </w:rPr>
        <w:t xml:space="preserve"> </w:t>
      </w:r>
      <w:r>
        <w:rPr/>
        <w:t>касается нас, горожан, остановимся на ней несколько подробнее.</w:t>
      </w:r>
    </w:p>
    <w:p>
      <w:pPr>
        <w:pStyle w:val="Normal"/>
        <w:shd w:fill="FFFFFF" w:val="clear"/>
        <w:ind w:firstLine="720"/>
        <w:jc w:val="both"/>
        <w:rPr/>
      </w:pPr>
      <w:r>
        <w:rPr/>
        <w:t>Проблема очистки воды и сброса в Алей сточных вод решается в городе уже давно. В основе водоохранной работы в настоящее время лежит комплексный план на 1977—1980 годы,  утвержденный   на   заседании  ГК КПСС и на седьмой сессии городского Совета народных депутатов, которая прошла в апреле 1978 года.</w:t>
      </w:r>
    </w:p>
    <w:p>
      <w:pPr>
        <w:pStyle w:val="Heading1"/>
        <w:jc w:val="center"/>
        <w:rPr>
          <w:b w:val="false"/>
          <w:b w:val="false"/>
          <w:bCs w:val="false"/>
          <w:sz w:val="24"/>
          <w:szCs w:val="24"/>
        </w:rPr>
      </w:pPr>
      <w:r>
        <w:rPr>
          <w:color w:val="FF0000"/>
        </w:rPr>
        <w:drawing>
          <wp:inline distT="0" distB="0" distL="0" distR="0">
            <wp:extent cx="5939155" cy="396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9155" cy="3964940"/>
                    </a:xfrm>
                    <a:prstGeom prst="rect">
                      <a:avLst/>
                    </a:prstGeom>
                  </pic:spPr>
                </pic:pic>
              </a:graphicData>
            </a:graphic>
          </wp:inline>
        </w:drawing>
      </w:r>
      <w:r>
        <w:rPr>
          <w:sz w:val="22"/>
        </w:rPr>
        <w:t xml:space="preserve"> </w:t>
      </w:r>
      <w:r>
        <w:rPr>
          <w:b w:val="false"/>
          <w:i/>
          <w:sz w:val="24"/>
          <w:szCs w:val="24"/>
        </w:rPr>
        <w:t>Очистные сооружения на реке Алей.</w:t>
      </w:r>
      <w:r>
        <w:rPr>
          <w:i/>
          <w:sz w:val="24"/>
          <w:szCs w:val="24"/>
        </w:rPr>
        <w:t xml:space="preserve"> </w:t>
      </w:r>
      <w:r>
        <w:rPr>
          <w:b w:val="false"/>
          <w:bCs w:val="false"/>
          <w:i/>
          <w:sz w:val="24"/>
          <w:szCs w:val="24"/>
        </w:rPr>
        <w:t>Фото из фондов городского краеведческого музея</w:t>
      </w:r>
    </w:p>
    <w:p>
      <w:pPr>
        <w:pStyle w:val="Normal"/>
        <w:shd w:fill="FFFFFF" w:val="clear"/>
        <w:ind w:firstLine="720"/>
        <w:jc w:val="both"/>
        <w:rPr>
          <w:b/>
          <w:b/>
          <w:bCs/>
          <w:sz w:val="24"/>
          <w:szCs w:val="24"/>
        </w:rPr>
      </w:pPr>
      <w:r>
        <w:rPr>
          <w:b/>
          <w:bCs/>
          <w:sz w:val="24"/>
          <w:szCs w:val="24"/>
        </w:rPr>
      </w:r>
    </w:p>
    <w:p>
      <w:pPr>
        <w:pStyle w:val="Normal"/>
        <w:shd w:fill="FFFFFF" w:val="clear"/>
        <w:ind w:firstLine="720"/>
        <w:jc w:val="both"/>
        <w:rPr/>
      </w:pPr>
      <w:r>
        <w:rPr/>
        <w:t>Этим комплексным планом предусмотрено дальнейшее расширение и реконструкция существующего и строительство нового   водопроводно-канализационного хозяйства, дальнейшее строительство очистных  сооружений, внедрение на предприятиях оборотных циклов водоснабжения. На  сегодняшний день в</w:t>
      </w:r>
      <w:r>
        <w:rPr>
          <w:i/>
          <w:iCs/>
        </w:rPr>
        <w:t xml:space="preserve"> </w:t>
      </w:r>
      <w:r>
        <w:rPr/>
        <w:t>городе создано 19  водооборотных   систем  мощностью 248 тысяч кубических метров воды в сутки. Это составляет 78   процентов водоснабжения в городе.</w:t>
      </w:r>
    </w:p>
    <w:p>
      <w:pPr>
        <w:pStyle w:val="Normal"/>
        <w:shd w:fill="FFFFFF" w:val="clear"/>
        <w:ind w:firstLine="720"/>
        <w:jc w:val="both"/>
        <w:rPr/>
      </w:pPr>
      <w:r>
        <w:rPr/>
        <w:t xml:space="preserve">В прошлом году началось расширение первой очереди городских очистных сооружений. На предприятии функционирует 42  локальные установки по очистке сточных вод, заканчивается строительство станции нейтрализации на заводе «Алтайсельмаш», построена ветка канализационного коллектора протяженностью 6,5 километра,   на заводах тракторном и тракторного электрооборудования внедрен новый метод очистки гальванических стоков — электрокоагуляция. </w:t>
      </w:r>
    </w:p>
    <w:p>
      <w:pPr>
        <w:pStyle w:val="Normal"/>
        <w:shd w:fill="FFFFFF" w:val="clear"/>
        <w:ind w:firstLine="720"/>
        <w:jc w:val="both"/>
        <w:rPr/>
      </w:pPr>
      <w:r>
        <w:rPr/>
        <w:t>Наконец, на четырех ведущих  предприятиях внедрены автоматические пробоотборники и внедрены коэффициенты НОТ для оценки степени загрязненности сточных вод. Эти коэффициенты учитываются при подведении итогов социалистического соревнования в коллективах.</w:t>
      </w:r>
    </w:p>
    <w:p>
      <w:pPr>
        <w:pStyle w:val="Normal"/>
        <w:shd w:fill="FFFFFF" w:val="clear"/>
        <w:ind w:firstLine="720"/>
        <w:jc w:val="both"/>
        <w:rPr/>
      </w:pPr>
      <w:r>
        <w:rPr/>
        <w:t xml:space="preserve">Однако несмотря на большую работу, проделанную рубцовчанами по уменьшению загрязнения Алея, таковое еще существует. Не до конца решены на предприятиях вопросы с оборотным водоснабжением, утилизацией уловленных нефтепродуктов, не удовлетворяют требованиям нейтрализационные установки на гальваноучастках тракторного, машиностроительного заводов. И нефтеотходы, и химикаты еще попадают в Алей. </w:t>
      </w:r>
    </w:p>
    <w:p>
      <w:pPr>
        <w:pStyle w:val="Normal"/>
        <w:shd w:fill="FFFFFF" w:val="clear"/>
        <w:ind w:firstLine="720"/>
        <w:jc w:val="both"/>
        <w:rPr/>
      </w:pPr>
      <w:r>
        <w:rPr/>
        <w:t>На упомянутых предприятиях имеются проекты 100-процентного использования сточных вод в производственном водоснабжении, и оборотных системах, однако осуществление этих проектов затягивается.</w:t>
      </w:r>
    </w:p>
    <w:p>
      <w:pPr>
        <w:pStyle w:val="Normal"/>
        <w:shd w:fill="FFFFFF" w:val="clear"/>
        <w:ind w:firstLine="720"/>
        <w:jc w:val="both"/>
        <w:rPr/>
      </w:pPr>
      <w:r>
        <w:rPr/>
        <w:t>В критическом состоянии находится так называемая "зеленая зона" вокруг города. Забока за Алеем постоянно вырубается, засоряется. Трест № 46 неудовлетворительно ведет строительство водоохранных объектов, в том числе внутризаводских очистных сооружений.</w:t>
      </w:r>
    </w:p>
    <w:p>
      <w:pPr>
        <w:pStyle w:val="Normal"/>
        <w:shd w:fill="FFFFFF" w:val="clear"/>
        <w:ind w:firstLine="720"/>
        <w:jc w:val="both"/>
        <w:rPr/>
      </w:pPr>
      <w:r>
        <w:rPr/>
        <w:t>Итак, проблема охраны водных ресурсов Алея и окружающей среды стоит очень остро. Не должны оставаться в стороне от решения проблемы и рубцовчане.</w:t>
      </w:r>
    </w:p>
    <w:p>
      <w:pPr>
        <w:pStyle w:val="Normal"/>
        <w:shd w:fill="FFFFFF" w:val="clear"/>
        <w:ind w:firstLine="720"/>
        <w:jc w:val="both"/>
        <w:rPr/>
      </w:pPr>
      <w:r>
        <w:rPr/>
        <w:t xml:space="preserve">Надо в корне изменить отношение к этой реке-труженице: стать не только ее потребителями, но и заботливыми хозяевами. Силами одних административных органов не обойтись. Здесь требуется вмешательство общественности: школьные "зеленые патрули", народные контролеры, представители других общественных организаций должны встать на защиту насаждений вокруг Алея, застрельщиками в борьбе за чистоту воды в  Алее. Река требует к себе повседневного внимания.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Heading5"/>
        <w:ind w:firstLine="720"/>
        <w:rPr>
          <w:b/>
          <w:b/>
          <w:bCs/>
          <w:sz w:val="24"/>
          <w:szCs w:val="16"/>
        </w:rPr>
      </w:pPr>
      <w:r>
        <w:rPr>
          <w:b/>
          <w:bCs/>
          <w:sz w:val="24"/>
          <w:szCs w:val="16"/>
        </w:rPr>
        <w:t xml:space="preserve">К. Севастьянов </w:t>
      </w:r>
    </w:p>
    <w:p>
      <w:pPr>
        <w:pStyle w:val="Heading5"/>
        <w:ind w:firstLine="720"/>
        <w:rPr>
          <w:b/>
          <w:b/>
          <w:bCs/>
          <w:sz w:val="24"/>
          <w:szCs w:val="16"/>
        </w:rPr>
      </w:pPr>
      <w:r>
        <w:rPr>
          <w:b/>
          <w:bCs/>
          <w:sz w:val="24"/>
          <w:szCs w:val="16"/>
        </w:rPr>
        <w:t>действительный член</w:t>
      </w:r>
    </w:p>
    <w:p>
      <w:pPr>
        <w:pStyle w:val="Normal"/>
        <w:shd w:fill="FFFFFF" w:val="clear"/>
        <w:ind w:firstLine="720"/>
        <w:jc w:val="right"/>
        <w:rPr>
          <w:b/>
          <w:b/>
          <w:bCs/>
        </w:rPr>
      </w:pPr>
      <w:r>
        <w:rPr>
          <w:b/>
          <w:bCs/>
        </w:rPr>
        <w:t>Географического общества СССР</w:t>
      </w:r>
    </w:p>
    <w:p>
      <w:pPr>
        <w:pStyle w:val="Normal"/>
        <w:rPr/>
      </w:pPr>
      <w:r>
        <w:rPr/>
      </w:r>
    </w:p>
    <w:p>
      <w:pPr>
        <w:pStyle w:val="Heading1"/>
        <w:ind w:firstLine="720"/>
        <w:jc w:val="right"/>
        <w:rPr>
          <w:sz w:val="28"/>
          <w:szCs w:val="76"/>
        </w:rPr>
      </w:pPr>
      <w:r>
        <w:rPr>
          <w:sz w:val="28"/>
          <w:szCs w:val="76"/>
        </w:rPr>
        <w:t>Каким быть  Алею?</w:t>
      </w:r>
    </w:p>
    <w:p>
      <w:pPr>
        <w:pStyle w:val="Normal"/>
        <w:rPr>
          <w:sz w:val="28"/>
          <w:szCs w:val="76"/>
        </w:rPr>
      </w:pPr>
      <w:r>
        <w:rPr>
          <w:sz w:val="28"/>
          <w:szCs w:val="76"/>
        </w:rPr>
      </w:r>
    </w:p>
    <w:p>
      <w:pPr>
        <w:pStyle w:val="Heading8"/>
        <w:ind w:firstLine="720"/>
        <w:rPr>
          <w:sz w:val="20"/>
        </w:rPr>
      </w:pPr>
      <w:r>
        <w:rPr>
          <w:sz w:val="20"/>
        </w:rPr>
        <w:t>Алтайская правда.- 1980.- 14 мая</w:t>
      </w:r>
    </w:p>
    <w:p>
      <w:pPr>
        <w:pStyle w:val="Normal"/>
        <w:rPr>
          <w:sz w:val="20"/>
        </w:rPr>
      </w:pPr>
      <w:r>
        <w:rPr>
          <w:sz w:val="20"/>
        </w:rPr>
      </w:r>
    </w:p>
    <w:p>
      <w:pPr>
        <w:pStyle w:val="Normal"/>
        <w:shd w:fill="FFFFFF" w:val="clear"/>
        <w:ind w:firstLine="720"/>
        <w:jc w:val="both"/>
        <w:rPr>
          <w:szCs w:val="16"/>
        </w:rPr>
      </w:pPr>
      <w:r>
        <w:rPr>
          <w:szCs w:val="16"/>
        </w:rPr>
        <w:t>Алей – одна из наиболее загруженных рек нашего края. В ее бассей</w:t>
        <w:softHyphen/>
        <w:t>не лежат земли многих райо</w:t>
        <w:softHyphen/>
        <w:t>нов. Плотность населения здесь в два раза больше сред</w:t>
        <w:softHyphen/>
        <w:t>ней на Алтае. В четырех го</w:t>
        <w:softHyphen/>
        <w:t>родах — крупные промыш</w:t>
        <w:softHyphen/>
        <w:t>ленные предприятия. Единст</w:t>
        <w:softHyphen/>
        <w:t>венный источник водоснабже</w:t>
        <w:softHyphen/>
        <w:t>ния городов и поселков, за</w:t>
        <w:softHyphen/>
        <w:t>водов и животноводческих комплексов — река Алей.</w:t>
      </w:r>
    </w:p>
    <w:p>
      <w:pPr>
        <w:pStyle w:val="Normal"/>
        <w:shd w:fill="FFFFFF" w:val="clear"/>
        <w:ind w:firstLine="720"/>
        <w:jc w:val="both"/>
        <w:rPr/>
      </w:pPr>
      <w:r>
        <w:rPr>
          <w:szCs w:val="16"/>
        </w:rPr>
        <w:t>Воды в реке достаточно. Но основные ее массы уходят за короткий период весеннего паводка. Для борьбы с этим</w:t>
      </w:r>
      <w:r>
        <w:rPr>
          <w:smallCaps/>
          <w:szCs w:val="16"/>
        </w:rPr>
        <w:t xml:space="preserve"> </w:t>
      </w:r>
      <w:r>
        <w:rPr>
          <w:szCs w:val="16"/>
        </w:rPr>
        <w:t>в верховьях Алея сооружено Гилевское водохранилище. Оно позволило запасти весен</w:t>
        <w:softHyphen/>
        <w:t>нюю влагу, расширить до пя</w:t>
        <w:softHyphen/>
        <w:t>тидесяти тысяч гектаров оро</w:t>
        <w:softHyphen/>
        <w:t>сительную систему. Для бесперебойного обеспечения Руб</w:t>
        <w:softHyphen/>
        <w:t>цовска построен Склюихинский искусственный водоем. На ле</w:t>
        <w:softHyphen/>
        <w:t>вых притоках Алея созданы Екатерининское и Шипуновское водохранилища. Многие хозяйства самостоятельно стро</w:t>
        <w:softHyphen/>
        <w:t>ят на притоках плотины. Од</w:t>
        <w:softHyphen/>
        <w:t>нако все это не означает, что проблема водоснабжения решена.</w:t>
      </w:r>
    </w:p>
    <w:p>
      <w:pPr>
        <w:pStyle w:val="Normal"/>
        <w:shd w:fill="FFFFFF" w:val="clear"/>
        <w:jc w:val="center"/>
        <w:rPr>
          <w:szCs w:val="16"/>
        </w:rPr>
      </w:pPr>
      <w:r>
        <w:rPr>
          <w:szCs w:val="16"/>
        </w:rPr>
        <w:t>Алей берет свое начало в отрогах Алтайских гор, не</w:t>
        <w:softHyphen/>
        <w:t xml:space="preserve">когда густо покрытых лесами. </w:t>
      </w:r>
      <w:r>
        <w:rPr>
          <w:szCs w:val="16"/>
        </w:rPr>
        <w:drawing>
          <wp:inline distT="0" distB="0" distL="0" distR="0">
            <wp:extent cx="3627120" cy="622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27120" cy="6224270"/>
                    </a:xfrm>
                    <a:prstGeom prst="rect">
                      <a:avLst/>
                    </a:prstGeom>
                  </pic:spPr>
                </pic:pic>
              </a:graphicData>
            </a:graphic>
          </wp:inline>
        </w:drawing>
      </w:r>
    </w:p>
    <w:p>
      <w:pPr>
        <w:pStyle w:val="Normal"/>
        <w:jc w:val="center"/>
        <w:rPr>
          <w:i/>
          <w:i/>
        </w:rPr>
      </w:pPr>
      <w:r>
        <w:rPr>
          <w:i/>
        </w:rPr>
        <w:t>В верховьях Алея. Октябрь 1975 г. Фото из фондов городского краеведческого музея</w:t>
      </w:r>
    </w:p>
    <w:p>
      <w:pPr>
        <w:pStyle w:val="Normal"/>
        <w:jc w:val="center"/>
        <w:rPr>
          <w:i/>
          <w:i/>
        </w:rPr>
      </w:pPr>
      <w:r>
        <w:rPr>
          <w:i/>
        </w:rPr>
      </w:r>
    </w:p>
    <w:p>
      <w:pPr>
        <w:pStyle w:val="Normal"/>
        <w:shd w:fill="FFFFFF" w:val="clear"/>
        <w:ind w:firstLine="720"/>
        <w:jc w:val="both"/>
        <w:rPr/>
      </w:pPr>
      <w:r>
        <w:rPr>
          <w:szCs w:val="16"/>
        </w:rPr>
        <w:t>А что же сейчас? За послед</w:t>
        <w:softHyphen/>
        <w:t>нее время у истоков реки идет активная рубка. Деляны отводятся вдоль ручьев и основного русла реки, в зонах водосброса. Работают здесь порой случайные люди, гру</w:t>
        <w:softHyphen/>
        <w:t>бо нарушая технологию заготовки и транспортировки леса. Идет также потрава леса скотом. Когда возмущенные лесники взывают к граждан</w:t>
        <w:softHyphen/>
        <w:t xml:space="preserve">ской совести руководителей хозяйств, те невозмутимо отвечают: </w:t>
      </w:r>
      <w:r>
        <w:rPr/>
        <w:t>"</w:t>
      </w:r>
      <w:r>
        <w:rPr>
          <w:szCs w:val="16"/>
        </w:rPr>
        <w:t>У нас свои планы, а будет вода в Алее или нет — вопрос не наш</w:t>
      </w:r>
      <w:r>
        <w:rPr/>
        <w:t>"</w:t>
      </w:r>
      <w:r>
        <w:rPr>
          <w:szCs w:val="16"/>
        </w:rPr>
        <w:t>.</w:t>
      </w:r>
    </w:p>
    <w:p>
      <w:pPr>
        <w:pStyle w:val="Normal"/>
        <w:shd w:fill="FFFFFF" w:val="clear"/>
        <w:ind w:firstLine="720"/>
        <w:jc w:val="both"/>
        <w:rPr>
          <w:szCs w:val="16"/>
        </w:rPr>
      </w:pPr>
      <w:r>
        <w:rPr>
          <w:szCs w:val="16"/>
        </w:rPr>
        <w:t>Особенно тревожное положение в Третьяковском райо</w:t>
        <w:softHyphen/>
        <w:t>не, у руководителей которого, что называется, в кармане ключи от реки. На террито</w:t>
        <w:softHyphen/>
        <w:t>рии районов, непосредствен</w:t>
        <w:softHyphen/>
        <w:t>но примыкающих к зоне водосброса, где формируется ре</w:t>
        <w:softHyphen/>
        <w:t>ка (Третьяковский, Змеиногорский, Локтевский) склоны при</w:t>
        <w:softHyphen/>
        <w:t>брежной части реки распахи</w:t>
        <w:softHyphen/>
        <w:t>ваются порой до самого уреза воды. Здесь же располо</w:t>
        <w:softHyphen/>
        <w:t>жены десятки животноводче</w:t>
        <w:softHyphen/>
        <w:t>ских ферм и летних стоянок крупного рогатого скота, овец, птицы. И как ни странно, даже большие современные комп</w:t>
        <w:softHyphen/>
        <w:t>лексы строятся только на ма</w:t>
        <w:softHyphen/>
        <w:t>лых реках. Отсутствие очист</w:t>
        <w:softHyphen/>
        <w:t>ных сооружений ведет к попа</w:t>
        <w:softHyphen/>
        <w:t>данию нечистот в реку.</w:t>
      </w:r>
    </w:p>
    <w:p>
      <w:pPr>
        <w:pStyle w:val="Normal"/>
        <w:shd w:fill="FFFFFF" w:val="clear"/>
        <w:ind w:firstLine="720"/>
        <w:jc w:val="both"/>
        <w:rPr>
          <w:szCs w:val="16"/>
        </w:rPr>
      </w:pPr>
      <w:r>
        <w:rPr>
          <w:szCs w:val="16"/>
        </w:rPr>
        <w:t>За последнее время качест</w:t>
        <w:softHyphen/>
        <w:t>во воды в Алее заметно ухуд</w:t>
        <w:softHyphen/>
        <w:t>шилось. Растет число пред</w:t>
        <w:softHyphen/>
        <w:t>приятий и организаций, засо</w:t>
        <w:softHyphen/>
        <w:t>ряющих его. А санитарные службы — единственный по</w:t>
        <w:softHyphen/>
        <w:t>ка орган контроля за качест</w:t>
        <w:softHyphen/>
        <w:t>вом вод — ограничиваются статистикой, констатацией со</w:t>
        <w:softHyphen/>
        <w:t>вершенных нарушений.</w:t>
      </w:r>
    </w:p>
    <w:p>
      <w:pPr>
        <w:pStyle w:val="Normal"/>
        <w:shd w:fill="FFFFFF" w:val="clear"/>
        <w:ind w:firstLine="720"/>
        <w:jc w:val="both"/>
        <w:rPr>
          <w:szCs w:val="16"/>
        </w:rPr>
      </w:pPr>
      <w:r>
        <w:rPr>
          <w:szCs w:val="16"/>
        </w:rPr>
        <w:t>Всякую крупную проблему следует решать в комплексе. В полной мере это относится и к проблеме создания на Алее крупной   зоны ороше</w:t>
        <w:softHyphen/>
        <w:t>ния. Один из путей — выращивание зеленых лесных поясов вокруг водохранилищ. Гилевское — в соответствии с проектом — должно быть опо</w:t>
        <w:softHyphen/>
        <w:t>ясано   сразу   несколькими    та</w:t>
        <w:softHyphen/>
        <w:t>кими   защитными   кольцами   ле</w:t>
        <w:softHyphen/>
        <w:t>са. Но к этой работе еще никто не приступал. А ведь лес растет долгие годы. Кон</w:t>
        <w:softHyphen/>
        <w:t>туры   водохранилища обозна</w:t>
        <w:softHyphen/>
        <w:t>чены давно, и непонятно, для чего надо было терять   пять— шесть лет?</w:t>
      </w:r>
    </w:p>
    <w:p>
      <w:pPr>
        <w:pStyle w:val="Normal"/>
        <w:shd w:fill="FFFFFF" w:val="clear"/>
        <w:ind w:firstLine="720"/>
        <w:jc w:val="both"/>
        <w:rPr/>
      </w:pPr>
      <w:r>
        <w:rPr>
          <w:szCs w:val="16"/>
        </w:rPr>
        <w:t xml:space="preserve">Слабо </w:t>
      </w:r>
      <w:r>
        <w:rPr>
          <w:szCs w:val="16"/>
          <w:lang w:val="en-US"/>
        </w:rPr>
        <w:t>pe</w:t>
      </w:r>
      <w:r>
        <w:rPr>
          <w:szCs w:val="16"/>
        </w:rPr>
        <w:t>шается вопрос создания и оборудования зон отдыха в районе водохранилища. Не ведутся работы по укреплению берегов Алея между Гилевом и Веселым Яром. Это также может обернуться для хозяйств, расположенных в этой местности, большими бедами.</w:t>
      </w:r>
    </w:p>
    <w:p>
      <w:pPr>
        <w:pStyle w:val="Normal"/>
        <w:shd w:fill="FFFFFF" w:val="clear"/>
        <w:ind w:firstLine="720"/>
        <w:jc w:val="both"/>
        <w:rPr>
          <w:szCs w:val="16"/>
        </w:rPr>
      </w:pPr>
      <w:r>
        <w:rPr>
          <w:szCs w:val="16"/>
        </w:rPr>
        <w:t>Опыт орошаемого земледелия на Алтае показывает, что при хозяйском подходе к делу отдачу каждого гектара можно удвоить, а то и утроить.    Однако широкая мелиорация несет с собой новую проблему – подготовку квалифицированных кадров для работы в зоне орошения. Неграмотное использование воды может привести к нежелательным последствиям,  например, к вторичному засолению почв. Это в довольно крупных масштабах проявилось на первой очереди Алейской оросительной системы. Нужна научно обоснованная комплексная программа действий, над выполнением которой работали бы и сельские специалисты, и гидрологи, и хозяйственники, и широкая общественность. Тогда и наши нивы будут тучнее, и Алей чище и полноводнее.</w:t>
      </w:r>
    </w:p>
    <w:p>
      <w:pPr>
        <w:pStyle w:val="Normal"/>
        <w:jc w:val="both"/>
        <w:rPr>
          <w:szCs w:val="16"/>
        </w:rPr>
      </w:pPr>
      <w:r>
        <w:rPr>
          <w:szCs w:val="16"/>
        </w:rPr>
      </w:r>
    </w:p>
    <w:p>
      <w:pPr>
        <w:pStyle w:val="Heading1"/>
        <w:ind w:firstLine="720"/>
        <w:jc w:val="right"/>
        <w:rPr>
          <w:sz w:val="28"/>
          <w:szCs w:val="24"/>
        </w:rPr>
      </w:pPr>
      <w:r>
        <w:rPr>
          <w:sz w:val="28"/>
          <w:szCs w:val="24"/>
        </w:rPr>
      </w:r>
    </w:p>
    <w:p>
      <w:pPr>
        <w:pStyle w:val="Heading1"/>
        <w:ind w:firstLine="720"/>
        <w:jc w:val="right"/>
        <w:rPr>
          <w:sz w:val="28"/>
          <w:szCs w:val="24"/>
        </w:rPr>
      </w:pPr>
      <w:r>
        <w:rPr>
          <w:sz w:val="28"/>
          <w:szCs w:val="24"/>
        </w:rPr>
      </w:r>
    </w:p>
    <w:p>
      <w:pPr>
        <w:pStyle w:val="Heading1"/>
        <w:ind w:firstLine="720"/>
        <w:jc w:val="right"/>
        <w:rPr>
          <w:sz w:val="28"/>
          <w:szCs w:val="24"/>
        </w:rPr>
      </w:pPr>
      <w:r>
        <w:rPr>
          <w:sz w:val="28"/>
          <w:szCs w:val="24"/>
        </w:rPr>
        <w:t>Чиста ли вода в Алее?</w:t>
      </w:r>
    </w:p>
    <w:p>
      <w:pPr>
        <w:pStyle w:val="Normal"/>
        <w:rPr>
          <w:sz w:val="28"/>
          <w:szCs w:val="24"/>
        </w:rPr>
      </w:pPr>
      <w:r>
        <w:rPr>
          <w:sz w:val="28"/>
          <w:szCs w:val="24"/>
        </w:rPr>
      </w:r>
    </w:p>
    <w:p>
      <w:pPr>
        <w:pStyle w:val="Heading9"/>
        <w:ind w:firstLine="720"/>
        <w:rPr/>
      </w:pPr>
      <w:r>
        <w:rPr/>
        <w:t>Коммунистический призыв.-1982.-29 июня</w:t>
      </w:r>
    </w:p>
    <w:p>
      <w:pPr>
        <w:pStyle w:val="Normal"/>
        <w:shd w:fill="FFFFFF" w:val="clear"/>
        <w:ind w:firstLine="720"/>
        <w:jc w:val="both"/>
        <w:rPr/>
      </w:pPr>
      <w:r>
        <w:rPr/>
      </w:r>
    </w:p>
    <w:p>
      <w:pPr>
        <w:pStyle w:val="Normal"/>
        <w:shd w:fill="FFFFFF" w:val="clear"/>
        <w:ind w:firstLine="720"/>
        <w:jc w:val="both"/>
        <w:rPr/>
      </w:pPr>
      <w:r>
        <w:rPr>
          <w:szCs w:val="19"/>
        </w:rPr>
        <w:t>Наш город потребляет в сутки более ста тысяч кубометров воды на промышленные и хозяй</w:t>
        <w:softHyphen/>
        <w:t>ственно-бытовые нужды. А единственный источник — река Алей — невелика. Она едва-едва успевает удовлетворять потребности рубцовчан в воде. Поэтому в городе очень остро сто</w:t>
        <w:softHyphen/>
        <w:t>ит проблема рационального</w:t>
      </w:r>
      <w:r>
        <w:rPr>
          <w:i/>
          <w:iCs/>
          <w:szCs w:val="19"/>
        </w:rPr>
        <w:t xml:space="preserve"> </w:t>
      </w:r>
      <w:r>
        <w:rPr>
          <w:szCs w:val="19"/>
        </w:rPr>
        <w:t>использования водных ресурсов, и не менее остро стоит проблема охраны реки и других водоемов от загрязнения. Именно эти вопросы и рассматривались на очередном заседа</w:t>
        <w:softHyphen/>
        <w:t>нии городского комитета народного контроля.</w:t>
      </w:r>
    </w:p>
    <w:p>
      <w:pPr>
        <w:pStyle w:val="Normal"/>
        <w:shd w:fill="FFFFFF" w:val="clear"/>
        <w:ind w:firstLine="720"/>
        <w:jc w:val="both"/>
        <w:rPr>
          <w:szCs w:val="19"/>
        </w:rPr>
      </w:pPr>
      <w:r>
        <w:rPr>
          <w:szCs w:val="19"/>
        </w:rPr>
        <w:t>Было отмечено, что сброс производственных сточных вод в реку Алей производится по трем вы</w:t>
        <w:softHyphen/>
        <w:t>пускам, из них 2 выпуска АТЗ и АСМ после внезаводских очистных соору</w:t>
        <w:softHyphen/>
        <w:t>жений в количестве 28 тысяч куб. м. в сутки, и один выпуск АТЗ, АЗТЭ, РЗЗ непосредственно в реку Алей без очистки в количестве 5 тыс. куб. м. в сутки. Четвертый выпуск гидрозолоудаления от ТЭЦ АТЗ в озеро Ракиты в количестве 5 тыс. куб. м в сутки. Хозяйственно-бы</w:t>
        <w:softHyphen/>
        <w:t>товые сточные воды сбрасываются после очистки в городских сооружениях в количестве 40 тыс. куб. метров в реку Алей и 40 тысяч куб. м. в озеро Горькое.</w:t>
      </w:r>
    </w:p>
    <w:p>
      <w:pPr>
        <w:pStyle w:val="Normal"/>
        <w:shd w:fill="FFFFFF" w:val="clear"/>
        <w:ind w:firstLine="720"/>
        <w:jc w:val="both"/>
        <w:rPr>
          <w:szCs w:val="19"/>
        </w:rPr>
      </w:pPr>
      <w:r>
        <w:rPr>
          <w:szCs w:val="19"/>
        </w:rPr>
        <w:t>В настоящее время на предприятиях функцио</w:t>
        <w:softHyphen/>
        <w:t>нируют 22 водооборотных системы с удельным объ</w:t>
        <w:softHyphen/>
        <w:t>емом их мощности 90 процентов от общего водопотребления на производственные нужды.</w:t>
      </w:r>
    </w:p>
    <w:p>
      <w:pPr>
        <w:pStyle w:val="Normal"/>
        <w:shd w:fill="FFFFFF" w:val="clear"/>
        <w:ind w:firstLine="720"/>
        <w:jc w:val="both"/>
        <w:rPr>
          <w:szCs w:val="19"/>
        </w:rPr>
      </w:pPr>
      <w:r>
        <w:rPr>
          <w:szCs w:val="19"/>
        </w:rPr>
        <w:t>Однако проверкой коми</w:t>
        <w:softHyphen/>
        <w:t>тета народного контроля выявлены факты неудовлетворительного выпол</w:t>
        <w:softHyphen/>
        <w:t>нения на предприятиях природоохранных мероприятий, в результате чего не обеспечивается очистка сточных вид, допускается бесхозяйственное отноше</w:t>
        <w:softHyphen/>
        <w:t>ние к использованию во</w:t>
        <w:softHyphen/>
        <w:t>ды.</w:t>
      </w:r>
    </w:p>
    <w:p>
      <w:pPr>
        <w:pStyle w:val="Normal"/>
        <w:shd w:fill="FFFFFF" w:val="clear"/>
        <w:ind w:firstLine="720"/>
        <w:jc w:val="both"/>
        <w:rPr>
          <w:szCs w:val="19"/>
        </w:rPr>
      </w:pPr>
      <w:r>
        <w:rPr>
          <w:szCs w:val="19"/>
        </w:rPr>
        <w:t>Неправильно относятся к строительству сооруже</w:t>
        <w:softHyphen/>
        <w:t>ний очистки руководители строительного треста № 46, где управляющей А. Я. Кобзева. Строительство очистных соору</w:t>
        <w:softHyphen/>
        <w:t>жений на машинострои</w:t>
        <w:softHyphen/>
        <w:t>тельном заводе ведется с 1976 года. При сметной стоимости строительства 2,4 млн руб. (1,75 млн. строительно-монтажные работы) и достаточном финансировании за 5 лет освоено всего 296 тыс. рублей. В 1981 году при плане на объект 400 тыс. рублей освоено 26 тыс. рублей. Там же с 1978 года не заканчивается стро</w:t>
        <w:softHyphen/>
        <w:t>ительство локальных нефтеочистных сооружений сметной стоимостью 37 тысяч рублей.</w:t>
      </w:r>
    </w:p>
    <w:p>
      <w:pPr>
        <w:pStyle w:val="Normal"/>
        <w:shd w:fill="FFFFFF" w:val="clear"/>
        <w:ind w:firstLine="720"/>
        <w:jc w:val="both"/>
        <w:rPr>
          <w:szCs w:val="19"/>
        </w:rPr>
      </w:pPr>
      <w:r>
        <w:rPr>
          <w:szCs w:val="19"/>
        </w:rPr>
        <w:t>В десятой пятилетке на наших ведущих предпри</w:t>
        <w:softHyphen/>
        <w:t>ятиях было введено 5 водооборотных систем. Кро</w:t>
        <w:softHyphen/>
        <w:t>ме того, на машинострои</w:t>
        <w:softHyphen/>
        <w:t>тельном заводе введены очистные сооружения краскосодержащих стоков, а на заводе тракторного электрооборудования — станция нейтрализации гальванических стоков. Однако в целом план водоохранных мероприятий в минувшей пятилетке не выполнен. Ассигнованные средства использованы лишь на 74 процента.</w:t>
      </w:r>
    </w:p>
    <w:p>
      <w:pPr>
        <w:pStyle w:val="Normal"/>
        <w:shd w:fill="FFFFFF" w:val="clear"/>
        <w:ind w:firstLine="720"/>
        <w:jc w:val="both"/>
        <w:rPr>
          <w:szCs w:val="19"/>
        </w:rPr>
      </w:pPr>
      <w:r>
        <w:rPr>
          <w:szCs w:val="19"/>
        </w:rPr>
        <w:t>На эту пятилетку наме</w:t>
        <w:softHyphen/>
        <w:t>чено осуществить 146 ме</w:t>
        <w:softHyphen/>
        <w:t>роприятий по очистке стоков и экономному рас</w:t>
        <w:softHyphen/>
        <w:t>ходованию воды, а вы</w:t>
        <w:softHyphen/>
        <w:t>полнено пока лишь 27 мероприятий.</w:t>
      </w:r>
    </w:p>
    <w:p>
      <w:pPr>
        <w:pStyle w:val="Normal"/>
        <w:shd w:fill="FFFFFF" w:val="clear"/>
        <w:ind w:firstLine="720"/>
        <w:jc w:val="both"/>
        <w:rPr>
          <w:szCs w:val="19"/>
        </w:rPr>
      </w:pPr>
      <w:r>
        <w:rPr>
          <w:szCs w:val="19"/>
        </w:rPr>
        <w:t>На тракторном заводе строительный трест не приступил к реконструк</w:t>
        <w:softHyphen/>
        <w:t>ции систем оборотного водоснабжения кузнечного цеха № 2 и компрессор</w:t>
        <w:softHyphen/>
        <w:t>ной станции № 3 при на</w:t>
        <w:softHyphen/>
        <w:t>личии финансируемых объемов работ соответственно на 100 и 150 тысяч рублей в 1982 году. На тракторном заводе не за</w:t>
        <w:softHyphen/>
        <w:t>кончено строительст</w:t>
        <w:softHyphen/>
        <w:t>во оборотного водоснабжения, гидрозолоудаления ТЭЦ. Потеря воды состав</w:t>
        <w:softHyphen/>
        <w:t>ляет 5 тыс. куб. м в сутки.</w:t>
      </w:r>
    </w:p>
    <w:p>
      <w:pPr>
        <w:pStyle w:val="Normal"/>
        <w:shd w:fill="FFFFFF" w:val="clear"/>
        <w:ind w:firstLine="720"/>
        <w:jc w:val="both"/>
        <w:rPr>
          <w:szCs w:val="19"/>
        </w:rPr>
      </w:pPr>
      <w:r>
        <w:rPr>
          <w:szCs w:val="19"/>
        </w:rPr>
        <w:t>На промышленных предприятиях имеются факты неудовлетворительного содержания и эксплуатации систем очистки и водо</w:t>
        <w:softHyphen/>
        <w:t>снабжения.</w:t>
      </w:r>
    </w:p>
    <w:p>
      <w:pPr>
        <w:pStyle w:val="Normal"/>
        <w:shd w:fill="FFFFFF" w:val="clear"/>
        <w:ind w:firstLine="720"/>
        <w:jc w:val="both"/>
        <w:rPr>
          <w:szCs w:val="19"/>
        </w:rPr>
      </w:pPr>
      <w:r>
        <w:rPr>
          <w:szCs w:val="19"/>
        </w:rPr>
        <w:t>На Алтайском трактор</w:t>
        <w:softHyphen/>
        <w:t>ном заводе в неудовлетворительном состоянии находятся и неэффективно эксплуатируются внезаводские очистные сооружения (нефтеулавливающая станция). На очист</w:t>
        <w:softHyphen/>
        <w:t>ных сооружениях не рабо</w:t>
        <w:softHyphen/>
        <w:t>тает в зимний период ко</w:t>
        <w:softHyphen/>
        <w:t>тельная, недостаточно ило</w:t>
        <w:softHyphen/>
        <w:t>вых карт, нерегулярно очищаются отстойники, сооружения перегружены, что влечет к вторичному загрязнению сточных вод. Около 5 тыс. куб. м. производственных стоков по коллектору АТЗ сбра</w:t>
        <w:softHyphen/>
        <w:t>сывается в реку без очи</w:t>
        <w:softHyphen/>
        <w:t>стки. Тракторный завод допускает залповые сбро</w:t>
        <w:softHyphen/>
        <w:t>сы нефтепродуктов в хозфекальную канализацию, а также сбросы хозфекальных стоков в промканализацию. Введенная на заводе в 1981 году в эксплуатацию водооборотная система МСК-2 работает частично, лишь на 30 процентов, тогда как вода после охлаждения оборудования термического и автоматического цехов, примыкающих к этому корпусу, сбрасывается в промканализацию. Не осуществляется перевод на водооборот оборудования в цехах МСК-4 , кузнечном № 1, ИПК и др.</w:t>
      </w:r>
    </w:p>
    <w:p>
      <w:pPr>
        <w:pStyle w:val="Normal"/>
        <w:shd w:fill="FFFFFF" w:val="clear"/>
        <w:ind w:firstLine="720"/>
        <w:jc w:val="both"/>
        <w:rPr>
          <w:szCs w:val="19"/>
        </w:rPr>
      </w:pPr>
      <w:r>
        <w:rPr>
          <w:szCs w:val="19"/>
        </w:rPr>
        <w:t xml:space="preserve">На заводе «Алтайсельмаш» в течение 10 лет не действуют 2 секции градирни в водооборотной системе № 1. Не выполнятся мероприятие по переводу на оборотное водоснабжение оборудования сварочного пролета цеха № 3, из-за чего ежесуточно теряется 600 куб. м. воды. Принятая на заводе в 1979 году в эксплуатацию станция нейтрализации кислотно-щелочных стоков не работает. На заводе нет хлораторной станции для хлорирования промстоков. </w:t>
      </w:r>
    </w:p>
    <w:p>
      <w:pPr>
        <w:pStyle w:val="Normal"/>
        <w:shd w:fill="FFFFFF" w:val="clear"/>
        <w:ind w:firstLine="720"/>
        <w:jc w:val="both"/>
        <w:rPr>
          <w:szCs w:val="19"/>
        </w:rPr>
      </w:pPr>
      <w:r>
        <w:rPr>
          <w:szCs w:val="19"/>
        </w:rPr>
        <w:t>Указанные недостатки в развитии, содержании и эксплуатации систем очистки стоков влекут к ухудшению санитарного состояния реки Алей и других водоемов.</w:t>
      </w:r>
    </w:p>
    <w:p>
      <w:pPr>
        <w:pStyle w:val="Normal"/>
        <w:shd w:fill="FFFFFF" w:val="clear"/>
        <w:ind w:firstLine="720"/>
        <w:jc w:val="both"/>
        <w:rPr>
          <w:szCs w:val="19"/>
        </w:rPr>
      </w:pPr>
      <w:r>
        <w:rPr>
          <w:szCs w:val="19"/>
        </w:rPr>
        <w:t>Промышленные предприятия не имеют расчетных лимитов водопотребления, не налажен учет расхода воды в целом и по производственным подразделениям.</w:t>
      </w:r>
    </w:p>
    <w:p>
      <w:pPr>
        <w:pStyle w:val="Normal"/>
        <w:shd w:fill="FFFFFF" w:val="clear"/>
        <w:ind w:firstLine="720"/>
        <w:jc w:val="both"/>
        <w:rPr/>
      </w:pPr>
      <w:r>
        <w:rPr>
          <w:szCs w:val="19"/>
        </w:rPr>
        <w:t xml:space="preserve">Управление </w:t>
      </w:r>
      <w:r>
        <w:rPr/>
        <w:t>"</w:t>
      </w:r>
      <w:r>
        <w:rPr>
          <w:szCs w:val="19"/>
        </w:rPr>
        <w:t>Водоканал</w:t>
      </w:r>
      <w:r>
        <w:rPr/>
        <w:t>"</w:t>
      </w:r>
      <w:r>
        <w:rPr>
          <w:szCs w:val="19"/>
        </w:rPr>
        <w:t xml:space="preserve"> не требует от всех хозяйственников за рациональное использование воды и качественную очистку стоков. Так, при сбросе сточных вод на городские очистные сооружения в количестве 85 тыс. куб. м. в сутки управление </w:t>
      </w:r>
      <w:r>
        <w:rPr/>
        <w:t>"</w:t>
      </w:r>
      <w:r>
        <w:rPr>
          <w:szCs w:val="19"/>
        </w:rPr>
        <w:t>Водоканал</w:t>
      </w:r>
      <w:r>
        <w:rPr/>
        <w:t>"</w:t>
      </w:r>
      <w:r>
        <w:rPr>
          <w:szCs w:val="19"/>
        </w:rPr>
        <w:t xml:space="preserve"> взыскивает с предприятий плату за доочистку всего за 45 тыс. куб. м. </w:t>
      </w:r>
    </w:p>
    <w:p>
      <w:pPr>
        <w:pStyle w:val="Normal"/>
        <w:shd w:fill="FFFFFF" w:val="clear"/>
        <w:ind w:firstLine="720"/>
        <w:jc w:val="both"/>
        <w:rPr>
          <w:szCs w:val="19"/>
        </w:rPr>
      </w:pPr>
      <w:r>
        <w:rPr>
          <w:szCs w:val="19"/>
        </w:rPr>
        <w:t>Не применяются экономические и технические санкции за бесхозяйственное водоиспользование.</w:t>
      </w:r>
    </w:p>
    <w:p>
      <w:pPr>
        <w:pStyle w:val="Normal"/>
        <w:shd w:fill="FFFFFF" w:val="clear"/>
        <w:ind w:firstLine="720"/>
        <w:jc w:val="both"/>
        <w:rPr/>
      </w:pPr>
      <w:r>
        <w:rPr>
          <w:szCs w:val="19"/>
        </w:rPr>
        <w:t>Комитет народного контроля принял к сведению заявления руководителей предприятий, что ими бу</w:t>
        <w:softHyphen/>
        <w:t>дут приняты меры для улучшения эксплуатации сооружений,  очистки сточных вод и водооборотных систем в течение 1982 года. Он потребовал от управ</w:t>
        <w:softHyphen/>
        <w:t>ляющей строительным трестом № 46 Кобзевой А. Я. обеспечить полное освоение средств, выде</w:t>
        <w:softHyphen/>
        <w:t xml:space="preserve">ленных на строительство объектов очистки и водоснабжения на заводах: тракторном, </w:t>
      </w:r>
      <w:r>
        <w:rPr/>
        <w:t>"</w:t>
      </w:r>
      <w:r>
        <w:rPr>
          <w:szCs w:val="19"/>
        </w:rPr>
        <w:t>Алтайсельмаше</w:t>
      </w:r>
      <w:r>
        <w:rPr/>
        <w:t>"</w:t>
      </w:r>
      <w:r>
        <w:rPr>
          <w:szCs w:val="19"/>
        </w:rPr>
        <w:t>,   машиностроительном, городских канализационных очистных сооружениях.</w:t>
      </w:r>
    </w:p>
    <w:p>
      <w:pPr>
        <w:pStyle w:val="Normal"/>
        <w:shd w:fill="FFFFFF" w:val="clear"/>
        <w:ind w:firstLine="720"/>
        <w:jc w:val="both"/>
        <w:rPr/>
      </w:pPr>
      <w:r>
        <w:rPr>
          <w:szCs w:val="19"/>
        </w:rPr>
        <w:t xml:space="preserve">Было   указано   начальнику управления </w:t>
      </w:r>
      <w:r>
        <w:rPr/>
        <w:t>"</w:t>
      </w:r>
      <w:r>
        <w:rPr>
          <w:szCs w:val="19"/>
        </w:rPr>
        <w:t>Водоканал</w:t>
      </w:r>
      <w:r>
        <w:rPr/>
        <w:t>"</w:t>
      </w:r>
      <w:r>
        <w:rPr>
          <w:szCs w:val="19"/>
        </w:rPr>
        <w:t xml:space="preserve"> т. Щербинину на непринятие эффективных мер воздействия на представителей промышленных предприятий за некачест</w:t>
        <w:softHyphen/>
        <w:t>венную очистку стоков и нерациональное использование воды.</w:t>
      </w:r>
    </w:p>
    <w:p>
      <w:pPr>
        <w:pStyle w:val="Normal"/>
        <w:widowControl w:val="false"/>
        <w:autoSpaceDE w:val="false"/>
        <w:ind w:firstLine="720"/>
        <w:jc w:val="both"/>
        <w:rPr/>
      </w:pPr>
      <w:r>
        <w:rPr>
          <w:szCs w:val="19"/>
        </w:rPr>
        <w:t>Старожилы   Черемушек помнят, как по улице Тих</w:t>
        <w:softHyphen/>
        <w:t>винской проходил канал с мазутными отходами трак</w:t>
        <w:softHyphen/>
        <w:t xml:space="preserve">торного завода. Алей принимал нечистоты. И результат от подобного </w:t>
      </w:r>
      <w:r>
        <w:rPr/>
        <w:t>"</w:t>
      </w:r>
      <w:r>
        <w:rPr>
          <w:szCs w:val="19"/>
        </w:rPr>
        <w:t>по</w:t>
        <w:softHyphen/>
        <w:t>дарка</w:t>
      </w:r>
      <w:r>
        <w:rPr/>
        <w:t>"</w:t>
      </w:r>
      <w:r>
        <w:rPr>
          <w:szCs w:val="19"/>
        </w:rPr>
        <w:t xml:space="preserve"> был таков, что на протяжении многих километров вниз по течению, берега реки покрылись толстой нефтяной пленкой. Как же решили эту проб</w:t>
        <w:softHyphen/>
        <w:t>лему тракторостроители? Проложили огромного диаметра трубы, засыпали канал, но трубы опять же вывели в Алей, и загрязненная вода продолжает убивать всё живое в реке.</w:t>
      </w:r>
    </w:p>
    <w:p>
      <w:pPr>
        <w:pStyle w:val="Normal"/>
        <w:jc w:val="both"/>
        <w:rPr>
          <w:szCs w:val="19"/>
        </w:rPr>
      </w:pPr>
      <w:r>
        <w:rPr>
          <w:szCs w:val="19"/>
        </w:rPr>
      </w:r>
    </w:p>
    <w:p>
      <w:pPr>
        <w:pStyle w:val="Normal"/>
        <w:shd w:fill="FFFFFF" w:val="clear"/>
        <w:autoSpaceDE w:val="false"/>
        <w:ind w:firstLine="709"/>
        <w:jc w:val="right"/>
        <w:rPr>
          <w:b/>
          <w:b/>
          <w:bCs/>
          <w:color w:val="000000"/>
          <w:szCs w:val="15"/>
        </w:rPr>
      </w:pPr>
      <w:r>
        <w:rPr>
          <w:b/>
          <w:bCs/>
          <w:color w:val="000000"/>
          <w:szCs w:val="15"/>
        </w:rPr>
      </w:r>
    </w:p>
    <w:p>
      <w:pPr>
        <w:pStyle w:val="Normal"/>
        <w:shd w:fill="FFFFFF" w:val="clear"/>
        <w:autoSpaceDE w:val="false"/>
        <w:ind w:firstLine="709"/>
        <w:jc w:val="right"/>
        <w:rPr>
          <w:b/>
          <w:b/>
          <w:bCs/>
          <w:color w:val="000000"/>
          <w:szCs w:val="15"/>
        </w:rPr>
      </w:pPr>
      <w:r>
        <w:rPr>
          <w:b/>
          <w:bCs/>
          <w:color w:val="000000"/>
          <w:szCs w:val="15"/>
        </w:rPr>
        <w:t xml:space="preserve">А. Лукин </w:t>
      </w:r>
    </w:p>
    <w:p>
      <w:pPr>
        <w:pStyle w:val="Normal"/>
        <w:shd w:fill="FFFFFF" w:val="clear"/>
        <w:autoSpaceDE w:val="false"/>
        <w:ind w:firstLine="709"/>
        <w:jc w:val="right"/>
        <w:rPr>
          <w:b/>
          <w:b/>
          <w:bCs/>
          <w:color w:val="000000"/>
          <w:sz w:val="28"/>
          <w:szCs w:val="17"/>
        </w:rPr>
      </w:pPr>
      <w:r>
        <w:rPr>
          <w:b/>
          <w:bCs/>
          <w:color w:val="000000"/>
          <w:sz w:val="28"/>
          <w:szCs w:val="17"/>
        </w:rPr>
      </w:r>
    </w:p>
    <w:p>
      <w:pPr>
        <w:pStyle w:val="Normal"/>
        <w:shd w:fill="FFFFFF" w:val="clear"/>
        <w:autoSpaceDE w:val="false"/>
        <w:ind w:firstLine="709"/>
        <w:jc w:val="right"/>
        <w:rPr>
          <w:b/>
          <w:b/>
          <w:bCs/>
          <w:color w:val="000000"/>
          <w:sz w:val="28"/>
          <w:szCs w:val="17"/>
        </w:rPr>
      </w:pPr>
      <w:r>
        <w:rPr>
          <w:b/>
          <w:bCs/>
          <w:color w:val="000000"/>
          <w:sz w:val="28"/>
          <w:szCs w:val="17"/>
        </w:rPr>
        <w:t>Здесь рождаются «желтые» дети</w:t>
      </w:r>
    </w:p>
    <w:p>
      <w:pPr>
        <w:pStyle w:val="Normal"/>
        <w:shd w:fill="FFFFFF" w:val="clear"/>
        <w:autoSpaceDE w:val="false"/>
        <w:ind w:firstLine="709"/>
        <w:jc w:val="both"/>
        <w:rPr>
          <w:b/>
          <w:b/>
          <w:bCs/>
          <w:color w:val="000000"/>
          <w:sz w:val="28"/>
          <w:szCs w:val="17"/>
        </w:rPr>
      </w:pPr>
      <w:r>
        <w:rPr>
          <w:b/>
          <w:bCs/>
          <w:color w:val="000000"/>
          <w:sz w:val="28"/>
          <w:szCs w:val="17"/>
        </w:rPr>
      </w:r>
    </w:p>
    <w:p>
      <w:pPr>
        <w:pStyle w:val="Normal"/>
        <w:shd w:fill="FFFFFF" w:val="clear"/>
        <w:autoSpaceDE w:val="false"/>
        <w:ind w:firstLine="709"/>
        <w:jc w:val="right"/>
        <w:rPr>
          <w:b/>
          <w:b/>
          <w:bCs/>
          <w:color w:val="000000"/>
          <w:sz w:val="20"/>
          <w:szCs w:val="17"/>
        </w:rPr>
      </w:pPr>
      <w:r>
        <w:rPr>
          <w:b/>
          <w:bCs/>
          <w:color w:val="000000"/>
          <w:sz w:val="20"/>
          <w:szCs w:val="17"/>
        </w:rPr>
        <w:t>РТВ-3 представляет.-1997.-№ 35 (авг.).-С.3</w:t>
      </w:r>
    </w:p>
    <w:p>
      <w:pPr>
        <w:pStyle w:val="Normal"/>
        <w:shd w:fill="FFFFFF" w:val="clear"/>
        <w:autoSpaceDE w:val="false"/>
        <w:ind w:firstLine="709"/>
        <w:jc w:val="both"/>
        <w:rPr>
          <w:b/>
          <w:b/>
          <w:bCs/>
          <w:color w:val="000000"/>
          <w:sz w:val="28"/>
          <w:szCs w:val="17"/>
        </w:rPr>
      </w:pPr>
      <w:r>
        <w:rPr>
          <w:b/>
          <w:bCs/>
          <w:color w:val="000000"/>
          <w:sz w:val="28"/>
          <w:szCs w:val="17"/>
        </w:rPr>
      </w:r>
    </w:p>
    <w:p>
      <w:pPr>
        <w:pStyle w:val="Normal"/>
        <w:widowControl w:val="false"/>
        <w:autoSpaceDE w:val="false"/>
        <w:ind w:firstLine="720"/>
        <w:jc w:val="both"/>
        <w:rPr>
          <w:szCs w:val="19"/>
        </w:rPr>
      </w:pPr>
      <w:r>
        <w:rPr>
          <w:szCs w:val="19"/>
        </w:rPr>
        <w:t>В конце июля при содействии администрации Рубцовска состоялась эта короткая поездка. Участники – краевед К.Р. Севастьянов, начальник отделения Алтайкомвода В.Д. Марченко и пишущий эти строки. Повод – тревожное состояние Алея.  Обмеление реки, уменьшение водности, цветение воды. Прямо скажем, все, что там, выше по течению реки, должно касаться нас – мы пьем эту воду. Единственные на всей реке. В селах и городах, выше и ниже по реке берут воду только для полива и мытья, а пьют из артезианских скважин. Мы – пьем из реки.</w:t>
      </w:r>
    </w:p>
    <w:p>
      <w:pPr>
        <w:pStyle w:val="Normal"/>
        <w:widowControl w:val="false"/>
        <w:autoSpaceDE w:val="false"/>
        <w:ind w:firstLine="720"/>
        <w:jc w:val="both"/>
        <w:rPr/>
      </w:pPr>
      <w:r>
        <w:rPr>
          <w:szCs w:val="19"/>
        </w:rPr>
        <w:t xml:space="preserve">Итак, что сейчас в верховьях Алея? Первый на пути город шахтеров — Горняк. Наше сегодняшнее бедствие, экономический кризис тяжело прошли по нему. Шахты закрыты, люди без работы. Казалось, остановка производства должна хотя бы улучшить экологию города. Здесь же наоборот — обострила. Картина экологического неблагополучия предстала нам здесь сразу, резко. Пыльная буря над обезвоженным хвостохранилищем, где миллионы тонн вынутой из шахт и переработанной породы, закрыла недалекий силуэт шахты и города. В этой белесой пелене опасность — токсичные для людей частицы тяжелых металлов. Сколько их? Об этом мы узнали в Горняке, в центре санэпиднадзора. Вот выписка: "В период пыльных бурь, при ветре со стороны хвостохранилища, концентрация в воздухе по меди составляла превышение ПДК в 20 раз и по свинцу — в 153 раза! И еще. </w:t>
      </w:r>
      <w:r>
        <w:rPr/>
        <w:t>"</w:t>
      </w:r>
      <w:r>
        <w:rPr>
          <w:szCs w:val="19"/>
        </w:rPr>
        <w:t>В  реке Золотушка (приток Алея — А. Л.) превышение ПДК в максимуме составляет: по кадмию — в 147 раз, по цинку — в 16 раз, по свинцу — в 4 раза, по марганцу в 67 раз</w:t>
      </w:r>
      <w:r>
        <w:rPr/>
        <w:t>"</w:t>
      </w:r>
      <w:r>
        <w:rPr>
          <w:szCs w:val="19"/>
        </w:rPr>
        <w:t xml:space="preserve">. После знакомства с такими цифрами уже не может удивлять таинство вот уже десять лет рождения здесь </w:t>
      </w:r>
      <w:r>
        <w:rPr/>
        <w:t>"</w:t>
      </w:r>
      <w:r>
        <w:rPr>
          <w:szCs w:val="19"/>
        </w:rPr>
        <w:t>желтых</w:t>
      </w:r>
      <w:r>
        <w:rPr/>
        <w:t>"</w:t>
      </w:r>
      <w:r>
        <w:rPr>
          <w:szCs w:val="19"/>
        </w:rPr>
        <w:t xml:space="preserve"> детей, еще не живших, но уже больных. И еще мысль: закрыт Семипалатинский полигон, закрыты шахты, а экологическая обстановка мстит за нашу общую экологическую беспечность в недавнем прошлом. О сегодняшней ситуации здесь мы узнали из беседы с ответственными лицами.</w:t>
      </w:r>
    </w:p>
    <w:p>
      <w:pPr>
        <w:pStyle w:val="Normal"/>
        <w:widowControl w:val="false"/>
        <w:autoSpaceDE w:val="false"/>
        <w:ind w:firstLine="720"/>
        <w:jc w:val="both"/>
        <w:rPr>
          <w:szCs w:val="19"/>
        </w:rPr>
      </w:pPr>
      <w:r>
        <w:rPr>
          <w:szCs w:val="19"/>
        </w:rPr>
        <w:t>А. С. Пунда, главный врач межрайонного центра Госсанэпиднадзора в Локтевском и Третьяковском районах:</w:t>
      </w:r>
    </w:p>
    <w:p>
      <w:pPr>
        <w:pStyle w:val="Normal"/>
        <w:widowControl w:val="false"/>
        <w:autoSpaceDE w:val="false"/>
        <w:ind w:firstLine="720"/>
        <w:jc w:val="both"/>
        <w:rPr>
          <w:szCs w:val="19"/>
        </w:rPr>
      </w:pPr>
      <w:r>
        <w:rPr>
          <w:szCs w:val="19"/>
        </w:rPr>
        <w:t xml:space="preserve">— </w:t>
      </w:r>
      <w:r>
        <w:rPr>
          <w:szCs w:val="19"/>
        </w:rPr>
        <w:t>Да, когда юго-западный ветер все это несет в сторону Николаевки, реки Золотушки, реки Алей, это все оказывается в зоне водосбора Алея. И весной, в поло</w:t>
        <w:softHyphen/>
        <w:t>водье, уйдет в Алей, к Рубцовску и ниже. Этой проблемой надо заниматься. Ведь просто так это не кончится. Наша цвет</w:t>
        <w:softHyphen/>
        <w:t>ная металлургия представляет опасность для людей. Хвостохранилище надо намерт</w:t>
        <w:softHyphen/>
        <w:t>во засыпать. Там тяжелые металлы — цинк, свинец, медь, кадмий — и ядохимикаты, которые применяли в производстве. Такие "заведения" надо относить подальше и по-другому с ними работать. А пока оно не засыпано и пылит, для нас и для Рубцовска представляет опасность. Другая проблема — шахтные воды. По прогнозам специалистов, они заполнят шахты и их надо будет откачивать. Тогда все потечет в Алей, больше течь некуда. В шахтных водах тяжелые металлы, большое содержание железа. Надо будет строить очистные сооружения. Эта проблема дав</w:t>
        <w:softHyphen/>
        <w:t>но назрела. В свое время я был членом госкомиссии на Зареченской шахте в Змеиногорске. Там строили станцию нейтра</w:t>
        <w:softHyphen/>
        <w:t>лизации шахтных вод. Но толком не вве</w:t>
        <w:softHyphen/>
        <w:t>ли. Я как санитарный врач не "подписал" этот рудник, так как понимал, что к чему. Эти воды сбрасываются в реку Карболиху, потом — в Гилевское водохранилище, а вы из него, собственно, пьете. Но тогда крайком КПСС могущественный был... Как весна, так запрашивает Марченко ваша Трегубова: "Откуда железо? Откуда же</w:t>
        <w:softHyphen/>
        <w:t>лезо?". А как не быть железу, если ото всюду течет. В Лазурке обогатительная фабри</w:t>
        <w:softHyphen/>
        <w:t>ка была, там тоже остались "хвосты" не</w:t>
        <w:softHyphen/>
        <w:t>больших размеров. Оттуда до сих пор те</w:t>
        <w:softHyphen/>
        <w:t>чет. Демидовский рудник в Змеиногорске — из него потихоньку тоже течет. Все это попадает в Алей. Площадь водосбора — три района: Локтевский, Третьяковский и Змеиногорский. Если заниматься этим вопросом, то можно выяснить, откуда соли тяжелых металлов. Для этого надо всех объединять под чьим-то руководством и заниматься этими проблемами. Семипа</w:t>
        <w:softHyphen/>
        <w:t>латинский полигон закрыли, добились льгот, денег. А проблемы-то остались. "Желтые" дети как рождались, так и рож</w:t>
        <w:softHyphen/>
        <w:t>даются. У нас оздоровительный центр открыли. Как "желтый" родится, его берут, лечат, приводят в нормальное состояние. Но неизвестно, что потом с ним будет. Район не блещет здоровьем. По отчетам педиатров, у нас если пять процентов здо</w:t>
        <w:softHyphen/>
        <w:t>ровых детей есть, то хорошо.</w:t>
      </w:r>
    </w:p>
    <w:p>
      <w:pPr>
        <w:pStyle w:val="Normal"/>
        <w:widowControl w:val="false"/>
        <w:autoSpaceDE w:val="false"/>
        <w:ind w:firstLine="720"/>
        <w:jc w:val="both"/>
        <w:rPr>
          <w:szCs w:val="19"/>
        </w:rPr>
      </w:pPr>
      <w:r>
        <w:rPr>
          <w:szCs w:val="19"/>
        </w:rPr>
        <w:t>М. П. Стягов, председатель Локтевского районного комитета экологии:</w:t>
      </w:r>
    </w:p>
    <w:p>
      <w:pPr>
        <w:pStyle w:val="Normal"/>
        <w:widowControl w:val="false"/>
        <w:autoSpaceDE w:val="false"/>
        <w:ind w:firstLine="720"/>
        <w:jc w:val="both"/>
        <w:rPr/>
      </w:pPr>
      <w:r>
        <w:rPr>
          <w:szCs w:val="19"/>
        </w:rPr>
        <w:t xml:space="preserve">— </w:t>
      </w:r>
      <w:r>
        <w:rPr>
          <w:szCs w:val="19"/>
        </w:rPr>
        <w:t>Сейчас у нас идет работа по трем направлениям. Первое — это ликвидация шахт и засыпка хвостохранилища. Второе — разработка проекта защиты города от заболачивания шахтными водами. И если потребуется откачка их, то надо будет строить очистные сооружения, так как вода потечет в Алей. И третья — реабилита</w:t>
        <w:softHyphen/>
        <w:t>ция населения района. Самый главный вопрос. Растет заболеваемость, продол</w:t>
        <w:softHyphen/>
        <w:t>жают рождаться "желтые" дети. Мы пи</w:t>
        <w:softHyphen/>
        <w:t>шем во все инстанции, в правительство, в краевую администрацию. Ставим вопрос о признании района зоной чрезвычайной экологической ситуации. Если этого до</w:t>
        <w:softHyphen/>
        <w:t>бьемся, то, считаем, подвижка в решении всех вопросов будет большая. Мы сей</w:t>
        <w:softHyphen/>
        <w:t>час создали в районе постоянно действу</w:t>
        <w:softHyphen/>
        <w:t>ющую экологическую комиссию на уров</w:t>
        <w:softHyphen/>
        <w:t>не главы администрации. Заседания про</w:t>
        <w:softHyphen/>
        <w:t>ходят каждый четверг, мы прослеживаем решение всех вопросов, которые возни</w:t>
        <w:softHyphen/>
        <w:t>кают. Но это проблема не Локтя, не Гор</w:t>
        <w:softHyphen/>
        <w:t>няка, а всех районов, которые расположе</w:t>
        <w:softHyphen/>
        <w:t>ны вдоль Алея. Надо бы всем вместе ею заниматься. И нашу обеспокоенность рас</w:t>
        <w:softHyphen/>
        <w:t>пространить до самого последнего райо</w:t>
        <w:softHyphen/>
        <w:t>на. Только все вместе мы будем в состо</w:t>
        <w:softHyphen/>
        <w:t>янии решить проблему улучшения эколо</w:t>
        <w:softHyphen/>
        <w:t>гической обстановки в нашем регионе.</w:t>
      </w:r>
    </w:p>
    <w:p>
      <w:pPr>
        <w:pStyle w:val="Normal"/>
        <w:widowControl w:val="false"/>
        <w:autoSpaceDE w:val="false"/>
        <w:ind w:firstLine="720"/>
        <w:jc w:val="both"/>
        <w:rPr>
          <w:szCs w:val="19"/>
        </w:rPr>
      </w:pPr>
      <w:r>
        <w:rPr>
          <w:szCs w:val="19"/>
        </w:rPr>
        <w:t>Такова экологическая обстановка у на</w:t>
        <w:softHyphen/>
        <w:t>шего близкого соседа по реке. Что каса</w:t>
        <w:softHyphen/>
        <w:t>ется самого Алея, то по данным центра санэпиднадзора Локтевского и Третьяков</w:t>
        <w:softHyphen/>
        <w:t>ского районов, в нем "превышение содер</w:t>
        <w:softHyphen/>
        <w:t>жания токсичных элементов (кадмий, сви</w:t>
        <w:softHyphen/>
        <w:t>нец, медь, цинк, марганец) за счет значи</w:t>
        <w:softHyphen/>
        <w:t>тельного разбавления не обнаружено". Но можем ли мы быть уверены в тщательно</w:t>
        <w:softHyphen/>
        <w:t>сти анализов? Ведь прежде опасная эко</w:t>
        <w:softHyphen/>
        <w:t>логическая информация скрывалась от общественности. И как все-таки обстоит дело с тяжелыми металлами в весеннее половодье?</w:t>
      </w:r>
    </w:p>
    <w:p>
      <w:pPr>
        <w:pStyle w:val="Normal"/>
        <w:widowControl w:val="false"/>
        <w:autoSpaceDE w:val="false"/>
        <w:ind w:firstLine="720"/>
        <w:jc w:val="both"/>
        <w:rPr>
          <w:szCs w:val="19"/>
        </w:rPr>
      </w:pPr>
      <w:r>
        <w:rPr>
          <w:szCs w:val="19"/>
        </w:rPr>
        <w:t>Сейчас в Горняке принимаются меры, чтобы обуздать, остановить экологическую угрозу. Там решено израсходовать выде</w:t>
        <w:softHyphen/>
        <w:t>ленные правительством 5 млрд. рублей на засыпку хвостохранилища. Но этих средств хватит только на часть работ. Мы, живущие в Рубцовске и ниже по течению реки, заинтересованы в том, чтобы про</w:t>
        <w:softHyphen/>
        <w:t>блемы охраны окружающей среды в Гор</w:t>
        <w:softHyphen/>
        <w:t>няке были решены. Потому что, накопив</w:t>
        <w:softHyphen/>
        <w:t>шись, они обострят и без того сложную экологическую обстановку бассейна Алея.</w:t>
      </w:r>
    </w:p>
    <w:p>
      <w:pPr>
        <w:pStyle w:val="Normal"/>
        <w:widowControl w:val="false"/>
        <w:autoSpaceDE w:val="false"/>
        <w:ind w:firstLine="720"/>
        <w:jc w:val="both"/>
        <w:rPr/>
      </w:pPr>
      <w:r>
        <w:rPr>
          <w:szCs w:val="19"/>
        </w:rPr>
        <w:t>Р.</w:t>
      </w:r>
      <w:r>
        <w:rPr>
          <w:szCs w:val="19"/>
          <w:lang w:val="en-US"/>
        </w:rPr>
        <w:t>S</w:t>
      </w:r>
      <w:r>
        <w:rPr>
          <w:szCs w:val="19"/>
        </w:rPr>
        <w:t>. Когда этот материал готовился к печати, стало известно, что глава админи</w:t>
        <w:softHyphen/>
        <w:t>страции края подписал распоряжение о признании города Горняка зоной чрезвы</w:t>
        <w:softHyphen/>
        <w:t>чайной экологической ситуации. Для фор</w:t>
        <w:softHyphen/>
        <w:t>мирования необходимой документации создана рабочая группа под руководством заместителя главы администрации Якова Шойхета.</w:t>
      </w:r>
    </w:p>
    <w:p>
      <w:pPr>
        <w:pStyle w:val="Normal"/>
        <w:ind w:firstLine="720"/>
        <w:jc w:val="right"/>
        <w:rPr>
          <w:b/>
          <w:b/>
          <w:bCs/>
          <w:szCs w:val="19"/>
        </w:rPr>
      </w:pPr>
      <w:r>
        <w:rPr>
          <w:b/>
          <w:bCs/>
          <w:szCs w:val="19"/>
        </w:rPr>
      </w:r>
    </w:p>
    <w:p>
      <w:pPr>
        <w:pStyle w:val="Normal"/>
        <w:widowControl w:val="false"/>
        <w:autoSpaceDE w:val="false"/>
        <w:ind w:firstLine="720"/>
        <w:jc w:val="right"/>
        <w:rPr>
          <w:b/>
          <w:b/>
          <w:bCs/>
          <w:szCs w:val="20"/>
        </w:rPr>
      </w:pPr>
      <w:r>
        <w:rPr>
          <w:b/>
          <w:bCs/>
          <w:szCs w:val="20"/>
        </w:rPr>
        <w:t xml:space="preserve">Т. Аракчеева </w:t>
      </w:r>
    </w:p>
    <w:p>
      <w:pPr>
        <w:pStyle w:val="Normal"/>
        <w:widowControl w:val="false"/>
        <w:autoSpaceDE w:val="false"/>
        <w:ind w:firstLine="720"/>
        <w:jc w:val="right"/>
        <w:rPr>
          <w:b/>
          <w:b/>
          <w:bCs/>
          <w:szCs w:val="20"/>
        </w:rPr>
      </w:pPr>
      <w:r>
        <w:rPr>
          <w:b/>
          <w:bCs/>
          <w:szCs w:val="20"/>
        </w:rPr>
      </w:r>
    </w:p>
    <w:p>
      <w:pPr>
        <w:pStyle w:val="Normal"/>
        <w:widowControl w:val="false"/>
        <w:autoSpaceDE w:val="false"/>
        <w:ind w:firstLine="720"/>
        <w:jc w:val="right"/>
        <w:rPr>
          <w:b/>
          <w:b/>
          <w:bCs/>
          <w:sz w:val="28"/>
          <w:szCs w:val="20"/>
        </w:rPr>
      </w:pPr>
      <w:r>
        <w:rPr>
          <w:b/>
          <w:bCs/>
          <w:sz w:val="28"/>
          <w:szCs w:val="20"/>
        </w:rPr>
        <w:t>Артерии, питающие водопроводный кран</w:t>
      </w:r>
    </w:p>
    <w:p>
      <w:pPr>
        <w:pStyle w:val="Normal"/>
        <w:widowControl w:val="false"/>
        <w:autoSpaceDE w:val="false"/>
        <w:ind w:firstLine="720"/>
        <w:jc w:val="right"/>
        <w:rPr>
          <w:b/>
          <w:b/>
          <w:bCs/>
          <w:sz w:val="28"/>
          <w:szCs w:val="20"/>
        </w:rPr>
      </w:pPr>
      <w:r>
        <w:rPr>
          <w:b/>
          <w:bCs/>
          <w:sz w:val="28"/>
          <w:szCs w:val="20"/>
        </w:rPr>
      </w:r>
    </w:p>
    <w:p>
      <w:pPr>
        <w:pStyle w:val="Normal"/>
        <w:widowControl w:val="false"/>
        <w:autoSpaceDE w:val="false"/>
        <w:ind w:firstLine="720"/>
        <w:jc w:val="right"/>
        <w:rPr>
          <w:b/>
          <w:b/>
          <w:bCs/>
          <w:sz w:val="20"/>
          <w:szCs w:val="20"/>
        </w:rPr>
      </w:pPr>
      <w:r>
        <w:rPr>
          <w:b/>
          <w:bCs/>
          <w:sz w:val="20"/>
          <w:szCs w:val="20"/>
        </w:rPr>
        <w:t>Вечерний Рубцовск.-1998.-№ 30.-С.4</w:t>
      </w:r>
    </w:p>
    <w:p>
      <w:pPr>
        <w:pStyle w:val="Normal"/>
        <w:widowControl w:val="false"/>
        <w:autoSpaceDE w:val="false"/>
        <w:ind w:firstLine="720"/>
        <w:jc w:val="both"/>
        <w:rPr>
          <w:b/>
          <w:b/>
          <w:bCs/>
          <w:sz w:val="28"/>
          <w:szCs w:val="20"/>
        </w:rPr>
      </w:pPr>
      <w:r>
        <w:rPr>
          <w:b/>
          <w:bCs/>
          <w:sz w:val="28"/>
          <w:szCs w:val="20"/>
        </w:rPr>
      </w:r>
    </w:p>
    <w:p>
      <w:pPr>
        <w:pStyle w:val="Normal"/>
        <w:widowControl w:val="false"/>
        <w:autoSpaceDE w:val="false"/>
        <w:ind w:firstLine="720"/>
        <w:jc w:val="both"/>
        <w:rPr>
          <w:sz w:val="28"/>
          <w:szCs w:val="20"/>
        </w:rPr>
      </w:pPr>
      <w:r>
        <w:rPr>
          <w:sz w:val="28"/>
          <w:szCs w:val="20"/>
        </w:rPr>
      </w:r>
    </w:p>
    <w:p>
      <w:pPr>
        <w:pStyle w:val="Normal"/>
        <w:widowControl w:val="false"/>
        <w:autoSpaceDE w:val="false"/>
        <w:ind w:firstLine="720"/>
        <w:jc w:val="both"/>
        <w:rPr>
          <w:szCs w:val="19"/>
        </w:rPr>
      </w:pPr>
      <w:r>
        <w:rPr>
          <w:szCs w:val="19"/>
        </w:rPr>
        <w:t>Материалы для этой публикации предоставлены человеком, который не один десяток лет отдал благородному делу – экологии нашего края. Итак, маленькие истории о большой беде, которые поведал Клим Севастьянов, краевед и неравнодушный человек</w:t>
      </w:r>
    </w:p>
    <w:p>
      <w:pPr>
        <w:pStyle w:val="Normal"/>
        <w:jc w:val="center"/>
        <w:rPr/>
      </w:pPr>
      <w:r>
        <w:rPr>
          <w:color w:val="FF0000"/>
          <w:sz w:val="28"/>
          <w:szCs w:val="28"/>
        </w:rPr>
        <w:drawing>
          <wp:inline distT="0" distB="0" distL="0" distR="0">
            <wp:extent cx="5934075" cy="352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34075" cy="3526155"/>
                    </a:xfrm>
                    <a:prstGeom prst="rect">
                      <a:avLst/>
                    </a:prstGeom>
                  </pic:spPr>
                </pic:pic>
              </a:graphicData>
            </a:graphic>
          </wp:inline>
        </w:drawing>
      </w:r>
      <w:r>
        <w:rPr>
          <w:sz w:val="22"/>
        </w:rPr>
        <w:t xml:space="preserve"> </w:t>
      </w:r>
      <w:r>
        <w:rPr>
          <w:i/>
          <w:sz w:val="22"/>
        </w:rPr>
        <w:t>К.Р. Севастьянов (в центре) в одной из экспедиций по р. Алей. Слева – рубцовский художник М. Манеев. (Змеиногорский район. 1970-е годы). Фото из фондов городского краеведческого музея</w:t>
      </w:r>
    </w:p>
    <w:p>
      <w:pPr>
        <w:pStyle w:val="Normal"/>
        <w:widowControl w:val="false"/>
        <w:autoSpaceDE w:val="false"/>
        <w:ind w:firstLine="720"/>
        <w:jc w:val="both"/>
        <w:rPr>
          <w:i/>
          <w:i/>
          <w:sz w:val="22"/>
          <w:szCs w:val="19"/>
        </w:rPr>
      </w:pPr>
      <w:r>
        <w:rPr>
          <w:i/>
          <w:sz w:val="22"/>
          <w:szCs w:val="19"/>
        </w:rPr>
      </w:r>
    </w:p>
    <w:p>
      <w:pPr>
        <w:pStyle w:val="Normal"/>
        <w:widowControl w:val="false"/>
        <w:autoSpaceDE w:val="false"/>
        <w:ind w:firstLine="720"/>
        <w:jc w:val="both"/>
        <w:rPr>
          <w:szCs w:val="19"/>
        </w:rPr>
      </w:pPr>
      <w:r>
        <w:rPr>
          <w:szCs w:val="19"/>
        </w:rPr>
        <w:t>ИСТОРИЯ ПЕРВАЯ</w:t>
      </w:r>
    </w:p>
    <w:p>
      <w:pPr>
        <w:pStyle w:val="Normal"/>
        <w:widowControl w:val="false"/>
        <w:autoSpaceDE w:val="false"/>
        <w:ind w:firstLine="720"/>
        <w:jc w:val="both"/>
        <w:rPr>
          <w:szCs w:val="19"/>
        </w:rPr>
      </w:pPr>
      <w:r>
        <w:rPr>
          <w:szCs w:val="19"/>
        </w:rPr>
        <w:t>Мы рождены, чтоб сказку сделать и сделали. С космонавти</w:t>
        <w:softHyphen/>
        <w:t>кой Алтайский край связан давно и прочно. Есть в на</w:t>
        <w:softHyphen/>
        <w:t>шем городе улица имени Кондратюка, который не</w:t>
        <w:softHyphen/>
        <w:t>мало потрудился, чтобы обычная фраза "Поехали!" указала прямую дорогу к звездам. Алтайское село Полковниково — родина космонавта номер два Г. Титова. На границе Баевского и Завьяловского районов стоит памятник "Чайке", как раз на том ме</w:t>
        <w:softHyphen/>
        <w:t>сте, где приземлилась пер</w:t>
        <w:softHyphen/>
        <w:t>вая женщина-космонавт В. Терешкова. И космичес</w:t>
        <w:softHyphen/>
        <w:t>кая техника выводится на орбиту всегда по одной и той же трассе, проходящей над нашим краем. Поэтому именно на верховья Алея летят отработанные ступени ракет — баки ве</w:t>
        <w:softHyphen/>
        <w:t>личиной с железнодорож</w:t>
        <w:softHyphen/>
        <w:t>ную цистерну. Нет, случаи падения на селения не за</w:t>
        <w:softHyphen/>
        <w:t>регистрированы, все-таки специалисты высочайшей квалификации расчеты ведут. Но без неприятно</w:t>
        <w:softHyphen/>
        <w:t>стей не обходится.</w:t>
      </w:r>
    </w:p>
    <w:p>
      <w:pPr>
        <w:pStyle w:val="Normal"/>
        <w:widowControl w:val="false"/>
        <w:autoSpaceDE w:val="false"/>
        <w:ind w:firstLine="720"/>
        <w:jc w:val="both"/>
        <w:rPr>
          <w:szCs w:val="19"/>
        </w:rPr>
      </w:pPr>
      <w:r>
        <w:rPr>
          <w:szCs w:val="19"/>
        </w:rPr>
        <w:t>Отработанные баки, предназначенные для топ</w:t>
        <w:softHyphen/>
        <w:t>лива, сотнями лежат в вер</w:t>
        <w:softHyphen/>
        <w:t>ховьях нашей реки, являясь уже естественными атри</w:t>
        <w:softHyphen/>
        <w:t>бутами местного ланд</w:t>
        <w:softHyphen/>
        <w:t>шафта. Жители считают, что сносу нет лопатам, сде</w:t>
        <w:softHyphen/>
        <w:t>ланным из того металла, и с любовью, как и положе</w:t>
        <w:softHyphen/>
        <w:t>но крестьянам, обрабаты</w:t>
        <w:softHyphen/>
        <w:t>вают ими землю. Зачас</w:t>
        <w:softHyphen/>
        <w:t>тую баки прилетают с кос</w:t>
        <w:softHyphen/>
        <w:t>мическим топливом, кото</w:t>
        <w:softHyphen/>
        <w:t>рое выплескивается на землю и с талыми снегами, дождевыми потоками устремляется к главной артерии нашего города. И не так опасно топливо, как высокотоксичные окисли</w:t>
        <w:softHyphen/>
        <w:t>тели, которые к нему обя</w:t>
        <w:softHyphen/>
        <w:t>зательно добавляются. Впрочем, сравнение вряд ли уместно. Яд всегда ос</w:t>
        <w:softHyphen/>
        <w:t>танется ядом. Никто ни</w:t>
        <w:softHyphen/>
        <w:t>когда не давал заключе</w:t>
        <w:softHyphen/>
        <w:t>ния, насколько опасны "дары неба", поэтому местные жители продол</w:t>
        <w:softHyphen/>
        <w:t>жают ими пользоваться, приспосабливая баки под гаражи, под временные жилища, под огородную утварь, под... Да что там говорить! Предприимчив российский мужик!</w:t>
      </w:r>
    </w:p>
    <w:p>
      <w:pPr>
        <w:pStyle w:val="Normal"/>
        <w:widowControl w:val="false"/>
        <w:autoSpaceDE w:val="false"/>
        <w:ind w:firstLine="720"/>
        <w:jc w:val="both"/>
        <w:rPr>
          <w:szCs w:val="19"/>
        </w:rPr>
      </w:pPr>
      <w:r>
        <w:rPr>
          <w:szCs w:val="19"/>
        </w:rPr>
      </w:r>
    </w:p>
    <w:p>
      <w:pPr>
        <w:pStyle w:val="Normal"/>
        <w:widowControl w:val="false"/>
        <w:autoSpaceDE w:val="false"/>
        <w:ind w:firstLine="720"/>
        <w:jc w:val="both"/>
        <w:rPr>
          <w:szCs w:val="19"/>
        </w:rPr>
      </w:pPr>
      <w:r>
        <w:rPr>
          <w:szCs w:val="19"/>
        </w:rPr>
        <w:t>ИСТОРИЯ ВТОРАЯ</w:t>
      </w:r>
    </w:p>
    <w:p>
      <w:pPr>
        <w:pStyle w:val="Normal"/>
        <w:widowControl w:val="false"/>
        <w:autoSpaceDE w:val="false"/>
        <w:ind w:firstLine="720"/>
        <w:jc w:val="both"/>
        <w:rPr>
          <w:szCs w:val="19"/>
        </w:rPr>
      </w:pPr>
      <w:r>
        <w:rPr>
          <w:szCs w:val="19"/>
        </w:rPr>
        <w:t>Там же, у истоков Алея, ведутся и лесозаготовки. Не каждый специалист в таком деле, поэтому про</w:t>
        <w:softHyphen/>
        <w:t>ще обратиться к людям осведомленным. Насколь</w:t>
        <w:softHyphen/>
        <w:t>ко они соответствуют это</w:t>
        <w:softHyphen/>
        <w:t>му слову, сказать трудно, потому что их виду отве</w:t>
        <w:softHyphen/>
        <w:t>чает иное определение: люди без определенного рода занятий.</w:t>
      </w:r>
    </w:p>
    <w:p>
      <w:pPr>
        <w:pStyle w:val="Normal"/>
        <w:widowControl w:val="false"/>
        <w:autoSpaceDE w:val="false"/>
        <w:ind w:firstLine="720"/>
        <w:jc w:val="both"/>
        <w:rPr>
          <w:szCs w:val="19"/>
        </w:rPr>
      </w:pPr>
      <w:r>
        <w:rPr>
          <w:szCs w:val="19"/>
        </w:rPr>
        <w:t>На  весенне-осенний период именно они становятся хозяевами леса. Без разбора вырубают на от</w:t>
        <w:softHyphen/>
        <w:t>веденном лесником учас</w:t>
        <w:softHyphen/>
        <w:t>тке деревья. Что-то посолиднее завалить, числом поболее — заказчик-то и будет доволен. Буксируют лес трелевочным тракто</w:t>
        <w:softHyphen/>
        <w:t>ром, смешивая все, что на пути попадается. А то заг</w:t>
        <w:softHyphen/>
        <w:t>ружаются огромные сани-розвальни (иначе их и не назовешь) и тянутся, опять же круша все, что подпитывает нашу речку. Когда такая дорога на два мет</w:t>
        <w:softHyphen/>
        <w:t>ра уходит в почву, она по</w:t>
        <w:softHyphen/>
        <w:t>просту становится непри</w:t>
        <w:softHyphen/>
        <w:t>годной для эксплуатации. И тогда прокладывается новая. Где ее проще про</w:t>
        <w:softHyphen/>
        <w:t>ложить? Конечно же, по руслам ручьев, речушек, что впадают в Алей. И вытесненная из есте</w:t>
        <w:softHyphen/>
        <w:t>ственных берегов вода меняет направление, ищет другие долины. Течет там, где проще прожить, где ее ценят и ждут, где незамутнены родники, где нет варварского отношения и гря</w:t>
        <w:softHyphen/>
        <w:t>зи человеческой. А осенью на тех же розвальнях "спе</w:t>
        <w:softHyphen/>
        <w:t>циалисты" возвращаются из леса. Вповалку, оброс</w:t>
        <w:softHyphen/>
        <w:t>шие, поизносившиеся. И даже пьяную песню им уже не затянуть, сил не хвата</w:t>
        <w:softHyphen/>
        <w:t>ет.</w:t>
      </w:r>
    </w:p>
    <w:p>
      <w:pPr>
        <w:pStyle w:val="Normal"/>
        <w:widowControl w:val="false"/>
        <w:autoSpaceDE w:val="false"/>
        <w:ind w:firstLine="720"/>
        <w:jc w:val="both"/>
        <w:rPr>
          <w:szCs w:val="19"/>
        </w:rPr>
      </w:pPr>
      <w:r>
        <w:rPr>
          <w:szCs w:val="19"/>
        </w:rPr>
        <w:t>Есть у этих людей странная привычка: они не разбрасывают бутылки, а выкладывают из них многоярусные пирамиды. Что-то типа надписи «Здесь был Вася»...</w:t>
      </w:r>
    </w:p>
    <w:p>
      <w:pPr>
        <w:pStyle w:val="Normal"/>
        <w:widowControl w:val="false"/>
        <w:autoSpaceDE w:val="false"/>
        <w:ind w:firstLine="720"/>
        <w:jc w:val="both"/>
        <w:rPr>
          <w:szCs w:val="19"/>
        </w:rPr>
      </w:pPr>
      <w:r>
        <w:rPr>
          <w:szCs w:val="19"/>
        </w:rPr>
      </w:r>
    </w:p>
    <w:p>
      <w:pPr>
        <w:pStyle w:val="Normal"/>
        <w:widowControl w:val="false"/>
        <w:autoSpaceDE w:val="false"/>
        <w:ind w:firstLine="720"/>
        <w:jc w:val="both"/>
        <w:rPr>
          <w:szCs w:val="19"/>
        </w:rPr>
      </w:pPr>
      <w:r>
        <w:rPr>
          <w:szCs w:val="19"/>
        </w:rPr>
        <w:t>ИСТОРИЯ ТРЕТЬЯ</w:t>
      </w:r>
    </w:p>
    <w:p>
      <w:pPr>
        <w:pStyle w:val="Normal"/>
        <w:widowControl w:val="false"/>
        <w:autoSpaceDE w:val="false"/>
        <w:ind w:firstLine="720"/>
        <w:jc w:val="both"/>
        <w:rPr>
          <w:szCs w:val="19"/>
        </w:rPr>
      </w:pPr>
      <w:r>
        <w:rPr>
          <w:szCs w:val="19"/>
        </w:rPr>
        <w:t>Вниз по течению расположился Горняк. Вроде бы, и не на самом Алее, но этот город имеет самое непосредственное отношение к небольшой речке Золотушке, одному из притоков нашей реки. Итак, Горняк. Нет сей</w:t>
        <w:softHyphen/>
        <w:t>час здесь горно-обогати</w:t>
        <w:softHyphen/>
        <w:t>тельной фабрики, шахты залиты бетоном, оборудо</w:t>
        <w:softHyphen/>
        <w:t>вание разграблено. Каза</w:t>
        <w:softHyphen/>
        <w:t>лось бы, уже не существу</w:t>
        <w:softHyphen/>
        <w:t>ет высокотоксичного ис</w:t>
        <w:softHyphen/>
        <w:t>точника — свинца, цинка. Если бы не хвостохранилища. Они живы и се</w:t>
        <w:softHyphen/>
        <w:t>годня. Это огромные тер</w:t>
        <w:softHyphen/>
        <w:t>ритории, хранящие пульпу - смесь воды с мельчай</w:t>
        <w:softHyphen/>
        <w:t>шими частицами руды, всевозможными, в том числе вредными, примеся</w:t>
        <w:softHyphen/>
        <w:t>ми. Только с течением времени, когда высохнут, будут погребены под сло</w:t>
        <w:softHyphen/>
        <w:t>ем земли и засажены де</w:t>
        <w:softHyphen/>
        <w:t>ревьями — только тогда технологическая цепочка горно-обогатительной фабрики    изживет себя, и о существовании вредного производства можно забыть. Но пока из хвостохранилища идет посто</w:t>
        <w:softHyphen/>
        <w:t>янный отток воды. Отстоявшийся светлый верхний слой стекает в Золотушку и попадает в Алей. Сейчас на ответственнейшем участке трудятся пять человек. Круглосуточно ра</w:t>
        <w:softHyphen/>
        <w:t>ботает насос, который из приемника гонит пульпу вновь в хвостохранилище. Где гарантия, что на рабочем месте не могут быть устроены попойки и пяти работникам бывшей горно-обогатительной фабрики станет совершенно безразлично, что, откуда и куда течет?</w:t>
      </w:r>
    </w:p>
    <w:p>
      <w:pPr>
        <w:pStyle w:val="Normal"/>
        <w:widowControl w:val="false"/>
        <w:autoSpaceDE w:val="false"/>
        <w:ind w:firstLine="720"/>
        <w:jc w:val="both"/>
        <w:rPr>
          <w:szCs w:val="19"/>
        </w:rPr>
      </w:pPr>
      <w:r>
        <w:rPr>
          <w:szCs w:val="19"/>
        </w:rPr>
        <w:t xml:space="preserve">—  </w:t>
      </w:r>
      <w:r>
        <w:rPr>
          <w:szCs w:val="19"/>
        </w:rPr>
        <w:t>Вы ж стольких людей можете отравить!</w:t>
      </w:r>
    </w:p>
    <w:p>
      <w:pPr>
        <w:pStyle w:val="Normal"/>
        <w:widowControl w:val="false"/>
        <w:autoSpaceDE w:val="false"/>
        <w:ind w:firstLine="720"/>
        <w:jc w:val="both"/>
        <w:rPr>
          <w:szCs w:val="19"/>
        </w:rPr>
      </w:pPr>
      <w:r>
        <w:rPr>
          <w:szCs w:val="19"/>
        </w:rPr>
        <w:t xml:space="preserve">— </w:t>
      </w:r>
      <w:r>
        <w:rPr>
          <w:szCs w:val="19"/>
        </w:rPr>
        <w:t>А что вы от нас хоти</w:t>
        <w:softHyphen/>
        <w:t>те? Мы денег не видим несколько лет, всеми воз</w:t>
        <w:softHyphen/>
        <w:t>можными путями их добы</w:t>
        <w:softHyphen/>
        <w:t>ваем и плевали мы на все!</w:t>
      </w:r>
    </w:p>
    <w:p>
      <w:pPr>
        <w:pStyle w:val="Normal"/>
        <w:widowControl w:val="false"/>
        <w:autoSpaceDE w:val="false"/>
        <w:ind w:firstLine="720"/>
        <w:jc w:val="both"/>
        <w:rPr>
          <w:szCs w:val="19"/>
        </w:rPr>
      </w:pPr>
      <w:r>
        <w:rPr>
          <w:szCs w:val="19"/>
        </w:rPr>
        <w:t>Ах, если бы чуточку кон</w:t>
        <w:softHyphen/>
        <w:t>троля за такими участка</w:t>
        <w:softHyphen/>
        <w:t>ми - и специальных служб, и местных властей. Гля</w:t>
        <w:softHyphen/>
        <w:t>дишь, и потеснились бы безысходность, неуправля</w:t>
        <w:softHyphen/>
        <w:t>емость и пьянство, которые заставляют нас с опаской смотреть на водопровод</w:t>
        <w:softHyphen/>
        <w:t>ный кран.</w:t>
      </w:r>
    </w:p>
    <w:p>
      <w:pPr>
        <w:pStyle w:val="Normal"/>
        <w:widowControl w:val="false"/>
        <w:autoSpaceDE w:val="false"/>
        <w:ind w:firstLine="720"/>
        <w:jc w:val="both"/>
        <w:rPr>
          <w:szCs w:val="19"/>
        </w:rPr>
      </w:pPr>
      <w:r>
        <w:rPr>
          <w:szCs w:val="19"/>
        </w:rPr>
      </w:r>
    </w:p>
    <w:p>
      <w:pPr>
        <w:pStyle w:val="Normal"/>
        <w:widowControl w:val="false"/>
        <w:autoSpaceDE w:val="false"/>
        <w:ind w:firstLine="720"/>
        <w:jc w:val="both"/>
        <w:rPr>
          <w:szCs w:val="19"/>
        </w:rPr>
      </w:pPr>
      <w:r>
        <w:rPr>
          <w:szCs w:val="19"/>
        </w:rPr>
        <w:t>ИСТОРИЯ ЧЕТВЕРТАЯ</w:t>
      </w:r>
    </w:p>
    <w:p>
      <w:pPr>
        <w:pStyle w:val="Normal"/>
        <w:widowControl w:val="false"/>
        <w:autoSpaceDE w:val="false"/>
        <w:ind w:firstLine="720"/>
        <w:jc w:val="both"/>
        <w:rPr>
          <w:szCs w:val="19"/>
        </w:rPr>
      </w:pPr>
      <w:r>
        <w:rPr>
          <w:szCs w:val="19"/>
        </w:rPr>
        <w:t>Город-спутник  планировали заложить (в свое время, конечно) на выезде из города по Новоегорьевскому тракту, как раз напротив старого кладбища. И, как говорят специалисты, хорошо, что вначале был проложен арык. С его пуском грунтовые воды подступили к поверхности земли так близко, что придали градостроителям головной боли. Ведь было совершенно ясно, что обыкновенный фундамент не смог бы удержать пять-девять этажей строений на таком шатком грунте. Нуж</w:t>
        <w:softHyphen/>
        <w:t>но было обращаться к но</w:t>
        <w:softHyphen/>
        <w:t>вым технологиям, но и о них вскоре забыли. Иные времена на неопределен</w:t>
        <w:softHyphen/>
        <w:t>ный срок отодвинули идею города-спутника, и, когда они дадут жизнь новым планам, пока не очень по</w:t>
        <w:softHyphen/>
        <w:t>нятно. Хотя сегодня совер</w:t>
        <w:softHyphen/>
        <w:t>шенно очевидно: будь построен вначале город-спутник, а потом заложен арык — быть в Рубцовске большой беде. Впрочем, она-таки не обошла сто</w:t>
        <w:softHyphen/>
        <w:t>роной город. Дело в том, что уровень воды в арыке выше речного, грунтовые воды направляются от высшего водоема к низ</w:t>
        <w:softHyphen/>
        <w:t>шему, проходя под лугами, домами и кладбищем...</w:t>
      </w:r>
    </w:p>
    <w:p>
      <w:pPr>
        <w:pStyle w:val="Normal"/>
        <w:widowControl w:val="false"/>
        <w:autoSpaceDE w:val="false"/>
        <w:ind w:firstLine="720"/>
        <w:jc w:val="both"/>
        <w:rPr>
          <w:szCs w:val="19"/>
        </w:rPr>
      </w:pPr>
      <w:r>
        <w:rPr>
          <w:szCs w:val="19"/>
        </w:rPr>
        <w:t>Городская свалка — это отдельный разговор. Свалка пережила отведен</w:t>
        <w:softHyphen/>
        <w:t>ные ей сроки, выделенные под нее территории "за</w:t>
        <w:softHyphen/>
        <w:t>полнены" до отказа. Она давно перешагнула свои границы и, что очень опас</w:t>
        <w:softHyphen/>
        <w:t>но, подошла к открытому водоему, небольшому бо</w:t>
        <w:softHyphen/>
        <w:t>лотцу, которому только одно и остается: впиты</w:t>
        <w:softHyphen/>
        <w:t>вать отходы человеческой деятельности, пропускать их через себя и подпиты</w:t>
        <w:softHyphen/>
        <w:t>вать все те же грунтовые воды. А если учесть, что и само место свалки долж</w:t>
        <w:softHyphen/>
        <w:t>но быть оборудовано согласно определенной технологии, которая, например, предусматривает обязательное уплотнение его дна, то картина и вовсе становится безрадостной. Когда не по всем правилам – оно всегда невесело…</w:t>
      </w:r>
    </w:p>
    <w:p>
      <w:pPr>
        <w:pStyle w:val="Normal"/>
        <w:widowControl w:val="false"/>
        <w:autoSpaceDE w:val="false"/>
        <w:ind w:firstLine="720"/>
        <w:jc w:val="both"/>
        <w:rPr>
          <w:szCs w:val="19"/>
        </w:rPr>
      </w:pPr>
      <w:r>
        <w:rPr>
          <w:szCs w:val="19"/>
        </w:rPr>
        <w:t>Появление близ города озера-отстойника — также особая история. Когда на</w:t>
        <w:softHyphen/>
        <w:t>селенные пункты, располо</w:t>
        <w:softHyphen/>
        <w:t>женные по течению реки ниже Алея, не смогли больше мириться с грязе</w:t>
        <w:softHyphen/>
        <w:t>выми потоками наших производств, было реше</w:t>
        <w:softHyphen/>
        <w:t>но построить очистные сооружения. Проектиров</w:t>
        <w:softHyphen/>
        <w:t>щики и строители торже</w:t>
        <w:softHyphen/>
        <w:t>ственно пообещали: с их пуском пьем стакан очи</w:t>
        <w:softHyphen/>
        <w:t>щенной воды! Ни те, ни другие к тому стакану так и не приложились.</w:t>
      </w:r>
    </w:p>
    <w:p>
      <w:pPr>
        <w:pStyle w:val="Normal"/>
        <w:widowControl w:val="false"/>
        <w:autoSpaceDE w:val="false"/>
        <w:jc w:val="center"/>
        <w:rPr>
          <w:color w:val="FF0000"/>
          <w:sz w:val="28"/>
          <w:szCs w:val="28"/>
        </w:rPr>
      </w:pPr>
      <w:r>
        <w:rPr>
          <w:color w:val="FF0000"/>
          <w:sz w:val="28"/>
          <w:szCs w:val="28"/>
        </w:rPr>
        <w:drawing>
          <wp:inline distT="0" distB="0" distL="0" distR="0">
            <wp:extent cx="4558665" cy="3074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58665" cy="3074035"/>
                    </a:xfrm>
                    <a:prstGeom prst="rect">
                      <a:avLst/>
                    </a:prstGeom>
                  </pic:spPr>
                </pic:pic>
              </a:graphicData>
            </a:graphic>
          </wp:inline>
        </w:drawing>
      </w:r>
    </w:p>
    <w:p>
      <w:pPr>
        <w:pStyle w:val="Normal"/>
        <w:jc w:val="center"/>
        <w:rPr>
          <w:i/>
          <w:i/>
          <w:sz w:val="22"/>
        </w:rPr>
      </w:pPr>
      <w:r>
        <w:rPr>
          <w:i/>
          <w:sz w:val="22"/>
        </w:rPr>
        <w:t>Биопруд - озеро Горькое. Фото из фондов городского краеведческого музея</w:t>
      </w:r>
    </w:p>
    <w:p>
      <w:pPr>
        <w:pStyle w:val="Normal"/>
        <w:widowControl w:val="false"/>
        <w:autoSpaceDE w:val="false"/>
        <w:ind w:firstLine="720"/>
        <w:jc w:val="both"/>
        <w:rPr>
          <w:i/>
          <w:i/>
          <w:color w:val="FF0000"/>
          <w:sz w:val="28"/>
          <w:szCs w:val="28"/>
        </w:rPr>
      </w:pPr>
      <w:r>
        <w:rPr>
          <w:i/>
          <w:color w:val="FF0000"/>
          <w:sz w:val="28"/>
          <w:szCs w:val="28"/>
        </w:rPr>
      </w:r>
    </w:p>
    <w:p>
      <w:pPr>
        <w:pStyle w:val="Normal"/>
        <w:widowControl w:val="false"/>
        <w:autoSpaceDE w:val="false"/>
        <w:ind w:firstLine="720"/>
        <w:jc w:val="both"/>
        <w:rPr>
          <w:szCs w:val="19"/>
        </w:rPr>
      </w:pPr>
      <w:r>
        <w:rPr>
          <w:szCs w:val="19"/>
        </w:rPr>
        <w:t>А город рос, расширя</w:t>
        <w:softHyphen/>
        <w:t>лись его производства, очистные сооружения не выдерживали натиска их отходов, и последние вновь стали вызывать взрыв негодования жителей низовья Алея. И тогда было решено сбрасывать слабоочищенные воды в специальный бассейн. С селянами вопрос по отводу земли был решен быстро: что толку от болотных кочек да солончаков.</w:t>
      </w:r>
    </w:p>
    <w:p>
      <w:pPr>
        <w:pStyle w:val="Normal"/>
        <w:widowControl w:val="false"/>
        <w:autoSpaceDE w:val="false"/>
        <w:ind w:firstLine="720"/>
        <w:jc w:val="both"/>
        <w:rPr>
          <w:szCs w:val="19"/>
        </w:rPr>
      </w:pPr>
      <w:r>
        <w:rPr>
          <w:szCs w:val="19"/>
        </w:rPr>
        <w:t>Прокопали арык, вода начала поступать на отведенные для нее угодья, канава благополучно действовала до осени, а зимой также благополучно перемерзала. Вода растека</w:t>
        <w:softHyphen/>
        <w:t>лась повсюду, и весной от ее зловония дух захваты</w:t>
        <w:softHyphen/>
        <w:t>вало. Но что интересно: трава на "заливных угодь</w:t>
        <w:softHyphen/>
        <w:t>ях" стала такой сочной и высокорослой, что селяне стали требовать возврата своих земель.</w:t>
      </w:r>
    </w:p>
    <w:p>
      <w:pPr>
        <w:pStyle w:val="Normal"/>
        <w:widowControl w:val="false"/>
        <w:autoSpaceDE w:val="false"/>
        <w:ind w:firstLine="720"/>
        <w:jc w:val="both"/>
        <w:rPr>
          <w:szCs w:val="19"/>
        </w:rPr>
      </w:pPr>
      <w:r>
        <w:rPr>
          <w:szCs w:val="19"/>
        </w:rPr>
        <w:t>Чтобы поправить поло</w:t>
        <w:softHyphen/>
        <w:t>жение, были проложены огромные бетонные трубы, по которым круглый год вода беспрепятственно поступала в отстойник. Чистили, не чистили ту воду — вроде как должны были чистить.</w:t>
      </w:r>
    </w:p>
    <w:p>
      <w:pPr>
        <w:pStyle w:val="Normal"/>
        <w:widowControl w:val="false"/>
        <w:autoSpaceDE w:val="false"/>
        <w:ind w:firstLine="720"/>
        <w:jc w:val="both"/>
        <w:rPr>
          <w:szCs w:val="19"/>
        </w:rPr>
      </w:pPr>
      <w:r>
        <w:rPr>
          <w:szCs w:val="19"/>
        </w:rPr>
        <w:t>Озеро начало расти, и тут забило тревогу Мини</w:t>
        <w:softHyphen/>
        <w:t>стерство энергетики: при</w:t>
        <w:softHyphen/>
        <w:t>нять меры и оградить опо</w:t>
        <w:softHyphen/>
        <w:t>ры высоковольтных линий от вашей озерной напас</w:t>
        <w:softHyphen/>
        <w:t>ти. А тут еще одна теле</w:t>
        <w:softHyphen/>
        <w:t>грамма из Министерства путей сообщения: воды вашего озера могут нару</w:t>
        <w:softHyphen/>
        <w:t>шить железнодорожный путь и прервать сообще</w:t>
        <w:softHyphen/>
        <w:t>ние между Западной Си</w:t>
        <w:softHyphen/>
        <w:t>бирью и Средней Азией.</w:t>
      </w:r>
    </w:p>
    <w:p>
      <w:pPr>
        <w:pStyle w:val="Normal"/>
        <w:widowControl w:val="false"/>
        <w:autoSpaceDE w:val="false"/>
        <w:ind w:firstLine="720"/>
        <w:jc w:val="both"/>
        <w:rPr>
          <w:szCs w:val="19"/>
        </w:rPr>
      </w:pPr>
      <w:r>
        <w:rPr>
          <w:szCs w:val="19"/>
        </w:rPr>
        <w:t>Дальше — больше. Над Рубцовском стали пропа</w:t>
        <w:softHyphen/>
        <w:t>дать самолеты. Оказыва</w:t>
        <w:softHyphen/>
        <w:t>ется, 400 га водной глади поглотили станцию наве</w:t>
        <w:softHyphen/>
        <w:t>дения местного аэропор</w:t>
        <w:softHyphen/>
        <w:t>та, вывели из строя ее при</w:t>
        <w:softHyphen/>
        <w:t>боры, и никто не вел воз</w:t>
        <w:softHyphen/>
        <w:t>душные суда над нашей территорией. Теперь уже Министерство гражданс</w:t>
        <w:softHyphen/>
        <w:t>кой авиации стало направ</w:t>
        <w:softHyphen/>
        <w:t>лять в наш адрес теле</w:t>
        <w:softHyphen/>
        <w:t>граммы.</w:t>
      </w:r>
    </w:p>
    <w:p>
      <w:pPr>
        <w:pStyle w:val="Normal"/>
        <w:widowControl w:val="false"/>
        <w:autoSpaceDE w:val="false"/>
        <w:ind w:firstLine="720"/>
        <w:jc w:val="both"/>
        <w:rPr>
          <w:szCs w:val="19"/>
        </w:rPr>
      </w:pPr>
      <w:r>
        <w:rPr>
          <w:szCs w:val="19"/>
        </w:rPr>
        <w:t>Вот тогда и было принято решение проложить через озеро насыпную до</w:t>
        <w:softHyphen/>
        <w:t>рогу, которая выполняла бы функцию волнореза, га</w:t>
        <w:softHyphen/>
        <w:t>сила бы желание развол</w:t>
        <w:softHyphen/>
        <w:t>новавшейся водной сти</w:t>
        <w:softHyphen/>
        <w:t>хии. В очень сжатые сро</w:t>
        <w:softHyphen/>
        <w:t>ки трудно было найти иное решение возникшей про</w:t>
        <w:softHyphen/>
        <w:t>блемы, поэтому 10-метро</w:t>
        <w:softHyphen/>
        <w:t>вую глубину озера было решено перекрывать отхо</w:t>
        <w:softHyphen/>
        <w:t>дами литейного производ</w:t>
        <w:softHyphen/>
        <w:t>ства. Ядовитейший "стро</w:t>
        <w:softHyphen/>
        <w:t>ительный" материал не только утихомирил глубо</w:t>
        <w:softHyphen/>
        <w:t>ководье озера, но и укре</w:t>
        <w:softHyphen/>
        <w:t>пил берега Алея на про</w:t>
        <w:softHyphen/>
        <w:t>тяжении многих километ</w:t>
        <w:softHyphen/>
        <w:t>ров. Существует правило: в зоне 25 метров от бере</w:t>
        <w:softHyphen/>
        <w:t>га запрещено располагать животноводческие фермы, производить вырубку леса, размещать производства. Строительство волнореза и укрепление берегов реки — грубейшее нарушение, которого никто не заметил, никто не поправил. А отходы литейного производства уже десятилетия добросовестно выполняют свою функцию – не пущать. Вопрос о здоровье человека так нигде и никогда не поднимался… Так и формируется единое водное пространство, работающее на рубцовский водопроводный кран.</w:t>
      </w:r>
    </w:p>
    <w:p>
      <w:pPr>
        <w:pStyle w:val="Normal"/>
        <w:ind w:firstLine="720"/>
        <w:jc w:val="right"/>
        <w:rPr>
          <w:b/>
          <w:b/>
          <w:bCs/>
          <w:szCs w:val="19"/>
        </w:rPr>
      </w:pPr>
      <w:r>
        <w:rPr>
          <w:b/>
          <w:bCs/>
          <w:szCs w:val="19"/>
        </w:rPr>
      </w:r>
    </w:p>
    <w:p>
      <w:pPr>
        <w:pStyle w:val="Heading1"/>
        <w:ind w:firstLine="720"/>
        <w:jc w:val="right"/>
        <w:rPr>
          <w:sz w:val="24"/>
          <w:szCs w:val="24"/>
        </w:rPr>
      </w:pPr>
      <w:r>
        <w:rPr>
          <w:sz w:val="24"/>
          <w:szCs w:val="24"/>
        </w:rPr>
        <w:t xml:space="preserve">Е. Валентова </w:t>
      </w:r>
    </w:p>
    <w:p>
      <w:pPr>
        <w:pStyle w:val="Heading1"/>
        <w:ind w:firstLine="720"/>
        <w:jc w:val="right"/>
        <w:rPr>
          <w:sz w:val="28"/>
          <w:szCs w:val="24"/>
        </w:rPr>
      </w:pPr>
      <w:r>
        <w:rPr>
          <w:sz w:val="28"/>
          <w:szCs w:val="24"/>
        </w:rPr>
      </w:r>
    </w:p>
    <w:p>
      <w:pPr>
        <w:pStyle w:val="Heading1"/>
        <w:ind w:firstLine="720"/>
        <w:jc w:val="right"/>
        <w:rPr>
          <w:sz w:val="28"/>
          <w:szCs w:val="24"/>
        </w:rPr>
      </w:pPr>
      <w:r>
        <w:rPr>
          <w:sz w:val="28"/>
          <w:szCs w:val="24"/>
        </w:rPr>
        <w:t>Река - не свалка. Алей нуждается в защите</w:t>
      </w:r>
    </w:p>
    <w:p>
      <w:pPr>
        <w:pStyle w:val="Heading1"/>
        <w:ind w:firstLine="720"/>
        <w:jc w:val="right"/>
        <w:rPr>
          <w:sz w:val="28"/>
          <w:szCs w:val="24"/>
        </w:rPr>
      </w:pPr>
      <w:r>
        <w:rPr>
          <w:sz w:val="28"/>
          <w:szCs w:val="24"/>
        </w:rPr>
      </w:r>
    </w:p>
    <w:p>
      <w:pPr>
        <w:pStyle w:val="Heading1"/>
        <w:ind w:firstLine="720"/>
        <w:jc w:val="right"/>
        <w:rPr>
          <w:sz w:val="20"/>
          <w:szCs w:val="24"/>
        </w:rPr>
      </w:pPr>
      <w:r>
        <w:rPr>
          <w:sz w:val="20"/>
          <w:szCs w:val="24"/>
        </w:rPr>
        <w:t>Местное время.-2001.-10 апр.</w:t>
      </w:r>
    </w:p>
    <w:p>
      <w:pPr>
        <w:pStyle w:val="Normal"/>
        <w:shd w:fill="FFFFFF" w:val="clear"/>
        <w:autoSpaceDE w:val="false"/>
        <w:spacing w:lineRule="auto" w:line="360"/>
        <w:ind w:firstLine="709"/>
        <w:jc w:val="both"/>
        <w:rPr>
          <w:color w:val="000000"/>
          <w:sz w:val="28"/>
          <w:szCs w:val="17"/>
        </w:rPr>
      </w:pPr>
      <w:r>
        <w:rPr>
          <w:color w:val="000000"/>
          <w:sz w:val="28"/>
          <w:szCs w:val="17"/>
        </w:rPr>
      </w:r>
    </w:p>
    <w:p>
      <w:pPr>
        <w:pStyle w:val="Normal"/>
        <w:shd w:fill="FFFFFF" w:val="clear"/>
        <w:ind w:firstLine="720"/>
        <w:jc w:val="both"/>
        <w:rPr>
          <w:szCs w:val="19"/>
        </w:rPr>
      </w:pPr>
      <w:r>
        <w:rPr>
          <w:szCs w:val="19"/>
        </w:rPr>
        <w:t>Вопрос чистоты в нашем городе, похоже, не</w:t>
        <w:softHyphen/>
        <w:t>принципиальный. Во всяком случае, такой вывод можно сделать из количества мусорных свалок.</w:t>
      </w:r>
    </w:p>
    <w:p>
      <w:pPr>
        <w:pStyle w:val="Normal"/>
        <w:shd w:fill="FFFFFF" w:val="clear"/>
        <w:ind w:firstLine="720"/>
        <w:jc w:val="both"/>
        <w:rPr>
          <w:szCs w:val="19"/>
        </w:rPr>
      </w:pPr>
      <w:r>
        <w:rPr>
          <w:szCs w:val="19"/>
        </w:rPr>
        <w:t>Впрочем, если в самом городе коммунальные службы их время oт времени ликвидируют, то за его пределами, особенно в лесополосах, эта «пре</w:t>
        <w:softHyphen/>
        <w:t>лесть» лежит годами. Берега Алея также завалены всякой дрянью, вывезти которую у соответствую</w:t>
        <w:softHyphen/>
        <w:t>щих организаций не всегда бывает возможность. Да и вывезут - снова навалят.</w:t>
      </w:r>
    </w:p>
    <w:p>
      <w:pPr>
        <w:pStyle w:val="Normal"/>
        <w:shd w:fill="FFFFFF" w:val="clear"/>
        <w:ind w:firstLine="720"/>
        <w:jc w:val="both"/>
        <w:rPr>
          <w:szCs w:val="19"/>
        </w:rPr>
      </w:pPr>
      <w:r>
        <w:rPr>
          <w:szCs w:val="19"/>
        </w:rPr>
        <w:t>А забока! Вечно она горит. Наше счастье, что природа имеет свойство самообновляться и самоочищаться, это и спасает. Иначе мы давно уже жили бы в пустыне.</w:t>
      </w:r>
    </w:p>
    <w:p>
      <w:pPr>
        <w:pStyle w:val="Normal"/>
        <w:shd w:fill="FFFFFF" w:val="clear"/>
        <w:ind w:firstLine="720"/>
        <w:jc w:val="both"/>
        <w:rPr/>
      </w:pPr>
      <w:r>
        <w:rPr>
          <w:szCs w:val="19"/>
        </w:rPr>
        <w:t>Правда, экологическая ситуация в последние годы несколько улучшилась. Но как рассказал руководитель рубцовского комитета по экологии Анатолии Басов, связано это, увы, не с повыше</w:t>
        <w:softHyphen/>
        <w:t xml:space="preserve">нием уровня обшей культуры населения. Просто промышленность ныне находится в некотором упадке. Не работает стальцех в АО </w:t>
      </w:r>
      <w:r>
        <w:rPr/>
        <w:t>"</w:t>
      </w:r>
      <w:r>
        <w:rPr>
          <w:szCs w:val="19"/>
        </w:rPr>
        <w:t>Тракторозапчасть</w:t>
      </w:r>
      <w:r>
        <w:rPr/>
        <w:t>"</w:t>
      </w:r>
      <w:r>
        <w:rPr>
          <w:szCs w:val="19"/>
        </w:rPr>
        <w:t xml:space="preserve">, а в АО </w:t>
      </w:r>
      <w:r>
        <w:rPr/>
        <w:t>"</w:t>
      </w:r>
      <w:r>
        <w:rPr>
          <w:szCs w:val="19"/>
        </w:rPr>
        <w:t>Алттрак</w:t>
      </w:r>
      <w:r>
        <w:rPr/>
        <w:t>"</w:t>
      </w:r>
      <w:r>
        <w:rPr>
          <w:szCs w:val="19"/>
        </w:rPr>
        <w:t xml:space="preserve"> </w:t>
      </w:r>
      <w:r>
        <w:rPr/>
        <w:t>"</w:t>
      </w:r>
      <w:r>
        <w:rPr>
          <w:szCs w:val="19"/>
        </w:rPr>
        <w:t>вредные</w:t>
      </w:r>
      <w:r>
        <w:rPr/>
        <w:t>"</w:t>
      </w:r>
      <w:r>
        <w:rPr>
          <w:szCs w:val="19"/>
        </w:rPr>
        <w:t xml:space="preserve"> цехи задей</w:t>
        <w:softHyphen/>
        <w:t>ствованы меньше, чем на 30 процентов своей мощ</w:t>
        <w:softHyphen/>
        <w:t>ности. Вот и стал воздух немного чище. Хотя пор</w:t>
        <w:softHyphen/>
        <w:t xml:space="preserve">тят его еще выбросы с городских теплоисточников. Не слишком хорошо работает пыле-газоочистное оборудование АО </w:t>
      </w:r>
      <w:r>
        <w:rPr/>
        <w:t>"</w:t>
      </w:r>
      <w:r>
        <w:rPr>
          <w:szCs w:val="19"/>
        </w:rPr>
        <w:t>Тепловая станция</w:t>
      </w:r>
      <w:r>
        <w:rPr/>
        <w:t>"</w:t>
      </w:r>
      <w:r>
        <w:rPr>
          <w:szCs w:val="19"/>
        </w:rPr>
        <w:t>. При</w:t>
        <w:softHyphen/>
        <w:t>чина, как всегда банальная: нет денег. Не дает за</w:t>
        <w:softHyphen/>
        <w:t>быть о себе и старый золоотвал в районе сада № 2. Зола падает в основном па поселок Приозерный, но иногда достается и Черемушкам. Работы по рекультивации на золоотвале ведутся, но их темпы оставляют желать лучшего.</w:t>
      </w:r>
    </w:p>
    <w:p>
      <w:pPr>
        <w:pStyle w:val="Normal"/>
        <w:shd w:fill="FFFFFF" w:val="clear"/>
        <w:ind w:firstLine="720"/>
        <w:jc w:val="both"/>
        <w:rPr/>
      </w:pPr>
      <w:r>
        <w:rPr>
          <w:szCs w:val="19"/>
        </w:rPr>
        <w:t>Что же касается реки Алей, то здесь дело об</w:t>
        <w:softHyphen/>
        <w:t xml:space="preserve">стоит гораздо серьезнее. Особенно достается ей от АО </w:t>
      </w:r>
      <w:r>
        <w:rPr/>
        <w:t>"</w:t>
      </w:r>
      <w:r>
        <w:rPr>
          <w:szCs w:val="19"/>
        </w:rPr>
        <w:t>Алттрак</w:t>
      </w:r>
      <w:r>
        <w:rPr/>
        <w:t>"</w:t>
      </w:r>
      <w:r>
        <w:rPr>
          <w:szCs w:val="19"/>
        </w:rPr>
        <w:t xml:space="preserve"> и МП </w:t>
      </w:r>
      <w:r>
        <w:rPr/>
        <w:t>"</w:t>
      </w:r>
      <w:r>
        <w:rPr>
          <w:szCs w:val="19"/>
        </w:rPr>
        <w:t>Водоканал</w:t>
      </w:r>
      <w:r>
        <w:rPr/>
        <w:t>"</w:t>
      </w:r>
      <w:r>
        <w:rPr>
          <w:szCs w:val="19"/>
        </w:rPr>
        <w:t>. Последний сбрасывает в реку хозфекальную жидкость после очистных сооружений, концентрация которой пре</w:t>
        <w:softHyphen/>
        <w:t>вышает норму. Правда, страшная пена по Алею уже не плавает. И хромосодержащие стоки боль</w:t>
        <w:softHyphen/>
        <w:t>ше не идут. Их источниками были гальванические производства, которых ныне почти нет.</w:t>
      </w:r>
    </w:p>
    <w:p>
      <w:pPr>
        <w:pStyle w:val="Normal"/>
        <w:shd w:fill="FFFFFF" w:val="clear"/>
        <w:ind w:firstLine="720"/>
        <w:jc w:val="both"/>
        <w:rPr/>
      </w:pPr>
      <w:r>
        <w:rPr/>
        <w:t>"</w:t>
      </w:r>
      <w:r>
        <w:rPr>
          <w:szCs w:val="19"/>
        </w:rPr>
        <w:t>Сибагромаш</w:t>
      </w:r>
      <w:r>
        <w:rPr/>
        <w:t>"</w:t>
      </w:r>
      <w:r>
        <w:rPr>
          <w:szCs w:val="19"/>
        </w:rPr>
        <w:t xml:space="preserve"> и Рубцовский машиностроительный завод прекратили сбросы в реку, перейдя на работу по замкнутому циклу. Сточные воды проходят  очистку и вновь используются в производстве. В АО </w:t>
      </w:r>
      <w:r>
        <w:rPr/>
        <w:t>"</w:t>
      </w:r>
      <w:r>
        <w:rPr>
          <w:szCs w:val="19"/>
        </w:rPr>
        <w:t>Aвтотракторное электрооборудование</w:t>
      </w:r>
      <w:r>
        <w:rPr/>
        <w:t>"</w:t>
      </w:r>
      <w:r>
        <w:rPr>
          <w:szCs w:val="19"/>
        </w:rPr>
        <w:t xml:space="preserve">, где раньше было самое мощное гальваническое производство, работает станция  нейтрализации по очистке гальваностоков. А гальваника в АО </w:t>
      </w:r>
      <w:r>
        <w:rPr/>
        <w:t>"</w:t>
      </w:r>
      <w:r>
        <w:rPr>
          <w:szCs w:val="19"/>
        </w:rPr>
        <w:t>Алттрак</w:t>
      </w:r>
      <w:r>
        <w:rPr/>
        <w:t>"</w:t>
      </w:r>
      <w:r>
        <w:rPr>
          <w:szCs w:val="19"/>
        </w:rPr>
        <w:t xml:space="preserve"> работает в усеченном режиме, и хромосодержащие стоки находятся под контролем.</w:t>
      </w:r>
    </w:p>
    <w:p>
      <w:pPr>
        <w:pStyle w:val="Normal"/>
        <w:shd w:fill="FFFFFF" w:val="clear"/>
        <w:ind w:firstLine="720"/>
        <w:jc w:val="both"/>
        <w:rPr/>
      </w:pPr>
      <w:r>
        <w:rPr>
          <w:szCs w:val="19"/>
        </w:rPr>
        <w:t>Тем не менее, в целом экологическую ситуацию в Рубцовске хорошей не назовешь. Пo словам Анатолия Басова, дело не только в отсутствии средств в городском бюджете на реализацию экологических программ, но и в самих жителях, захламляющих все вокруг. Boт и недавно довелось наблюдать такую картину: идет мужичок с ведерком, полным отходов, и не куда-нибудь, а за yгол родного дома. Остано</w:t>
        <w:softHyphen/>
        <w:t>вился, вывалил мусор и, не торопясь, двинулся об</w:t>
        <w:softHyphen/>
        <w:t>ратно. А там уже скопилась порядочная зловонная куча. Есть, конечно, закон об охране окружающей среды, предусматривающий административную ответственность за экологические  нарушения. Но размеры штрафов невелики (oт одного до 10 минимальных окладов для жителей и от 50 до 500 для предприятий). Поэтому их никто не боится.</w:t>
      </w:r>
      <w:r>
        <w:rPr>
          <w:color w:val="FF0000"/>
          <w:sz w:val="28"/>
          <w:szCs w:val="28"/>
        </w:rPr>
        <w:t xml:space="preserve"> </w:t>
      </w:r>
    </w:p>
    <w:p>
      <w:pPr>
        <w:pStyle w:val="Normal"/>
        <w:shd w:fill="FFFFFF" w:val="clear"/>
        <w:jc w:val="center"/>
        <w:rPr>
          <w:color w:val="FF0000"/>
          <w:sz w:val="28"/>
          <w:szCs w:val="28"/>
        </w:rPr>
      </w:pPr>
      <w:r>
        <w:rPr>
          <w:color w:val="FF0000"/>
          <w:sz w:val="28"/>
          <w:szCs w:val="28"/>
        </w:rPr>
        <w:drawing>
          <wp:inline distT="0" distB="0" distL="0" distR="0">
            <wp:extent cx="4567555" cy="3437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67555" cy="3437890"/>
                    </a:xfrm>
                    <a:prstGeom prst="rect">
                      <a:avLst/>
                    </a:prstGeom>
                  </pic:spPr>
                </pic:pic>
              </a:graphicData>
            </a:graphic>
          </wp:inline>
        </w:drawing>
      </w:r>
    </w:p>
    <w:p>
      <w:pPr>
        <w:pStyle w:val="Normal"/>
        <w:shd w:fill="FFFFFF" w:val="clear"/>
        <w:jc w:val="center"/>
        <w:rPr>
          <w:color w:val="FF0000"/>
          <w:sz w:val="28"/>
          <w:szCs w:val="28"/>
        </w:rPr>
      </w:pPr>
      <w:r>
        <w:rPr>
          <w:sz w:val="22"/>
        </w:rPr>
        <w:t>Мусорная свалка на берегу р. Алей в черте города Рубцовска.  Фото Н. Синегубова</w:t>
      </w:r>
    </w:p>
    <w:p>
      <w:pPr>
        <w:pStyle w:val="Normal"/>
        <w:shd w:fill="FFFFFF" w:val="clear"/>
        <w:ind w:firstLine="720"/>
        <w:jc w:val="both"/>
        <w:rPr>
          <w:szCs w:val="19"/>
        </w:rPr>
      </w:pPr>
      <w:r>
        <w:rPr>
          <w:szCs w:val="19"/>
        </w:rPr>
        <w:t>В идеале экологическое образование человек должен получать в течение  всей жизни, начиная с детского сада, считает Анатолий Михайлович.</w:t>
      </w:r>
    </w:p>
    <w:p>
      <w:pPr>
        <w:pStyle w:val="Normal"/>
        <w:shd w:fill="FFFFFF" w:val="clear"/>
        <w:ind w:firstLine="720"/>
        <w:jc w:val="both"/>
        <w:rPr>
          <w:szCs w:val="19"/>
        </w:rPr>
      </w:pPr>
      <w:r>
        <w:rPr>
          <w:szCs w:val="19"/>
        </w:rPr>
        <w:t>Жаль, что многие горожане не относятся к этому серьезно. Живут по принципу: после нас хоть потоп.</w:t>
      </w:r>
    </w:p>
    <w:p>
      <w:pPr>
        <w:pStyle w:val="Normal"/>
        <w:ind w:firstLine="720"/>
        <w:jc w:val="right"/>
        <w:rPr>
          <w:b/>
          <w:b/>
          <w:bCs/>
          <w:szCs w:val="19"/>
        </w:rPr>
      </w:pPr>
      <w:r>
        <w:rPr>
          <w:b/>
          <w:bCs/>
          <w:szCs w:val="19"/>
        </w:rPr>
      </w:r>
    </w:p>
    <w:p>
      <w:pPr>
        <w:pStyle w:val="Heading1"/>
        <w:jc w:val="right"/>
        <w:rPr>
          <w:sz w:val="24"/>
          <w:szCs w:val="20"/>
        </w:rPr>
      </w:pPr>
      <w:r>
        <w:rPr>
          <w:sz w:val="24"/>
          <w:szCs w:val="20"/>
        </w:rPr>
        <w:t xml:space="preserve">Л. Маковецкая </w:t>
      </w:r>
    </w:p>
    <w:p>
      <w:pPr>
        <w:pStyle w:val="Normal"/>
        <w:rPr>
          <w:sz w:val="24"/>
          <w:szCs w:val="20"/>
        </w:rPr>
      </w:pPr>
      <w:r>
        <w:rPr>
          <w:sz w:val="24"/>
          <w:szCs w:val="20"/>
        </w:rPr>
      </w:r>
    </w:p>
    <w:p>
      <w:pPr>
        <w:pStyle w:val="Heading1"/>
        <w:jc w:val="right"/>
        <w:rPr>
          <w:sz w:val="28"/>
          <w:szCs w:val="28"/>
        </w:rPr>
      </w:pPr>
      <w:r>
        <w:rPr>
          <w:sz w:val="28"/>
          <w:szCs w:val="28"/>
        </w:rPr>
        <w:t>Бомба замедленного действия</w:t>
      </w:r>
    </w:p>
    <w:p>
      <w:pPr>
        <w:pStyle w:val="Normal"/>
        <w:rPr>
          <w:sz w:val="28"/>
          <w:szCs w:val="28"/>
        </w:rPr>
      </w:pPr>
      <w:r>
        <w:rPr>
          <w:sz w:val="28"/>
          <w:szCs w:val="28"/>
        </w:rPr>
      </w:r>
    </w:p>
    <w:p>
      <w:pPr>
        <w:pStyle w:val="Heading1"/>
        <w:jc w:val="right"/>
        <w:rPr/>
      </w:pPr>
      <w:r>
        <w:rPr>
          <w:rStyle w:val="HTML"/>
          <w:rFonts w:cs="Times New Roman"/>
        </w:rPr>
        <w:t>Местное время.- 2001.- 22 нояб.-С.3</w:t>
      </w:r>
    </w:p>
    <w:p>
      <w:pPr>
        <w:pStyle w:val="Normal"/>
        <w:rPr>
          <w:rStyle w:val="HTML"/>
          <w:rFonts w:ascii="Times New Roman" w:hAnsi="Times New Roman" w:cs="Times New Roman"/>
        </w:rPr>
      </w:pPr>
      <w:r>
        <w:rPr/>
      </w:r>
    </w:p>
    <w:p>
      <w:pPr>
        <w:pStyle w:val="Normal"/>
        <w:widowControl w:val="false"/>
        <w:autoSpaceDE w:val="false"/>
        <w:ind w:firstLine="720"/>
        <w:jc w:val="both"/>
        <w:rPr/>
      </w:pPr>
      <w:r>
        <w:rPr/>
        <w:t>Немного найдется людей, посвя</w:t>
        <w:softHyphen/>
        <w:t>тивших свою жизнь изучению эко</w:t>
        <w:softHyphen/>
        <w:t>логических проблем не в силу про</w:t>
        <w:softHyphen/>
        <w:t>фессии, а исключительно по велению души. Знания, накопленные в этой области Почетным гражданином го</w:t>
        <w:softHyphen/>
        <w:t>рода и краеведом Климентием Рома</w:t>
        <w:softHyphen/>
        <w:t>новичем СЕВАСТЬЯНОВЫМ, поисти</w:t>
        <w:softHyphen/>
        <w:t>не бесценны. Сегодня мы с его по</w:t>
        <w:softHyphen/>
        <w:t>мощью подготовили материал, кото</w:t>
        <w:softHyphen/>
        <w:t>рый, может быть, заставит рубцовчан по-иному взглянуть на состояние нашей реки Алей.</w:t>
      </w:r>
    </w:p>
    <w:p>
      <w:pPr>
        <w:pStyle w:val="Normal"/>
        <w:widowControl w:val="false"/>
        <w:autoSpaceDE w:val="false"/>
        <w:ind w:firstLine="720"/>
        <w:jc w:val="both"/>
        <w:rPr/>
      </w:pPr>
      <w:r>
        <w:rPr/>
        <w:t>ПОИЛКА ДЛЯ СКОТА</w:t>
      </w:r>
    </w:p>
    <w:p>
      <w:pPr>
        <w:pStyle w:val="TextBodyIndent"/>
        <w:rPr>
          <w:sz w:val="24"/>
        </w:rPr>
      </w:pPr>
      <w:r>
        <w:rPr>
          <w:sz w:val="24"/>
        </w:rPr>
        <w:t>Наш Алей - река своеобразная, беру</w:t>
        <w:softHyphen/>
        <w:t>щая свое начало с многочисленных гор</w:t>
        <w:softHyphen/>
        <w:t>ных ручьев. По-детски чистые и наивные ручейки стремятся поскорее влиться во "взрослую жизнь", в единое русло, что</w:t>
        <w:softHyphen/>
        <w:t>бы нести свою живительную влагу лю</w:t>
        <w:softHyphen/>
        <w:t>дям. И уже в верховьях река в первый раз сталкивается с человеческим пре</w:t>
        <w:softHyphen/>
        <w:t>дательством</w:t>
      </w:r>
    </w:p>
    <w:p>
      <w:pPr>
        <w:pStyle w:val="Normal"/>
        <w:widowControl w:val="false"/>
        <w:autoSpaceDE w:val="false"/>
        <w:ind w:firstLine="720"/>
        <w:jc w:val="both"/>
        <w:rPr/>
      </w:pPr>
      <w:r>
        <w:rPr/>
        <w:t>Вверх по течению на каждом малень</w:t>
        <w:softHyphen/>
        <w:t>ком притоке разместились животновод</w:t>
        <w:softHyphen/>
        <w:t>ческие фермы. Их здесь, как муравьев в муравейнике. И это самый главный ис</w:t>
        <w:softHyphen/>
        <w:t>точник грязи в верховьях Алея. Бессчет</w:t>
        <w:softHyphen/>
        <w:t>ные колхозы, совхозы, населенные пун</w:t>
        <w:softHyphen/>
        <w:t>кты - все пользуются водой, но не все ее берегут. Вообще складывается впе</w:t>
        <w:softHyphen/>
        <w:t>чатление, что для сельчан река - не более чем поилка для скота. Причем до слез примитивная: стадо просто загоня</w:t>
        <w:softHyphen/>
        <w:t>ют в Алей. И в одном поселении может быть несколько таких водопоев. Их раз</w:t>
        <w:softHyphen/>
        <w:t>мещение ни с кем не согласовано. Хо</w:t>
        <w:softHyphen/>
        <w:t>рошие хозяева делают все разумно: организуют специальные загоны, места для водопоя. Но где их таких хороших взять? В результате скот загрязняет реку, перемешивает на берегу отходы с гря</w:t>
        <w:softHyphen/>
        <w:t>зью, дождями это опять же смывается в многострадальный Алей. Со временем все эти нечистоты сбиваются в огром</w:t>
        <w:softHyphen/>
        <w:t>ную массу, способную вытеснить из рус</w:t>
        <w:softHyphen/>
        <w:t>ла реки часть грунта. Вода поднимается, кажется, что ее стало больше, но на са</w:t>
        <w:softHyphen/>
        <w:t>мом деле ее "выдавил" мусор. Она не прибавляется, а просто становится гряз</w:t>
        <w:softHyphen/>
        <w:t>ной. И вся эта грязь идет вниз по тече</w:t>
        <w:softHyphen/>
        <w:t>нию, к городу.</w:t>
      </w:r>
    </w:p>
    <w:p>
      <w:pPr>
        <w:pStyle w:val="2"/>
        <w:rPr/>
      </w:pPr>
      <w:r>
        <w:rPr/>
        <w:t>Можно ли изменить ситуацию? Ско</w:t>
        <w:softHyphen/>
        <w:t>рее всего, нельзя, ибо стоит это таких денег, каких сельчане и во сне не вида</w:t>
        <w:softHyphen/>
        <w:t>ли. Все наши животноводческие фер</w:t>
        <w:softHyphen/>
        <w:t>мы мелкие и примитивные, с большой отходной частью. Комплекс хорош толь</w:t>
        <w:softHyphen/>
        <w:t>ко тогда, когда он большой и напичкан техникой. Там чистота, тишина, темпера</w:t>
        <w:softHyphen/>
        <w:t>турный режим, полная автоматизация. В наших условиях он станет поистине зо</w:t>
        <w:softHyphen/>
        <w:t>лотым, ведь одно только отопление по</w:t>
        <w:softHyphen/>
        <w:t>требует колоссальных затрат. К слову, попытки создания такого комплекса в крае были, но это оказалось настолько накладно, что не получило дальней</w:t>
        <w:softHyphen/>
        <w:t xml:space="preserve">шего развития.    </w:t>
      </w:r>
    </w:p>
    <w:p>
      <w:pPr>
        <w:pStyle w:val="Normal"/>
        <w:widowControl w:val="false"/>
        <w:autoSpaceDE w:val="false"/>
        <w:ind w:firstLine="720"/>
        <w:jc w:val="both"/>
        <w:rPr/>
      </w:pPr>
      <w:r>
        <w:rPr/>
        <w:t>ИСТОЧНИК РАДИАЦИИ. Соседей не выби</w:t>
        <w:softHyphen/>
        <w:t>рают. Нам не посча</w:t>
        <w:softHyphen/>
        <w:t>стливилось. У нас под боком оказа</w:t>
        <w:softHyphen/>
        <w:t>лись Семипалатинс</w:t>
        <w:softHyphen/>
        <w:t>кий полигон и, что еще ближе, город Горняк, где добыва</w:t>
        <w:softHyphen/>
        <w:t>ют полиметалли</w:t>
        <w:softHyphen/>
        <w:t>ческие руды. Беда в том, что зигзаги судьбы и природы, изогнув причудливо Алей, провели его в непосредственной близости от этого населенного пункта. Посмотрим, что же, отправляясь из пункта Г, приходит в пункт Р. Зона Горняка таит в себе огромную опасность. Не каждая руда, добываемая здесь, чистая, она может обладать и вы</w:t>
        <w:softHyphen/>
        <w:t>сокой радиацией. Вообще же Горняк богат радиоактивными материалами. Для того, чтобы очистить руду, установлена специальная машина, где руда омывает</w:t>
        <w:softHyphen/>
        <w:t>ся под напором воды, а вся дрянь на</w:t>
        <w:softHyphen/>
        <w:t>правляется в стоки. Для стоков вырыта огромная яма с обваловкой. Но, посколь</w:t>
        <w:softHyphen/>
        <w:t>ку слив происходит постоянно, случает</w:t>
        <w:softHyphen/>
        <w:t>ся, что яма переполняется, вода падает через край и попадает в Алей. По идее, она должна быть чистой.</w:t>
      </w:r>
    </w:p>
    <w:p>
      <w:pPr>
        <w:pStyle w:val="Normal"/>
        <w:widowControl w:val="false"/>
        <w:autoSpaceDE w:val="false"/>
        <w:ind w:firstLine="720"/>
        <w:jc w:val="both"/>
        <w:rPr/>
      </w:pPr>
      <w:r>
        <w:rPr/>
        <w:t>Однако идут годы, и чем больше мо</w:t>
        <w:softHyphen/>
        <w:t>ется руды, тем опаснее вода для потре</w:t>
        <w:softHyphen/>
        <w:t>бителя. Мелких отходов становится все больше, они поднимаются, и у вершины насыпи оказываются металлы, песок, грязь и прочая фонящая дрянь. Высы</w:t>
        <w:softHyphen/>
        <w:t>хая, она превращается в пыль, поднима</w:t>
        <w:softHyphen/>
        <w:t>ется ветром, разносится по полям. Горняк под землей представляет со</w:t>
        <w:softHyphen/>
        <w:t>бою гигантское решето. И чем глубже шахта, тем ближе она к воде, значит, тем опаснее.</w:t>
      </w:r>
    </w:p>
    <w:p>
      <w:pPr>
        <w:pStyle w:val="Normal"/>
        <w:widowControl w:val="false"/>
        <w:autoSpaceDE w:val="false"/>
        <w:ind w:firstLine="720"/>
        <w:jc w:val="both"/>
        <w:rPr/>
      </w:pPr>
      <w:r>
        <w:rPr/>
        <w:t>А вот как однажды аукнулось очеред</w:t>
        <w:softHyphen/>
        <w:t>ное испытание на Семипалатинском по</w:t>
        <w:softHyphen/>
        <w:t>лигоне. Как известно, испытания там проводятся под землей. Во время од</w:t>
        <w:softHyphen/>
        <w:t>ного из них шурф оказался в районе, где на определенной глубине был распо</w:t>
        <w:softHyphen/>
        <w:t>ложен мягкий грунт. Сила же взрыва оказалась такова, что огненный джин протолкнул этот грунт до Горняка, и все ухнуло в шахту. Шахта разрушилась, а радиация растеклась по тому самому решету. И кто может дать гарантию, что опасные для всего живого вещества не попадают к нам по сей день?</w:t>
      </w:r>
    </w:p>
    <w:p>
      <w:pPr>
        <w:pStyle w:val="Normal"/>
        <w:widowControl w:val="false"/>
        <w:autoSpaceDE w:val="false"/>
        <w:ind w:firstLine="720"/>
        <w:jc w:val="both"/>
        <w:rPr/>
      </w:pPr>
      <w:r>
        <w:rPr/>
        <w:t>Легкомысленное же отношение рубцовчан к проблеме только способству</w:t>
        <w:softHyphen/>
        <w:t>ет ее разрастанию. Город с севера и востока засыпан отвалами из отходов производства, причем и с иногородних предприятий. Эти отходы нередко ис</w:t>
        <w:softHyphen/>
        <w:t>пользуются горожанами при постройке гаражей в качестве засыпки для фунда</w:t>
        <w:softHyphen/>
        <w:t>мента. Но никто не задумывается о том, что вполне может попасться кусок фонящего металла. Радиацию ведь не вид</w:t>
        <w:softHyphen/>
        <w:t xml:space="preserve">но и не слышно. </w:t>
      </w:r>
    </w:p>
    <w:p>
      <w:pPr>
        <w:pStyle w:val="Normal"/>
        <w:widowControl w:val="false"/>
        <w:autoSpaceDE w:val="false"/>
        <w:ind w:firstLine="720"/>
        <w:jc w:val="both"/>
        <w:rPr/>
      </w:pPr>
      <w:r>
        <w:rPr/>
        <w:t>МУСОРНАЯ СВАЛКА</w:t>
      </w:r>
    </w:p>
    <w:p>
      <w:pPr>
        <w:pStyle w:val="Normal"/>
        <w:widowControl w:val="false"/>
        <w:autoSpaceDE w:val="false"/>
        <w:ind w:firstLine="720"/>
        <w:jc w:val="both"/>
        <w:rPr/>
      </w:pPr>
      <w:r>
        <w:rPr/>
        <w:t>Издеваться над рекой продолжают и горожане. На Алее делают все, что угод</w:t>
        <w:softHyphen/>
        <w:t>но: стирают ковры, моют автомобили, сбрасывают мусор, выливают помои. Осо</w:t>
        <w:softHyphen/>
        <w:t>бенно преуспели в этом жители при</w:t>
        <w:softHyphen/>
        <w:t>брежных улиц. Зачем ломать голову над вывозом мусора? Это же так удобно раз - и концы в воду! Можно до одури кри</w:t>
        <w:softHyphen/>
        <w:t>чать о неблагоприятной экологической обстановке, сложившейся в Рубцовске, но если при этом всерьез не озаботиться состоянием берегов и русла Алея, ситу</w:t>
        <w:softHyphen/>
        <w:t>ация будет лишь усугубляться. Очевид</w:t>
        <w:softHyphen/>
        <w:t>но, что призывы типа "Не будем мусо</w:t>
        <w:softHyphen/>
        <w:t>рить - будет чисто!" абсолютно неэф</w:t>
        <w:softHyphen/>
        <w:t>фективны. Чтобы сдвинуть дело с мерт</w:t>
        <w:softHyphen/>
        <w:t>вой точки, власть должна продемонстри</w:t>
        <w:softHyphen/>
        <w:t>ровать власть - штрафовать тех, кто заг</w:t>
        <w:softHyphen/>
        <w:t>рязняет Алей, обязать нарушителей вы</w:t>
        <w:softHyphen/>
        <w:t>чистить его берега и главное не на бу</w:t>
        <w:softHyphen/>
        <w:t>маге, а на деле проконтролировать ис</w:t>
        <w:softHyphen/>
        <w:t>полнение.</w:t>
      </w:r>
    </w:p>
    <w:p>
      <w:pPr>
        <w:pStyle w:val="Normal"/>
        <w:widowControl w:val="false"/>
        <w:autoSpaceDE w:val="false"/>
        <w:jc w:val="center"/>
        <w:rPr>
          <w:sz w:val="22"/>
        </w:rPr>
      </w:pPr>
      <w:r>
        <w:rPr>
          <w:color w:val="FF0000"/>
          <w:sz w:val="28"/>
          <w:szCs w:val="28"/>
        </w:rPr>
        <w:drawing>
          <wp:inline distT="0" distB="0" distL="0" distR="0">
            <wp:extent cx="4958080" cy="3705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58080" cy="3705860"/>
                    </a:xfrm>
                    <a:prstGeom prst="rect">
                      <a:avLst/>
                    </a:prstGeom>
                  </pic:spPr>
                </pic:pic>
              </a:graphicData>
            </a:graphic>
          </wp:inline>
        </w:drawing>
      </w:r>
      <w:r>
        <w:rPr>
          <w:sz w:val="22"/>
        </w:rPr>
        <w:t xml:space="preserve"> </w:t>
      </w:r>
    </w:p>
    <w:p>
      <w:pPr>
        <w:pStyle w:val="Normal"/>
        <w:widowControl w:val="false"/>
        <w:autoSpaceDE w:val="false"/>
        <w:jc w:val="center"/>
        <w:rPr>
          <w:i/>
          <w:i/>
          <w:color w:val="FF0000"/>
          <w:sz w:val="28"/>
          <w:szCs w:val="28"/>
        </w:rPr>
      </w:pPr>
      <w:r>
        <w:rPr>
          <w:i/>
          <w:sz w:val="22"/>
        </w:rPr>
        <w:t>Свидетельство варварского отношения к р. Алей. Фото Н. Синегубова</w:t>
      </w:r>
    </w:p>
    <w:p>
      <w:pPr>
        <w:pStyle w:val="Normal"/>
        <w:widowControl w:val="false"/>
        <w:autoSpaceDE w:val="false"/>
        <w:ind w:firstLine="720"/>
        <w:jc w:val="both"/>
        <w:rPr/>
      </w:pPr>
      <w:r>
        <w:rPr/>
        <w:t>ВМЕСТО ПОСЛЕСЛОВИЯ</w:t>
      </w:r>
    </w:p>
    <w:p>
      <w:pPr>
        <w:pStyle w:val="Normal"/>
        <w:widowControl w:val="false"/>
        <w:autoSpaceDE w:val="false"/>
        <w:ind w:firstLine="720"/>
        <w:jc w:val="both"/>
        <w:rPr/>
      </w:pPr>
      <w:r>
        <w:rPr/>
        <w:t>Что толку говорить о здоровье насе</w:t>
        <w:softHyphen/>
        <w:t>ления, проживающего в нездоровой ок</w:t>
        <w:softHyphen/>
        <w:t>ружающей среде, когда даже вода - ис</w:t>
        <w:softHyphen/>
        <w:t>точник жизни - таит в себе смерть? Ве</w:t>
        <w:softHyphen/>
        <w:t>роятно, многие факты, изложенные в этом материале, небесспорны. Но это свидетельствует только об одном: про</w:t>
        <w:softHyphen/>
        <w:t>блема назрела и требует тщательного изучения и научного исследования хотя бы на краевом уровне.</w:t>
      </w:r>
    </w:p>
    <w:p>
      <w:pPr>
        <w:pStyle w:val="Normal"/>
        <w:widowControl w:val="false"/>
        <w:autoSpaceDE w:val="false"/>
        <w:ind w:firstLine="720"/>
        <w:jc w:val="right"/>
        <w:rPr/>
      </w:pPr>
      <w:r>
        <w:rPr/>
        <w:t xml:space="preserve">                    </w:t>
      </w:r>
    </w:p>
    <w:p>
      <w:pPr>
        <w:pStyle w:val="Style6"/>
        <w:spacing w:before="0" w:after="0"/>
        <w:ind w:firstLine="709"/>
        <w:jc w:val="right"/>
        <w:rPr>
          <w:b/>
          <w:b/>
          <w:bCs/>
          <w:color w:val="000000"/>
          <w:szCs w:val="20"/>
        </w:rPr>
      </w:pPr>
      <w:r>
        <w:rPr>
          <w:b/>
          <w:bCs/>
          <w:color w:val="000000"/>
          <w:szCs w:val="20"/>
        </w:rPr>
      </w:r>
    </w:p>
    <w:p>
      <w:pPr>
        <w:pStyle w:val="Style6"/>
        <w:spacing w:before="0" w:after="0"/>
        <w:ind w:firstLine="709"/>
        <w:jc w:val="right"/>
        <w:rPr>
          <w:b/>
          <w:b/>
          <w:bCs/>
          <w:color w:val="000000"/>
          <w:szCs w:val="20"/>
        </w:rPr>
      </w:pPr>
      <w:r>
        <w:rPr>
          <w:b/>
          <w:bCs/>
          <w:color w:val="000000"/>
          <w:szCs w:val="20"/>
        </w:rPr>
        <w:t xml:space="preserve">Т. Семенова </w:t>
      </w:r>
    </w:p>
    <w:p>
      <w:pPr>
        <w:pStyle w:val="Style6"/>
        <w:spacing w:before="0" w:after="0"/>
        <w:ind w:firstLine="709"/>
        <w:jc w:val="right"/>
        <w:rPr>
          <w:b/>
          <w:b/>
          <w:bCs/>
          <w:color w:val="000000"/>
          <w:szCs w:val="20"/>
        </w:rPr>
      </w:pPr>
      <w:r>
        <w:rPr>
          <w:b/>
          <w:bCs/>
          <w:color w:val="000000"/>
          <w:szCs w:val="20"/>
        </w:rPr>
      </w:r>
    </w:p>
    <w:p>
      <w:pPr>
        <w:pStyle w:val="Style6"/>
        <w:spacing w:before="0" w:after="0"/>
        <w:ind w:firstLine="709"/>
        <w:jc w:val="right"/>
        <w:rPr>
          <w:b/>
          <w:b/>
          <w:bCs/>
          <w:color w:val="000000"/>
          <w:szCs w:val="20"/>
        </w:rPr>
      </w:pPr>
      <w:r>
        <w:rPr>
          <w:b/>
          <w:bCs/>
          <w:color w:val="000000"/>
          <w:szCs w:val="20"/>
        </w:rPr>
        <w:t xml:space="preserve">начальник Рубцовской </w:t>
      </w:r>
    </w:p>
    <w:p>
      <w:pPr>
        <w:pStyle w:val="Style6"/>
        <w:spacing w:before="0" w:after="0"/>
        <w:ind w:firstLine="709"/>
        <w:jc w:val="right"/>
        <w:rPr>
          <w:b/>
          <w:b/>
          <w:bCs/>
          <w:color w:val="000000"/>
          <w:szCs w:val="20"/>
        </w:rPr>
      </w:pPr>
      <w:r>
        <w:rPr>
          <w:b/>
          <w:bCs/>
          <w:color w:val="000000"/>
          <w:szCs w:val="20"/>
        </w:rPr>
        <w:t xml:space="preserve">инспекции экологического контроля </w:t>
      </w:r>
    </w:p>
    <w:p>
      <w:pPr>
        <w:pStyle w:val="Heading1"/>
        <w:jc w:val="right"/>
        <w:rPr>
          <w:sz w:val="28"/>
        </w:rPr>
      </w:pPr>
      <w:r>
        <w:rPr>
          <w:sz w:val="28"/>
        </w:rPr>
        <w:t>Если будем все заодно…</w:t>
      </w:r>
    </w:p>
    <w:p>
      <w:pPr>
        <w:pStyle w:val="Heading1"/>
        <w:jc w:val="right"/>
        <w:rPr>
          <w:sz w:val="28"/>
        </w:rPr>
      </w:pPr>
      <w:r>
        <w:rPr>
          <w:sz w:val="28"/>
        </w:rPr>
      </w:r>
    </w:p>
    <w:p>
      <w:pPr>
        <w:pStyle w:val="Heading1"/>
        <w:jc w:val="right"/>
        <w:rPr>
          <w:sz w:val="20"/>
        </w:rPr>
      </w:pPr>
      <w:r>
        <w:rPr>
          <w:sz w:val="20"/>
        </w:rPr>
        <w:t>Местное время.-2003.-20 марта</w:t>
      </w:r>
    </w:p>
    <w:p>
      <w:pPr>
        <w:pStyle w:val="Heading2"/>
        <w:ind w:firstLine="709"/>
        <w:rPr>
          <w:sz w:val="24"/>
          <w:szCs w:val="20"/>
          <w:u w:val="single"/>
        </w:rPr>
      </w:pPr>
      <w:r>
        <w:rPr>
          <w:sz w:val="24"/>
          <w:szCs w:val="20"/>
          <w:u w:val="single"/>
        </w:rPr>
      </w:r>
    </w:p>
    <w:p>
      <w:pPr>
        <w:pStyle w:val="Heading2"/>
        <w:ind w:firstLine="709"/>
        <w:jc w:val="both"/>
        <w:rPr>
          <w:sz w:val="24"/>
          <w:szCs w:val="20"/>
          <w:u w:val="single"/>
        </w:rPr>
      </w:pPr>
      <w:r>
        <w:rPr>
          <w:sz w:val="24"/>
          <w:szCs w:val="20"/>
          <w:u w:val="single"/>
        </w:rPr>
      </w:r>
    </w:p>
    <w:p>
      <w:pPr>
        <w:pStyle w:val="Style6"/>
        <w:spacing w:before="0" w:after="0"/>
        <w:ind w:firstLine="709"/>
        <w:jc w:val="both"/>
        <w:rPr>
          <w:color w:val="000000"/>
          <w:szCs w:val="20"/>
        </w:rPr>
      </w:pPr>
      <w:r>
        <w:rPr>
          <w:color w:val="000000"/>
          <w:szCs w:val="20"/>
        </w:rPr>
        <w:t xml:space="preserve">Алей является самым крупным левым притоком р. Оби в пределах Алтайского края. </w:t>
      </w:r>
    </w:p>
    <w:p>
      <w:pPr>
        <w:pStyle w:val="Style6"/>
        <w:spacing w:before="0" w:after="0"/>
        <w:ind w:firstLine="709"/>
        <w:jc w:val="both"/>
        <w:rPr>
          <w:color w:val="000000"/>
          <w:szCs w:val="20"/>
        </w:rPr>
      </w:pPr>
      <w:r>
        <w:rPr>
          <w:color w:val="000000"/>
          <w:szCs w:val="20"/>
        </w:rPr>
        <w:t xml:space="preserve">Длина его по главному руслу 866 км. Площадь бассейна 21100 кв. км. Бассейн р. Алей - важный стратегический район Алтайского края. Дальнейшее экономическое и социальное развитие региона во многом зависят от состояния природных ресурсов. В частности, рационального использования, воспроизводства и охраны бассейна р. Алей. </w:t>
      </w:r>
    </w:p>
    <w:p>
      <w:pPr>
        <w:pStyle w:val="Style6"/>
        <w:spacing w:before="0" w:after="0"/>
        <w:ind w:firstLine="709"/>
        <w:jc w:val="both"/>
        <w:rPr>
          <w:color w:val="000000"/>
          <w:szCs w:val="20"/>
        </w:rPr>
      </w:pPr>
      <w:r>
        <w:rPr>
          <w:color w:val="000000"/>
          <w:szCs w:val="20"/>
        </w:rPr>
        <w:t xml:space="preserve">Река протекает по восточной окраине г. Рубцовска и имеет длину на этом участке 15,4 км. Ширина долины Алея в районе города около 7 км. </w:t>
      </w:r>
    </w:p>
    <w:p>
      <w:pPr>
        <w:pStyle w:val="Style6"/>
        <w:spacing w:before="0" w:after="0"/>
        <w:ind w:firstLine="709"/>
        <w:jc w:val="both"/>
        <w:rPr>
          <w:color w:val="000000"/>
          <w:szCs w:val="20"/>
        </w:rPr>
      </w:pPr>
      <w:r>
        <w:rPr>
          <w:color w:val="000000"/>
          <w:szCs w:val="20"/>
        </w:rPr>
        <w:t xml:space="preserve">Река выше и ниже поселения имеет живописные берега, по которым тянется густая древесно-кустарниковая растительность. Зато в районе города они практически не благоустроены и сильно засорены, особенно левый, где вплотную подходит частный сектор с его бытовыми отходами и строительным мусором. </w:t>
      </w:r>
    </w:p>
    <w:p>
      <w:pPr>
        <w:pStyle w:val="Style6"/>
        <w:spacing w:before="0" w:after="0"/>
        <w:ind w:firstLine="709"/>
        <w:jc w:val="both"/>
        <w:rPr>
          <w:color w:val="000000"/>
          <w:szCs w:val="20"/>
        </w:rPr>
      </w:pPr>
      <w:r>
        <w:rPr>
          <w:color w:val="000000"/>
          <w:szCs w:val="20"/>
        </w:rPr>
        <w:t xml:space="preserve">С целью предотвращения загрязнения, засорения, а также сохранения среды обитания объектов животного и растительного мира, обеспечения природного и рекреационного потенциала в 2002 г. на основании задания, выданного Комитетом природных ресурсов Алтайского края, АО "Алтайводпроект" был разработан проект водоохранных зон и защитных полос на реке Алей в черте города Рубцовска. </w:t>
      </w:r>
    </w:p>
    <w:p>
      <w:pPr>
        <w:pStyle w:val="Style6"/>
        <w:spacing w:before="0" w:after="0"/>
        <w:ind w:firstLine="709"/>
        <w:jc w:val="both"/>
        <w:rPr>
          <w:color w:val="000000"/>
          <w:szCs w:val="20"/>
        </w:rPr>
      </w:pPr>
      <w:r>
        <w:rPr>
          <w:color w:val="000000"/>
          <w:szCs w:val="20"/>
        </w:rPr>
        <w:t xml:space="preserve">Размеры и границы водоохранной зоны, режим ее использования приняты с учетом конкретных условий планировки и застройки города. Ширина водоохранной зоны установлена от 80 до 880 метров. </w:t>
      </w:r>
    </w:p>
    <w:p>
      <w:pPr>
        <w:pStyle w:val="Style6"/>
        <w:spacing w:before="0" w:after="0"/>
        <w:ind w:firstLine="709"/>
        <w:jc w:val="both"/>
        <w:rPr>
          <w:color w:val="000000"/>
          <w:szCs w:val="20"/>
        </w:rPr>
      </w:pPr>
      <w:r>
        <w:rPr>
          <w:color w:val="000000"/>
          <w:szCs w:val="20"/>
        </w:rPr>
        <w:t xml:space="preserve">На застроенной территории ее граница совмещена с действующими ограждениями участков, застройкой, дорожно-транспортной сетью. </w:t>
      </w:r>
    </w:p>
    <w:p>
      <w:pPr>
        <w:pStyle w:val="Style6"/>
        <w:spacing w:before="0" w:after="0"/>
        <w:ind w:firstLine="709"/>
        <w:jc w:val="both"/>
        <w:rPr>
          <w:color w:val="000000"/>
          <w:szCs w:val="20"/>
        </w:rPr>
      </w:pPr>
      <w:r>
        <w:rPr>
          <w:color w:val="000000"/>
          <w:szCs w:val="20"/>
        </w:rPr>
        <w:t xml:space="preserve">Потому здесь ЗАПРЕЩАЕТСЯ: </w:t>
      </w:r>
    </w:p>
    <w:p>
      <w:pPr>
        <w:pStyle w:val="Style6"/>
        <w:spacing w:before="0" w:after="0"/>
        <w:ind w:firstLine="709"/>
        <w:jc w:val="both"/>
        <w:rPr>
          <w:color w:val="000000"/>
          <w:szCs w:val="20"/>
        </w:rPr>
      </w:pPr>
      <w:r>
        <w:rPr>
          <w:color w:val="000000"/>
          <w:szCs w:val="20"/>
        </w:rPr>
        <w:t xml:space="preserve">применение химических средств борьбы с вредителями, болезнями растений и сорняками; использование навозных стоков для удобрения поч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накопителей сточных вод; складирование навоза и мусора, заправка топливом, мойка и ремонт автомобилей, тракторов и других машин и механизмов; размещение стоянок транспортных средств, в том числе на территориях дачных и садово-огородных участков. </w:t>
      </w:r>
    </w:p>
    <w:p>
      <w:pPr>
        <w:pStyle w:val="Style6"/>
        <w:spacing w:before="0" w:after="0"/>
        <w:ind w:firstLine="709"/>
        <w:jc w:val="both"/>
        <w:rPr>
          <w:color w:val="000000"/>
          <w:szCs w:val="20"/>
        </w:rPr>
      </w:pPr>
      <w:r>
        <w:rPr>
          <w:color w:val="000000"/>
          <w:szCs w:val="20"/>
        </w:rPr>
        <w:t xml:space="preserve">На расположенных в пределах водоохранных зон приусадебных, дачных и садово-огородных участках должны соблюдаться правила, исключающие загрязнение, засорение и истощение водных объектов. </w:t>
      </w:r>
    </w:p>
    <w:p>
      <w:pPr>
        <w:pStyle w:val="Style6"/>
        <w:spacing w:before="0" w:after="0"/>
        <w:ind w:firstLine="709"/>
        <w:jc w:val="both"/>
        <w:rPr>
          <w:color w:val="000000"/>
          <w:szCs w:val="20"/>
        </w:rPr>
      </w:pPr>
      <w:r>
        <w:rPr>
          <w:color w:val="000000"/>
          <w:szCs w:val="20"/>
        </w:rPr>
        <w:t xml:space="preserve">В пределах водоохранной зоны по левобережью и правобережью реки выделены прибрежные защитные полосы шириной от 20 до 250 метров. Они, как правило, должны быть заняты лесокустарниковой растительностью или залужены. </w:t>
      </w:r>
    </w:p>
    <w:p>
      <w:pPr>
        <w:pStyle w:val="Style6"/>
        <w:spacing w:before="0" w:after="0"/>
        <w:ind w:firstLine="709"/>
        <w:jc w:val="both"/>
        <w:rPr>
          <w:color w:val="000000"/>
          <w:szCs w:val="20"/>
        </w:rPr>
      </w:pPr>
      <w:r>
        <w:rPr>
          <w:color w:val="000000"/>
          <w:szCs w:val="20"/>
        </w:rPr>
        <w:t xml:space="preserve">В комплекс мероприятий по улучшению экологического и санитарного состояния реки Алей включены работы по уборке несанкционированных свалок бытового и строительного мусора, залужение распаханных огородов и пашни на площади 1,59 га, берегоукрепление участков русла реки, подверженных размыву на протяженности 2690 метров. </w:t>
      </w:r>
    </w:p>
    <w:p>
      <w:pPr>
        <w:pStyle w:val="Style6"/>
        <w:spacing w:before="0" w:after="0"/>
        <w:ind w:firstLine="709"/>
        <w:jc w:val="both"/>
        <w:rPr>
          <w:color w:val="000000"/>
          <w:szCs w:val="20"/>
        </w:rPr>
      </w:pPr>
      <w:r>
        <w:rPr>
          <w:color w:val="000000"/>
          <w:szCs w:val="20"/>
        </w:rPr>
        <w:t xml:space="preserve">В настоящее время санитарное состояние реки Алей, мягко говоря, неудовлетворительное. Река периодически загрязняется сточными водами и ливнестоками. В целях уменьшения загрязнения предусматривается развитие централизованной системы бытовой канализации с последующим расширением очистных сооружений и предотвращением сбросов в Алей. Предлагается устройство развитой сети дождевой канализации на всей территории города. Для исключения выпусков загрязненных поверхностных вод в реку вдоль береговой полосы предусматривается строительство обводного коллектора, направляющего стоки на очистные сооружения. </w:t>
      </w:r>
    </w:p>
    <w:p>
      <w:pPr>
        <w:pStyle w:val="Style6"/>
        <w:spacing w:before="0" w:after="0"/>
        <w:ind w:firstLine="709"/>
        <w:jc w:val="both"/>
        <w:rPr>
          <w:color w:val="000000"/>
          <w:szCs w:val="20"/>
        </w:rPr>
      </w:pPr>
      <w:r>
        <w:rPr>
          <w:color w:val="000000"/>
          <w:szCs w:val="20"/>
        </w:rPr>
        <w:t xml:space="preserve">Впереди огромная работа и по внедрению предложенных материалов, и по организации зеленой зоны вдоль реки, и уменьшению загрязнения воздушного бассейна, и по охране подземных вод, почвы, растительности, берегоукреплению. Это нам под силу, если все вместе объединим усилия по спасению и сохранению главного питьевого источника города. </w:t>
      </w:r>
    </w:p>
    <w:p>
      <w:pPr>
        <w:pStyle w:val="Normal"/>
        <w:rPr>
          <w:color w:val="000000"/>
          <w:szCs w:val="20"/>
        </w:rPr>
      </w:pPr>
      <w:r>
        <w:rPr>
          <w:color w:val="000000"/>
          <w:szCs w:val="20"/>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ind w:firstLine="720"/>
        <w:jc w:val="right"/>
        <w:rPr>
          <w:b/>
          <w:b/>
          <w:bCs/>
        </w:rPr>
      </w:pPr>
      <w:r>
        <w:rPr>
          <w:b/>
          <w:bCs/>
        </w:rPr>
        <w:t xml:space="preserve">И. Маматова </w:t>
      </w:r>
    </w:p>
    <w:p>
      <w:pPr>
        <w:pStyle w:val="Normal"/>
        <w:ind w:firstLine="720"/>
        <w:jc w:val="right"/>
        <w:rPr>
          <w:b/>
          <w:b/>
          <w:bCs/>
        </w:rPr>
      </w:pPr>
      <w:r>
        <w:rPr>
          <w:b/>
          <w:bCs/>
        </w:rPr>
      </w:r>
    </w:p>
    <w:p>
      <w:pPr>
        <w:pStyle w:val="Normal"/>
        <w:ind w:firstLine="720"/>
        <w:jc w:val="right"/>
        <w:rPr>
          <w:b/>
          <w:b/>
          <w:bCs/>
          <w:sz w:val="28"/>
          <w:szCs w:val="28"/>
        </w:rPr>
      </w:pPr>
      <w:r>
        <w:rPr>
          <w:b/>
          <w:bCs/>
          <w:sz w:val="28"/>
          <w:szCs w:val="28"/>
        </w:rPr>
        <w:t>К нему давно исчез почет, а он, родной, молчит, течет...</w:t>
      </w:r>
    </w:p>
    <w:p>
      <w:pPr>
        <w:pStyle w:val="Normal"/>
        <w:ind w:firstLine="720"/>
        <w:jc w:val="right"/>
        <w:rPr>
          <w:b/>
          <w:b/>
          <w:bCs/>
          <w:sz w:val="28"/>
          <w:szCs w:val="28"/>
        </w:rPr>
      </w:pPr>
      <w:r>
        <w:rPr>
          <w:b/>
          <w:bCs/>
          <w:sz w:val="28"/>
          <w:szCs w:val="28"/>
        </w:rPr>
      </w:r>
    </w:p>
    <w:p>
      <w:pPr>
        <w:pStyle w:val="Normal"/>
        <w:ind w:firstLine="720"/>
        <w:jc w:val="right"/>
        <w:rPr>
          <w:b/>
          <w:b/>
          <w:bCs/>
          <w:sz w:val="20"/>
          <w:szCs w:val="20"/>
        </w:rPr>
      </w:pPr>
      <w:r>
        <w:rPr>
          <w:b/>
          <w:bCs/>
          <w:sz w:val="20"/>
          <w:szCs w:val="20"/>
        </w:rPr>
        <w:t>Вечерний Рубцовск.-2003.-№ 23 (июнь)</w:t>
      </w:r>
    </w:p>
    <w:p>
      <w:pPr>
        <w:pStyle w:val="Normal"/>
        <w:ind w:firstLine="720"/>
        <w:jc w:val="right"/>
        <w:rPr>
          <w:b/>
          <w:b/>
          <w:bCs/>
          <w:sz w:val="20"/>
          <w:szCs w:val="20"/>
        </w:rPr>
      </w:pPr>
      <w:r>
        <w:rPr>
          <w:b/>
          <w:bCs/>
          <w:sz w:val="20"/>
          <w:szCs w:val="20"/>
        </w:rPr>
      </w:r>
    </w:p>
    <w:p>
      <w:pPr>
        <w:pStyle w:val="TextBodyIndent"/>
        <w:rPr>
          <w:sz w:val="24"/>
        </w:rPr>
      </w:pPr>
      <w:r>
        <w:rPr>
          <w:sz w:val="24"/>
        </w:rPr>
        <w:t>По данным местного управления по делам ГОЧС, город Рубцовск расположен на левом берегу р. Алей. Ширина реки – 30-35 метров, глубина до 2 метров, скорость течения 0,3-0,4 м в сек. Дно песчаное. Берега обрывистые, высотой до трех метров. Русло извилистое. Пойма луговая с кустарником, изрезана старицами.</w:t>
      </w:r>
    </w:p>
    <w:p>
      <w:pPr>
        <w:pStyle w:val="TextBodyIndent"/>
        <w:rPr>
          <w:sz w:val="24"/>
        </w:rPr>
      </w:pPr>
      <w:r>
        <w:rPr>
          <w:sz w:val="24"/>
        </w:rPr>
        <w:t>К данной природно-географической справке необходимо добавить - лиственные деревья и кусты в береговой зоне мес</w:t>
        <w:softHyphen/>
        <w:t>тами выжжены и порублены, вдоль русла реки расположены мусорные свалки. Нет больше</w:t>
        <w:softHyphen/>
        <w:t>го вреда для основной водной артерии Рубцовска, чем эти ру</w:t>
        <w:softHyphen/>
        <w:t>котворные пейзажи. Потому администрация города в апре</w:t>
        <w:softHyphen/>
        <w:t>ле 2000 года приняла постанов</w:t>
        <w:softHyphen/>
        <w:t>ление, направленное на охрану пойменного леса от пожа</w:t>
        <w:softHyphen/>
        <w:t>ров, самовольных вырубок, предотвращение загрязнения берегов и русла реки бытовым и промышленным мусором. Ре</w:t>
        <w:softHyphen/>
        <w:t>шено было поручить охрану Алея инспектору, сотруднику ГОЧС. Гражданам же был прописан запрет на разведение костров в лесных полосах, загрязнение и повреждение пойменного леса.</w:t>
      </w:r>
    </w:p>
    <w:p>
      <w:pPr>
        <w:pStyle w:val="TextBodyIndent"/>
        <w:ind w:hanging="0"/>
        <w:jc w:val="center"/>
        <w:rPr>
          <w:i/>
          <w:i/>
          <w:color w:val="FF0000"/>
          <w:szCs w:val="28"/>
        </w:rPr>
      </w:pPr>
      <w:r>
        <w:rPr>
          <w:color w:val="FF0000"/>
          <w:szCs w:val="28"/>
        </w:rPr>
        <w:drawing>
          <wp:inline distT="0" distB="0" distL="0" distR="0">
            <wp:extent cx="5933440" cy="445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33440" cy="4450080"/>
                    </a:xfrm>
                    <a:prstGeom prst="rect">
                      <a:avLst/>
                    </a:prstGeom>
                  </pic:spPr>
                </pic:pic>
              </a:graphicData>
            </a:graphic>
          </wp:inline>
        </w:drawing>
      </w:r>
      <w:r>
        <w:rPr>
          <w:i/>
          <w:sz w:val="22"/>
        </w:rPr>
        <w:t xml:space="preserve"> </w:t>
      </w:r>
      <w:r>
        <w:rPr>
          <w:i/>
          <w:sz w:val="22"/>
        </w:rPr>
        <w:t>Стихийная свалка в прибрежной зоне р. Алей. Фото Н. Синегубова</w:t>
      </w:r>
    </w:p>
    <w:p>
      <w:pPr>
        <w:pStyle w:val="Normal"/>
        <w:ind w:firstLine="720"/>
        <w:jc w:val="both"/>
        <w:rPr/>
      </w:pPr>
      <w:r>
        <w:rPr/>
        <w:t>И что мы видим три года спу</w:t>
        <w:softHyphen/>
        <w:t>стя? Все те же свалки и поруб</w:t>
        <w:softHyphen/>
        <w:t>ки на месте бывших зарослей ежевики и кленов. И беспоряд</w:t>
        <w:softHyphen/>
        <w:t>ка по берегам Алея стало как будто больше. "За что же пла</w:t>
        <w:softHyphen/>
        <w:t>тят зарплату инспектору из ГОЧС? " — правомерно спросить. А ее никто не платит, да и са</w:t>
        <w:softHyphen/>
        <w:t>мого инспектора нет. В январе 2001 года сократили должность из-за бюджетного дефицита. Однако существует у нас инспекция экологического кон</w:t>
        <w:softHyphen/>
        <w:t>троля</w:t>
      </w:r>
    </w:p>
    <w:p>
      <w:pPr>
        <w:pStyle w:val="Normal"/>
        <w:ind w:firstLine="720"/>
        <w:jc w:val="both"/>
        <w:rPr/>
      </w:pPr>
      <w:r>
        <w:rPr/>
        <w:t xml:space="preserve">— </w:t>
      </w:r>
      <w:r>
        <w:rPr/>
        <w:t>К сожалению, нам не дано право привлекать нарушителей к административной ответственности, — говорит ее руководи</w:t>
        <w:softHyphen/>
        <w:t>тель Татьяна Семенова. — Но в город периодически наведыва</w:t>
        <w:softHyphen/>
        <w:t>ется федеральный служащий по Рубцовской зоне. С его помо</w:t>
        <w:softHyphen/>
        <w:t>щью в этом году был наказан ПК "Водник", который вел незакон</w:t>
        <w:softHyphen/>
        <w:t>ную добычу песка из русла Алея. Деятельность кооператива, ко</w:t>
        <w:softHyphen/>
        <w:t>торая могла привести к наруше</w:t>
        <w:softHyphen/>
        <w:t>нию гидрорежима реки, оста</w:t>
        <w:softHyphen/>
        <w:t>новлена, нарушитель оштрафо</w:t>
        <w:softHyphen/>
        <w:t>ван. ООО "Солнечный берег" намеревалось возвести на бе</w:t>
        <w:softHyphen/>
        <w:t>регу Алея зону отдыха. Казалось бы, доброе дело. Но были по</w:t>
        <w:softHyphen/>
        <w:t>рублены деревья, новое строительство нарушило режим водо</w:t>
        <w:softHyphen/>
        <w:t>охранной зоны. Пришлось нало</w:t>
        <w:softHyphen/>
        <w:t>жить запрет и на эту деятель</w:t>
        <w:softHyphen/>
        <w:t>ность.</w:t>
      </w:r>
    </w:p>
    <w:p>
      <w:pPr>
        <w:pStyle w:val="Normal"/>
        <w:ind w:firstLine="720"/>
        <w:jc w:val="both"/>
        <w:rPr/>
      </w:pPr>
      <w:r>
        <w:rPr/>
        <w:t>Дополнительно Татьяна Пет</w:t>
        <w:softHyphen/>
        <w:t>ровна сообщила, что в настоя</w:t>
        <w:softHyphen/>
        <w:t>щее время краевым комитетом природных ресурсов разработан проект водоохранной зоны, ко</w:t>
        <w:softHyphen/>
        <w:t>торый уже прошел экспертизу в институте водных проблем. Этот проект предусматривает конкретные меры по охране вод</w:t>
        <w:softHyphen/>
        <w:t>ных источников края, вплоть до уборки свалок и сноса гаражей в береговой полосе.</w:t>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rPr>
      </w:pPr>
      <w:r>
        <w:rPr>
          <w:b/>
          <w:bCs/>
        </w:rPr>
        <w:t xml:space="preserve">Г. Плужникова </w:t>
      </w:r>
    </w:p>
    <w:p>
      <w:pPr>
        <w:pStyle w:val="Normal"/>
        <w:widowControl w:val="false"/>
        <w:autoSpaceDE w:val="false"/>
        <w:ind w:firstLine="720"/>
        <w:jc w:val="right"/>
        <w:rPr>
          <w:b/>
          <w:b/>
          <w:bCs/>
        </w:rPr>
      </w:pPr>
      <w:r>
        <w:rPr>
          <w:b/>
          <w:bCs/>
        </w:rPr>
      </w:r>
    </w:p>
    <w:p>
      <w:pPr>
        <w:pStyle w:val="Normal"/>
        <w:widowControl w:val="false"/>
        <w:autoSpaceDE w:val="false"/>
        <w:ind w:firstLine="720"/>
        <w:jc w:val="right"/>
        <w:rPr>
          <w:b/>
          <w:b/>
          <w:bCs/>
          <w:sz w:val="28"/>
          <w:szCs w:val="28"/>
        </w:rPr>
      </w:pPr>
      <w:r>
        <w:rPr>
          <w:b/>
          <w:bCs/>
          <w:sz w:val="28"/>
          <w:szCs w:val="28"/>
        </w:rPr>
        <w:t>Природа может и обидеться...</w:t>
      </w:r>
    </w:p>
    <w:p>
      <w:pPr>
        <w:pStyle w:val="Normal"/>
        <w:widowControl w:val="false"/>
        <w:autoSpaceDE w:val="false"/>
        <w:ind w:firstLine="720"/>
        <w:jc w:val="right"/>
        <w:rPr>
          <w:b/>
          <w:b/>
          <w:bCs/>
          <w:i/>
          <w:i/>
          <w:iCs/>
          <w:sz w:val="28"/>
          <w:szCs w:val="28"/>
        </w:rPr>
      </w:pPr>
      <w:r>
        <w:rPr>
          <w:b/>
          <w:bCs/>
          <w:i/>
          <w:iCs/>
          <w:sz w:val="28"/>
          <w:szCs w:val="28"/>
        </w:rPr>
      </w:r>
    </w:p>
    <w:p>
      <w:pPr>
        <w:pStyle w:val="Heading1"/>
        <w:jc w:val="right"/>
        <w:rPr>
          <w:sz w:val="20"/>
          <w:szCs w:val="20"/>
        </w:rPr>
      </w:pPr>
      <w:r>
        <w:rPr>
          <w:sz w:val="20"/>
          <w:szCs w:val="20"/>
        </w:rPr>
        <w:t>Местное время.-2004.-17 июня.-С.3</w:t>
      </w:r>
    </w:p>
    <w:p>
      <w:pPr>
        <w:pStyle w:val="Normal"/>
        <w:rPr>
          <w:sz w:val="20"/>
          <w:szCs w:val="20"/>
        </w:rPr>
      </w:pPr>
      <w:r>
        <w:rPr>
          <w:sz w:val="20"/>
          <w:szCs w:val="20"/>
        </w:rPr>
      </w:r>
    </w:p>
    <w:p>
      <w:pPr>
        <w:pStyle w:val="TextBodyIndent"/>
        <w:rPr>
          <w:sz w:val="24"/>
        </w:rPr>
      </w:pPr>
      <w:r>
        <w:rPr>
          <w:sz w:val="24"/>
        </w:rPr>
        <w:t>Помню, в детстве мы любили кататься на колесе обозрения. Степной город утопал в зелени. Сегодня нам, к сожалению, не удалось сохранить Рубцовск таким. Вырублено много деревь</w:t>
        <w:softHyphen/>
        <w:t>ев, а на смену старым не всегда садят новые. Особенное бес</w:t>
        <w:softHyphen/>
        <w:t>покойство вызывает забока. Порой хочется уединиться, уйти подальше от многоэтажек, однообразных застроек. И такой уголок в Рубцовске есть. Можно уйти на правый берег забоки и остаться один на один с природой. Уйти туда, где зелень радует глаз, наполняет энергией. В любое время года забока спасает нас от стрессов и невзгод, она делит с нами печаль и радость. Здесь, вдали от шума городского, любят отмечать праздники многие. Черпают вдохновение художники.</w:t>
      </w:r>
    </w:p>
    <w:p>
      <w:pPr>
        <w:pStyle w:val="Normal"/>
        <w:widowControl w:val="false"/>
        <w:autoSpaceDE w:val="false"/>
        <w:ind w:firstLine="720"/>
        <w:jc w:val="both"/>
        <w:rPr/>
      </w:pPr>
      <w:r>
        <w:rPr/>
        <w:t>Наверное, нет такого жителя города, который бы не побывал в живописных местах Рубцовс</w:t>
        <w:softHyphen/>
        <w:t>ка. Следы пребывания человека видны всюду. Вместе с инспек</w:t>
        <w:softHyphen/>
        <w:t>торами по жилищно-коммуналь</w:t>
        <w:softHyphen/>
        <w:t>ному хозяйству Валерием Ледовских и Сергеем Артюшиным идем по протоптанной дорожке. Между деревьями то тут, то там встречаются пни. Осматривая их, инспектор Сергей Артюшкин го</w:t>
        <w:softHyphen/>
        <w:t>ворит:</w:t>
      </w:r>
    </w:p>
    <w:p>
      <w:pPr>
        <w:pStyle w:val="Normal"/>
        <w:widowControl w:val="false"/>
        <w:autoSpaceDE w:val="false"/>
        <w:ind w:firstLine="720"/>
        <w:jc w:val="both"/>
        <w:rPr/>
      </w:pPr>
      <w:r>
        <w:rPr/>
        <w:t>- Срубили хорошие деревья... К забоке относятся потребитель</w:t>
        <w:softHyphen/>
        <w:t>ски. Весной срезают вербы. Кто-то даже в больших количествах, чтобы сделать на них деньги. Летом и зимой по-варварски вырубают деревья. Заготавливают дрова частники. Настоящий лесоповал! Кругом валяются дровяные чурки да оставшиеся пни. У некоторых поднимается рука и на молодую поросль. Так и хочется крикнуть: "Не рубите, мужики, не губите. Молодую зе</w:t>
        <w:softHyphen/>
        <w:t>лень пощадите! "</w:t>
      </w:r>
    </w:p>
    <w:p>
      <w:pPr>
        <w:pStyle w:val="Normal"/>
        <w:jc w:val="center"/>
        <w:rPr>
          <w:sz w:val="22"/>
        </w:rPr>
      </w:pPr>
      <w:r>
        <w:rPr>
          <w:color w:val="FF0000"/>
          <w:sz w:val="28"/>
          <w:szCs w:val="28"/>
        </w:rPr>
        <w:drawing>
          <wp:inline distT="0" distB="0" distL="0" distR="0">
            <wp:extent cx="5933440" cy="4450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33440" cy="4450080"/>
                    </a:xfrm>
                    <a:prstGeom prst="rect">
                      <a:avLst/>
                    </a:prstGeom>
                  </pic:spPr>
                </pic:pic>
              </a:graphicData>
            </a:graphic>
          </wp:inline>
        </w:drawing>
      </w:r>
      <w:r>
        <w:rPr>
          <w:sz w:val="22"/>
        </w:rPr>
        <w:t xml:space="preserve"> </w:t>
      </w:r>
      <w:r>
        <w:rPr>
          <w:i/>
          <w:sz w:val="22"/>
        </w:rPr>
        <w:t>Забока безжалостно вырубается. Фото Н. Синегубова</w:t>
      </w:r>
    </w:p>
    <w:p>
      <w:pPr>
        <w:pStyle w:val="Normal"/>
        <w:widowControl w:val="false"/>
        <w:autoSpaceDE w:val="false"/>
        <w:ind w:firstLine="720"/>
        <w:jc w:val="both"/>
        <w:rPr/>
      </w:pPr>
      <w:r>
        <w:rPr/>
        <w:t>Какой урон нанесен природе! Сколько уже вырублено деревь</w:t>
        <w:softHyphen/>
        <w:t>ев! А сколько выгорело от пожа</w:t>
        <w:softHyphen/>
        <w:t>ров! Природа заботится о себе сама. Кто защитит ее? Поэтому там, где срублены деревья, по</w:t>
        <w:softHyphen/>
        <w:t>являются зеленые, молодые по</w:t>
        <w:softHyphen/>
        <w:t>беги будущих тополей. Будут ли они иметь густую, пушистую кро</w:t>
        <w:softHyphen/>
        <w:t>ну в будущем? Дорастут ли до взрослых деревьев?</w:t>
      </w:r>
    </w:p>
    <w:p>
      <w:pPr>
        <w:pStyle w:val="Normal"/>
        <w:widowControl w:val="false"/>
        <w:autoSpaceDE w:val="false"/>
        <w:ind w:firstLine="720"/>
        <w:jc w:val="both"/>
        <w:rPr/>
      </w:pPr>
      <w:r>
        <w:rPr/>
        <w:t>Идем дальше. На берегу Алея видны следы хорошо погуляв</w:t>
        <w:softHyphen/>
        <w:t>шей компании. Чего тут только нет! Пустые бутылки, банки, мусор. Всё это оставили здесь пос</w:t>
        <w:softHyphen/>
        <w:t>ле веселого пикника. Бутылки из-под спиртных напитков разбросаны на многих участках. Ближайшая территория засоре</w:t>
        <w:softHyphen/>
        <w:t>на на много метров, опять сруб</w:t>
        <w:softHyphen/>
        <w:t>лено хорошее дерево. И даже без корней оно продолжает жить. Его листья тянутся к све</w:t>
        <w:softHyphen/>
        <w:t>ту. Глядя на такое зрелище, за</w:t>
        <w:softHyphen/>
        <w:t>даешь вопрос: неужели многим безразлично, что уничтожаются любимые места отдыха? Сегод</w:t>
        <w:softHyphen/>
        <w:t>ня состояние забоки таково, что надо бить в колокола. Чтобы спа</w:t>
        <w:softHyphen/>
        <w:t>сти зеленые насаждения от ги</w:t>
        <w:softHyphen/>
        <w:t>бели, в стороне не должен оста</w:t>
        <w:softHyphen/>
        <w:t>ваться ни один человек. Но мно</w:t>
        <w:softHyphen/>
        <w:t>гие живут по принципу "Моя хата с краю, ничего не знаю". Одни не забивают себе голову, другие не понимают, к чему может при</w:t>
        <w:softHyphen/>
        <w:t>вести вырубка забоки. Ведь она - это наши легкие, своего рода оазис. Роль зеленых растений для горожан огромна. Ведь наш город расположен в степи, об</w:t>
        <w:softHyphen/>
        <w:t>дуваемой ветрами, и как пода</w:t>
        <w:softHyphen/>
        <w:t>рок природа преподнесла нам зеленый уголок, но без береж</w:t>
        <w:softHyphen/>
        <w:t>ного и щадящего отношения он может исчезнуть. Неосторожное обращение с огнем - и пожар. Вырубка деревьев, загрязнение бытовыми отходами - все это является гибелью для зеленой зоны. Как-то беседовала с од</w:t>
        <w:softHyphen/>
        <w:t>ним молодым человеком:</w:t>
      </w:r>
    </w:p>
    <w:p>
      <w:pPr>
        <w:pStyle w:val="Normal"/>
        <w:widowControl w:val="false"/>
        <w:autoSpaceDE w:val="false"/>
        <w:ind w:firstLine="720"/>
        <w:jc w:val="both"/>
        <w:rPr/>
      </w:pPr>
      <w:r>
        <w:rPr/>
        <w:t>- Ну, что с того, что я дерево срублю? - спрашивает он.</w:t>
      </w:r>
    </w:p>
    <w:p>
      <w:pPr>
        <w:pStyle w:val="Normal"/>
        <w:widowControl w:val="false"/>
        <w:autoSpaceDE w:val="false"/>
        <w:ind w:firstLine="720"/>
        <w:jc w:val="both"/>
        <w:rPr/>
      </w:pPr>
      <w:r>
        <w:rPr/>
        <w:t>А ведь большие деревья с их корневой системой удерживают почву у берегов Алея. Река по</w:t>
        <w:softHyphen/>
        <w:t>степенно размывает берега и если срубить дерево у берега, то почва осыплется. Ведь деревья укрепляют берега. И в другой раз здесь уже не разведешь ко</w:t>
        <w:softHyphen/>
        <w:t>стер, не посидишь с удочкой.</w:t>
      </w:r>
    </w:p>
    <w:p>
      <w:pPr>
        <w:pStyle w:val="Normal"/>
        <w:widowControl w:val="false"/>
        <w:autoSpaceDE w:val="false"/>
        <w:ind w:firstLine="720"/>
        <w:jc w:val="center"/>
        <w:rPr>
          <w:color w:val="FF0000"/>
          <w:sz w:val="28"/>
          <w:szCs w:val="28"/>
        </w:rPr>
      </w:pPr>
      <w:r>
        <w:rPr>
          <w:color w:val="FF0000"/>
          <w:sz w:val="28"/>
          <w:szCs w:val="28"/>
        </w:rPr>
        <w:drawing>
          <wp:inline distT="0" distB="0" distL="0" distR="0">
            <wp:extent cx="3491865" cy="4868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491865" cy="4868545"/>
                    </a:xfrm>
                    <a:prstGeom prst="rect">
                      <a:avLst/>
                    </a:prstGeom>
                  </pic:spPr>
                </pic:pic>
              </a:graphicData>
            </a:graphic>
          </wp:inline>
        </w:drawing>
      </w:r>
    </w:p>
    <w:p>
      <w:pPr>
        <w:pStyle w:val="Normal"/>
        <w:widowControl w:val="false"/>
        <w:autoSpaceDE w:val="false"/>
        <w:ind w:firstLine="720"/>
        <w:jc w:val="center"/>
        <w:rPr>
          <w:i/>
          <w:i/>
          <w:color w:val="FF0000"/>
          <w:sz w:val="28"/>
          <w:szCs w:val="28"/>
        </w:rPr>
      </w:pPr>
      <w:r>
        <w:rPr>
          <w:i/>
          <w:sz w:val="22"/>
        </w:rPr>
        <w:t>Обрушение берегов р. Алей. Фото Н. Синегубова</w:t>
      </w:r>
      <w:r>
        <w:rPr>
          <w:i/>
          <w:color w:val="FF0000"/>
          <w:sz w:val="28"/>
          <w:szCs w:val="28"/>
        </w:rPr>
        <w:t xml:space="preserve"> </w:t>
      </w:r>
    </w:p>
    <w:p>
      <w:pPr>
        <w:pStyle w:val="Normal"/>
        <w:widowControl w:val="false"/>
        <w:autoSpaceDE w:val="false"/>
        <w:ind w:firstLine="720"/>
        <w:jc w:val="both"/>
        <w:rPr/>
      </w:pPr>
      <w:r>
        <w:rPr/>
        <w:t>Проблема обозначена. Оста</w:t>
        <w:softHyphen/>
        <w:t>ется поставить извечный вопрос: что делать? В детских садах и школах заниматься экологичес</w:t>
        <w:softHyphen/>
        <w:t>ким воспитанием и образовани</w:t>
        <w:softHyphen/>
        <w:t>ем. Пересмотреть отношение к окружающей среде, а значит, из</w:t>
        <w:softHyphen/>
        <w:t>менить мышление. Ведь от вос</w:t>
        <w:softHyphen/>
        <w:t>питания и образования будет за</w:t>
        <w:softHyphen/>
        <w:t>висеть, сохранится ли в забоке древесно-кустарниковая расти</w:t>
        <w:softHyphen/>
        <w:t>тельность.</w:t>
      </w:r>
    </w:p>
    <w:p>
      <w:pPr>
        <w:pStyle w:val="Normal"/>
        <w:widowControl w:val="false"/>
        <w:autoSpaceDE w:val="false"/>
        <w:ind w:firstLine="720"/>
        <w:jc w:val="both"/>
        <w:rPr/>
      </w:pPr>
      <w:r>
        <w:rPr/>
        <w:t>По словам главного специа</w:t>
        <w:softHyphen/>
        <w:t>листа по экологии Зои Чергинец, необходимо придать нашей забоке статус особой зоны. Ведь леса от нас далеко, а за</w:t>
        <w:softHyphen/>
        <w:t>бока рядом. Так давайте беречь то, что есть, чтобы приходили сегодня сюда мы, а через не</w:t>
        <w:softHyphen/>
        <w:t>сколько десятилетий - и внуки наших детей. Если мы оставим для них зеленый уголок, они бу</w:t>
        <w:softHyphen/>
        <w:t>дут благодарны нам. Задыхаясь от дыма промышленных пред</w:t>
        <w:softHyphen/>
        <w:t>приятий, мы находим отдушину в листве зеленой полосы. Чис</w:t>
        <w:softHyphen/>
        <w:t>то и хорошо там, где не ступила нога человека. Но через не</w:t>
        <w:softHyphen/>
        <w:t>сколько метров перед нашим взором предстает картина дру</w:t>
        <w:softHyphen/>
        <w:t>гая. Здесь навалены кучи мусо</w:t>
        <w:softHyphen/>
        <w:t>ра. Кто-то с машины сгрузил его здесь и сбросил. И таких куч - больших и малых - разброса</w:t>
        <w:softHyphen/>
        <w:t>но по всей зеленой полосе мно</w:t>
        <w:softHyphen/>
        <w:t>жество.</w:t>
      </w:r>
    </w:p>
    <w:p>
      <w:pPr>
        <w:pStyle w:val="Normal"/>
        <w:widowControl w:val="false"/>
        <w:autoSpaceDE w:val="false"/>
        <w:ind w:firstLine="720"/>
        <w:jc w:val="both"/>
        <w:rPr/>
      </w:pPr>
      <w:r>
        <w:rPr/>
        <w:t>Проконтролировать ситуацию в забоке некому. Ведь в ЖКХ всего один инспектор, который обслуживает еще и город. Да и его возможности ограничены. К нарушителю можно применить лишь следующее: составить про</w:t>
        <w:softHyphen/>
        <w:t>токол при наличии двух свиде</w:t>
        <w:softHyphen/>
        <w:t>телей. Их найти в забоке про</w:t>
        <w:softHyphen/>
        <w:t>блематично. Обойти владения лесного массива протяженнос</w:t>
        <w:softHyphen/>
        <w:t>тью в несколько десятков кило</w:t>
        <w:softHyphen/>
        <w:t>метров можно лишь один раз в месяц. Поэтому выход один: на</w:t>
        <w:softHyphen/>
        <w:t>деяться на экологическое вос</w:t>
        <w:softHyphen/>
        <w:t>питание жителей или применить жесткие меры - создать специ</w:t>
        <w:softHyphen/>
        <w:t>альную службу, например, эколо</w:t>
        <w:softHyphen/>
        <w:t>гическую полицию и увеличить размер штрафов. И хоть не под</w:t>
        <w:softHyphen/>
        <w:t>считан ущерб, нанесенный забо</w:t>
        <w:softHyphen/>
        <w:t>ке человеком, ощутить и увидеть его может каждый.</w:t>
      </w:r>
    </w:p>
    <w:p>
      <w:pPr>
        <w:pStyle w:val="Normal"/>
        <w:widowControl w:val="false"/>
        <w:autoSpaceDE w:val="false"/>
        <w:ind w:firstLine="720"/>
        <w:jc w:val="both"/>
        <w:rPr/>
      </w:pPr>
      <w:r>
        <w:rPr/>
        <w:t>...А вокруг шелест листвы, тишина, нарушаемая гомоном птиц. Кружит воронье над нами. Думали, вспугнули их, но вдали, среди зеленой листвы, шевелилось что-то черное. По</w:t>
        <w:softHyphen/>
        <w:t>дошли ближе. Это был маленький вороненок. Он учился ле</w:t>
        <w:softHyphen/>
        <w:t>тать и упал. Взволнованные родители кружат над ним, мы уходим, чтобы не вторгаться в живую природу, а лишь при</w:t>
        <w:softHyphen/>
        <w:t>коснуться к прекрасному и удивительному и не причинить вреда.</w:t>
      </w:r>
    </w:p>
    <w:p>
      <w:pPr>
        <w:pStyle w:val="Normal"/>
        <w:widowControl w:val="false"/>
        <w:autoSpaceDE w:val="false"/>
        <w:ind w:firstLine="720"/>
        <w:jc w:val="right"/>
        <w:rPr/>
      </w:pPr>
      <w:r>
        <w:rPr/>
      </w:r>
    </w:p>
    <w:p>
      <w:pPr>
        <w:pStyle w:val="Normal"/>
        <w:widowControl w:val="false"/>
        <w:autoSpaceDE w:val="false"/>
        <w:ind w:firstLine="72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b/>
      <w:bCs/>
      <w:sz w:val="40"/>
      <w:szCs w:val="48"/>
    </w:rPr>
  </w:style>
  <w:style w:type="paragraph" w:styleId="Heading2">
    <w:name w:val="Heading 2"/>
    <w:basedOn w:val="Normal"/>
    <w:next w:val="Normal"/>
    <w:qFormat/>
    <w:pPr>
      <w:keepNext w:val="true"/>
      <w:widowControl w:val="false"/>
      <w:numPr>
        <w:ilvl w:val="1"/>
        <w:numId w:val="1"/>
      </w:numPr>
      <w:autoSpaceDE w:val="false"/>
      <w:ind w:firstLine="720"/>
      <w:jc w:val="right"/>
      <w:outlineLvl w:val="1"/>
    </w:pPr>
    <w:rPr>
      <w:b/>
      <w:bCs/>
      <w:i/>
      <w:iCs/>
      <w:sz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sz w:val="28"/>
      <w:szCs w:val="19"/>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b/>
      <w:bCs/>
      <w:sz w:val="28"/>
    </w:rPr>
  </w:style>
  <w:style w:type="paragraph" w:styleId="Heading5">
    <w:name w:val="Heading 5"/>
    <w:basedOn w:val="Normal"/>
    <w:next w:val="Normal"/>
    <w:qFormat/>
    <w:pPr>
      <w:keepNext w:val="true"/>
      <w:widowControl w:val="false"/>
      <w:numPr>
        <w:ilvl w:val="4"/>
        <w:numId w:val="1"/>
      </w:numPr>
      <w:shd w:fill="FFFFFF" w:val="clear"/>
      <w:autoSpaceDE w:val="false"/>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widowControl w:val="false"/>
      <w:numPr>
        <w:ilvl w:val="6"/>
        <w:numId w:val="1"/>
      </w:numPr>
      <w:autoSpaceDE w:val="false"/>
      <w:ind w:firstLine="720"/>
      <w:jc w:val="right"/>
      <w:outlineLvl w:val="6"/>
    </w:pPr>
    <w:rPr>
      <w:b/>
      <w:bCs/>
    </w:rPr>
  </w:style>
  <w:style w:type="paragraph" w:styleId="Heading8">
    <w:name w:val="Heading 8"/>
    <w:basedOn w:val="Normal"/>
    <w:next w:val="Normal"/>
    <w:qFormat/>
    <w:pPr>
      <w:keepNext w:val="true"/>
      <w:numPr>
        <w:ilvl w:val="7"/>
        <w:numId w:val="1"/>
      </w:numPr>
      <w:shd w:fill="FFFFFF" w:val="clear"/>
      <w:ind w:firstLine="720"/>
      <w:jc w:val="right"/>
      <w:outlineLvl w:val="7"/>
    </w:pPr>
    <w:rPr>
      <w:b/>
      <w:bCs/>
    </w:rPr>
  </w:style>
  <w:style w:type="paragraph" w:styleId="Heading9">
    <w:name w:val="Heading 9"/>
    <w:basedOn w:val="Normal"/>
    <w:next w:val="Normal"/>
    <w:qFormat/>
    <w:pPr>
      <w:keepNext w:val="true"/>
      <w:numPr>
        <w:ilvl w:val="8"/>
        <w:numId w:val="1"/>
      </w:numPr>
      <w:shd w:fill="FFFFFF" w:val="clear"/>
      <w:ind w:firstLine="720"/>
      <w:jc w:val="right"/>
      <w:outlineLvl w:val="8"/>
    </w:pPr>
    <w:rPr>
      <w:b/>
      <w:bCs/>
      <w:sz w:val="20"/>
    </w:rPr>
  </w:style>
  <w:style w:type="character" w:styleId="Style5">
    <w:name w:val="Основной шрифт абзаца"/>
    <w:qFormat/>
    <w:rPr/>
  </w:style>
  <w:style w:type="character" w:styleId="HTML">
    <w:name w:val="Пишущая машинка HTML"/>
    <w:basedOn w:val="Style5"/>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rPr>
  </w:style>
  <w:style w:type="paragraph" w:styleId="Style6">
    <w:name w:val="Обычный (веб)"/>
    <w:basedOn w:val="Normal"/>
    <w:qFormat/>
    <w:pPr>
      <w:spacing w:before="280" w:after="280"/>
    </w:pPr>
    <w:rPr>
      <w:color w:val="000080"/>
    </w:rPr>
  </w:style>
  <w:style w:type="paragraph" w:styleId="2">
    <w:name w:val="Основной текст с отступом 2"/>
    <w:basedOn w:val="Normal"/>
    <w:qFormat/>
    <w:pPr>
      <w:widowControl w:val="false"/>
      <w:autoSpaceDE w:val="false"/>
      <w:ind w:firstLine="720"/>
      <w:jc w:val="both"/>
    </w:pPr>
    <w:rPr/>
  </w:style>
  <w:style w:type="paragraph" w:styleId="3">
    <w:name w:val="Основной текст с отступом 3"/>
    <w:basedOn w:val="Normal"/>
    <w:qFormat/>
    <w:pPr>
      <w:shd w:fill="FFFFFF" w:val="clea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19:00Z</dcterms:created>
  <dc:creator/>
  <dc:description/>
  <cp:keywords/>
  <dc:language>en-US</dc:language>
  <cp:lastModifiedBy/>
  <dcterms:modified xsi:type="dcterms:W3CDTF">2015-03-13T09:46:00Z</dcterms:modified>
  <cp:revision>21</cp:revision>
  <dc:subject/>
  <dc:title/>
</cp:coreProperties>
</file>