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13.jpeg" ContentType="image/jpeg"/>
  <Override PartName="/word/media/image9.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Часть 1. Река Алей: исторические аспекты</w:t>
      </w:r>
    </w:p>
    <w:p>
      <w:pPr>
        <w:pStyle w:val="Normal"/>
        <w:jc w:val="center"/>
        <w:rPr>
          <w:b/>
          <w:b/>
          <w:bCs/>
          <w:sz w:val="28"/>
        </w:rPr>
      </w:pPr>
      <w:r>
        <w:rPr>
          <w:b/>
          <w:bCs/>
          <w:sz w:val="28"/>
        </w:rPr>
      </w:r>
    </w:p>
    <w:p>
      <w:pPr>
        <w:pStyle w:val="Normal"/>
        <w:jc w:val="center"/>
        <w:rPr>
          <w:b/>
          <w:b/>
          <w:bCs/>
          <w:sz w:val="28"/>
        </w:rPr>
      </w:pPr>
      <w:r>
        <w:rPr>
          <w:b/>
          <w:bCs/>
          <w:sz w:val="28"/>
        </w:rPr>
        <w:t>Раздел 1. Ученые и специалисты о проблемах реки Алей</w:t>
      </w:r>
    </w:p>
    <w:p>
      <w:pPr>
        <w:pStyle w:val="Normal"/>
        <w:jc w:val="center"/>
        <w:rPr>
          <w:b/>
          <w:b/>
          <w:bCs/>
          <w:sz w:val="28"/>
        </w:rPr>
      </w:pPr>
      <w:r>
        <w:rPr>
          <w:b/>
          <w:bCs/>
          <w:sz w:val="28"/>
        </w:rPr>
      </w:r>
    </w:p>
    <w:p>
      <w:pPr>
        <w:pStyle w:val="Heading"/>
        <w:rPr/>
      </w:pPr>
      <w:r>
        <w:rPr/>
        <w:t>Природные ресурсы бассейна реки Алей</w:t>
      </w:r>
    </w:p>
    <w:p>
      <w:pPr>
        <w:pStyle w:val="Heading"/>
        <w:rPr/>
      </w:pPr>
      <w:r>
        <w:rPr/>
      </w:r>
    </w:p>
    <w:p>
      <w:pPr>
        <w:pStyle w:val="Normal"/>
        <w:widowControl w:val="false"/>
        <w:autoSpaceDE w:val="false"/>
        <w:ind w:firstLine="720"/>
        <w:jc w:val="both"/>
        <w:rPr/>
      </w:pPr>
      <w:r>
        <w:rPr/>
      </w:r>
    </w:p>
    <w:p>
      <w:pPr>
        <w:pStyle w:val="Normal"/>
        <w:shd w:fill="FFFFFF" w:val="clear"/>
        <w:ind w:firstLine="720"/>
        <w:jc w:val="right"/>
        <w:rPr>
          <w:b/>
          <w:b/>
          <w:iCs/>
          <w:szCs w:val="40"/>
        </w:rPr>
      </w:pPr>
      <w:r>
        <w:rPr>
          <w:b/>
          <w:iCs/>
          <w:szCs w:val="40"/>
        </w:rPr>
      </w:r>
    </w:p>
    <w:p>
      <w:pPr>
        <w:pStyle w:val="Normal"/>
        <w:shd w:fill="FFFFFF" w:val="clear"/>
        <w:ind w:firstLine="720"/>
        <w:jc w:val="right"/>
        <w:rPr>
          <w:b/>
          <w:b/>
          <w:iCs/>
          <w:szCs w:val="40"/>
        </w:rPr>
      </w:pPr>
      <w:r>
        <w:rPr>
          <w:b/>
          <w:iCs/>
          <w:szCs w:val="40"/>
        </w:rPr>
        <w:t xml:space="preserve">К. Севостьянов </w:t>
      </w:r>
    </w:p>
    <w:p>
      <w:pPr>
        <w:pStyle w:val="Normal"/>
        <w:shd w:fill="FFFFFF" w:val="clear"/>
        <w:ind w:firstLine="720"/>
        <w:jc w:val="right"/>
        <w:rPr>
          <w:b/>
          <w:b/>
          <w:iCs/>
          <w:szCs w:val="40"/>
        </w:rPr>
      </w:pPr>
      <w:r>
        <w:rPr>
          <w:b/>
          <w:iCs/>
          <w:szCs w:val="40"/>
        </w:rPr>
      </w:r>
    </w:p>
    <w:p>
      <w:pPr>
        <w:pStyle w:val="Normal"/>
        <w:shd w:fill="FFFFFF" w:val="clear"/>
        <w:ind w:firstLine="720"/>
        <w:jc w:val="right"/>
        <w:rPr>
          <w:b/>
          <w:b/>
          <w:i/>
          <w:i/>
          <w:sz w:val="28"/>
          <w:szCs w:val="28"/>
        </w:rPr>
      </w:pPr>
      <w:r>
        <w:rPr>
          <w:b/>
          <w:iCs/>
          <w:sz w:val="28"/>
          <w:szCs w:val="28"/>
        </w:rPr>
        <w:t>Преображенная река</w:t>
      </w:r>
    </w:p>
    <w:p>
      <w:pPr>
        <w:pStyle w:val="Normal"/>
        <w:shd w:fill="FFFFFF" w:val="clear"/>
        <w:ind w:firstLine="720"/>
        <w:jc w:val="right"/>
        <w:rPr>
          <w:b/>
          <w:b/>
          <w:i/>
          <w:i/>
          <w:sz w:val="28"/>
          <w:szCs w:val="40"/>
        </w:rPr>
      </w:pPr>
      <w:r>
        <w:rPr>
          <w:b/>
          <w:i/>
          <w:sz w:val="28"/>
          <w:szCs w:val="40"/>
        </w:rPr>
      </w:r>
    </w:p>
    <w:p>
      <w:pPr>
        <w:pStyle w:val="Normal"/>
        <w:shd w:fill="FFFFFF" w:val="clear"/>
        <w:ind w:firstLine="720"/>
        <w:jc w:val="right"/>
        <w:rPr>
          <w:b/>
          <w:b/>
          <w:sz w:val="20"/>
          <w:szCs w:val="28"/>
        </w:rPr>
      </w:pPr>
      <w:r>
        <w:rPr>
          <w:b/>
          <w:sz w:val="20"/>
          <w:szCs w:val="28"/>
        </w:rPr>
        <w:t>Коммунистический призыв.- 1973.-13 окт.</w:t>
      </w:r>
    </w:p>
    <w:p>
      <w:pPr>
        <w:pStyle w:val="Normal"/>
        <w:shd w:fill="FFFFFF" w:val="clear"/>
        <w:ind w:firstLine="720"/>
        <w:jc w:val="right"/>
        <w:rPr>
          <w:b/>
          <w:b/>
          <w:sz w:val="20"/>
          <w:szCs w:val="28"/>
        </w:rPr>
      </w:pPr>
      <w:r>
        <w:rPr>
          <w:b/>
          <w:sz w:val="20"/>
          <w:szCs w:val="28"/>
        </w:rPr>
      </w:r>
    </w:p>
    <w:p>
      <w:pPr>
        <w:pStyle w:val="Normal"/>
        <w:shd w:fill="FFFFFF" w:val="clear"/>
        <w:ind w:firstLine="720"/>
        <w:jc w:val="both"/>
        <w:rPr>
          <w:szCs w:val="19"/>
        </w:rPr>
      </w:pPr>
      <w:r>
        <w:rPr>
          <w:szCs w:val="19"/>
        </w:rPr>
        <w:t>Пожалуй, нет в Рубцовске человека, который бы не бывал на реке Алей. Но вместе с тем, не каждый из рубцовчан знает о том, что Алей - самая длинная река на территории Алтая, и с именем Алея связана история разви</w:t>
        <w:softHyphen/>
        <w:t>тия как промышленного, так и сельскохозяйственного края. На берегах Алея и его прито</w:t>
        <w:softHyphen/>
        <w:t>ков в числе первых на Алтае были сооружены горнорудные предприятия. Здесь же была создана одна из первых на Ал</w:t>
        <w:softHyphen/>
        <w:t>тае крупная оросительная система, положившая начало    ор</w:t>
        <w:softHyphen/>
        <w:t>ганизации поливного земледе</w:t>
        <w:softHyphen/>
        <w:t>лия в Сибири.   Действует она с 1933 года. Общая  протяжен</w:t>
        <w:softHyphen/>
        <w:t>ность ее каналов 300 километ</w:t>
        <w:softHyphen/>
        <w:t>ров, орошением охвачено бо</w:t>
        <w:softHyphen/>
        <w:t>лее 10 тысяч гектаров земли. Алей издавна привлекал внимание ученых. Так, в результате длительных исследований было высказано предположение, что ранее истоки Алея не достигали Алтайских гор. Верхняя часть современного Алея  являлась прито</w:t>
        <w:softHyphen/>
        <w:t>ком   Иртыша. В пользу этого, утверждает Алексей Михайлович Малолетко,  свидетельству</w:t>
        <w:softHyphen/>
        <w:t>ет отсутствие высоких террас в предгорной части   и освоенность строения наиболее высо</w:t>
        <w:softHyphen/>
        <w:t>кой террасы Алея в его низовьях.</w:t>
      </w:r>
    </w:p>
    <w:p>
      <w:pPr>
        <w:pStyle w:val="Normal"/>
        <w:shd w:fill="FFFFFF" w:val="clear"/>
        <w:ind w:firstLine="720"/>
        <w:jc w:val="both"/>
        <w:rPr>
          <w:szCs w:val="19"/>
        </w:rPr>
      </w:pPr>
      <w:r>
        <w:rPr>
          <w:szCs w:val="19"/>
        </w:rPr>
        <w:t>В то же время между Шипуново и Алейском прослежи</w:t>
        <w:softHyphen/>
        <w:t>вается ранее   существовавшее единое русло рек Чарыша и Алея, то есть эти две реки когда-то текли в своих    низо</w:t>
        <w:softHyphen/>
        <w:t>вьях  по одному   руслу. Ранее верхний  Алей имел западное направление к гряде Михай</w:t>
        <w:softHyphen/>
        <w:t>ловских озер, где когда-то проходила  пойма  Иртыша. Затем он изменил направление на юг к селу Угловскому и впадал в Иртыш чуть выше Семипала</w:t>
        <w:softHyphen/>
        <w:t>тинска.  Ниже, где-то в районе нынешнего Рубцовска, брал свое начало второй Алей (ни</w:t>
        <w:softHyphen/>
        <w:t>жний) и впадал он слева в Обь. В последний период Верх</w:t>
        <w:softHyphen/>
        <w:t>ний и Нижний Алей соедини</w:t>
        <w:softHyphen/>
        <w:t>лись, и образовалось единое русло, известное сегодня нам. Погребенные долины Алея ны</w:t>
        <w:softHyphen/>
        <w:t>не являются своеобразными подземными каналами, по ко</w:t>
        <w:softHyphen/>
        <w:t>торым происходит сток    прес</w:t>
        <w:softHyphen/>
        <w:t xml:space="preserve">ных вод западного Алтая в Прииртышскую впадину. За счет этих вод широко организовано  водоснабжение многих населенных пунктов в правобережье Иртыша. </w:t>
      </w:r>
    </w:p>
    <w:p>
      <w:pPr>
        <w:pStyle w:val="Normal"/>
        <w:shd w:fill="FFFFFF" w:val="clear"/>
        <w:ind w:firstLine="720"/>
        <w:jc w:val="both"/>
        <w:rPr>
          <w:szCs w:val="19"/>
        </w:rPr>
      </w:pPr>
      <w:r>
        <w:rPr>
          <w:szCs w:val="19"/>
        </w:rPr>
        <w:t>О связи алейских вод с во</w:t>
        <w:softHyphen/>
        <w:t>дами Ключевских озер, расположенных в двухстах кило</w:t>
        <w:softHyphen/>
        <w:t>метрах западнее нынешнего русла Алея, свидетельствуют проводимые нынче наблюдения об изменениях уровня грунтовых вод озера Ключевского и реки Алей. Установлено, что эти водоемы связаны между собой. Долина реки Алей имеет много самоизливающихся скважин с хорошей питьевой водой. Наиболее мощной из них является скважина в селе Красноярском, в 45 километрах от Рубцовска ниже по течению реки Алей. Она расположена на правой террасе Алея. Глубина скважины 50 километров. На этой глубине проходит мощный водоносный слой. Дебит скважины при самоизливе - 6 литров в секунду.</w:t>
      </w:r>
    </w:p>
    <w:p>
      <w:pPr>
        <w:pStyle w:val="Normal"/>
        <w:shd w:fill="FFFFFF" w:val="clear"/>
        <w:ind w:firstLine="720"/>
        <w:jc w:val="both"/>
        <w:rPr>
          <w:szCs w:val="19"/>
        </w:rPr>
      </w:pPr>
      <w:r>
        <w:rPr>
          <w:szCs w:val="19"/>
        </w:rPr>
        <w:t>Поиск подземных вод в Рубцовске ведется с 1957 года. Однако мощных водоносных слоев для полного и надежного обеспечения города водой, отвечающей требованиям ГОСТа, пока не обнаружено, хотя мелких самоизливающихся скважин с крайне незначи</w:t>
        <w:softHyphen/>
        <w:t>тельным дебитом воды в райо</w:t>
        <w:softHyphen/>
        <w:t>не Рубцовска много.  Ими ус</w:t>
        <w:softHyphen/>
        <w:t>пешно  пользуются  рубцовские огородники.</w:t>
      </w:r>
    </w:p>
    <w:p>
      <w:pPr>
        <w:pStyle w:val="Normal"/>
        <w:shd w:fill="FFFFFF" w:val="clear"/>
        <w:ind w:firstLine="720"/>
        <w:jc w:val="both"/>
        <w:rPr>
          <w:szCs w:val="19"/>
        </w:rPr>
      </w:pPr>
      <w:r>
        <w:rPr>
          <w:szCs w:val="19"/>
        </w:rPr>
        <w:t>Алей берет свое начало в предгорьях Алтая на высоте более 1000 метров над уров</w:t>
        <w:softHyphen/>
        <w:t>нем моря. Если учесть, что Рубцовск находится на высоте немногим более 200 метров над уровнем  моря, то перепад верховий Алея и его русла в районе Рубцовска составит 800 метров. Протяженность Алея от устья до истоков свыше восьмисот километров. Пло</w:t>
        <w:softHyphen/>
        <w:t>щадь бассейна реки  превышает 21  тысячу квадратных километров или два миллиона гектаров. Такую же территорию занимает государство Израиль в его фактических границах.</w:t>
      </w:r>
    </w:p>
    <w:p>
      <w:pPr>
        <w:pStyle w:val="Normal"/>
        <w:shd w:fill="FFFFFF" w:val="clear"/>
        <w:ind w:firstLine="720"/>
        <w:jc w:val="both"/>
        <w:rPr/>
      </w:pPr>
      <w:r>
        <w:rPr>
          <w:szCs w:val="19"/>
        </w:rPr>
        <w:t>У истоков реки многочис</w:t>
        <w:softHyphen/>
        <w:t>ленные ручейки берут свое на</w:t>
        <w:softHyphen/>
        <w:t>чало в небольших болотах. Во</w:t>
        <w:softHyphen/>
        <w:t>да в них желтого цвета с по</w:t>
        <w:softHyphen/>
        <w:t>вышенным содержанием желе</w:t>
        <w:softHyphen/>
        <w:t>за и марганца. Небольшие же речушки, как Мамина, Боровлянка и другие, являются источниками грунтовых или подземных вод, характерных высоким содержанием газов. В этих источниках идет непрерывный процесс газонасыщения воды. Как утверждает гидролог Ф.И. Корниевский, вода в источнике прозрачная, не имеет ни цвета, ни запаха, но не совсем приятного вкуса. Температура воды постоянно 5,5 градуса по Цельсию, минерализация составляет 0,7 грамма  на  литр. Вода содержит радон,  углекислоту. Газирование  происходит за счет азота, редких газов и кислорода. Здесь в результате землетрясения 1927 года произошло смещение  коренных  пород   — образовалась воронка, из кото</w:t>
        <w:softHyphen/>
        <w:t>рой вытекает  газирующий  источник.  Все эти многочислен</w:t>
        <w:softHyphen/>
        <w:t>ные ручейки сливаются в два основных  рукава: Булочный и Восточный Алей, образующие в результате слияния коренное русло современной реки Алей.</w:t>
      </w:r>
    </w:p>
    <w:p>
      <w:pPr>
        <w:pStyle w:val="Normal"/>
        <w:shd w:fill="FFFFFF" w:val="clear"/>
        <w:jc w:val="center"/>
        <w:rPr>
          <w:szCs w:val="19"/>
        </w:rPr>
      </w:pPr>
      <w:r>
        <w:rPr>
          <w:szCs w:val="19"/>
        </w:rPr>
        <w:drawing>
          <wp:inline distT="0" distB="0" distL="0" distR="0">
            <wp:extent cx="3935730" cy="534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935730" cy="5349240"/>
                    </a:xfrm>
                    <a:prstGeom prst="rect">
                      <a:avLst/>
                    </a:prstGeom>
                  </pic:spPr>
                </pic:pic>
              </a:graphicData>
            </a:graphic>
          </wp:inline>
        </w:drawing>
      </w:r>
    </w:p>
    <w:p>
      <w:pPr>
        <w:pStyle w:val="Normal"/>
        <w:shd w:fill="FFFFFF" w:val="clear"/>
        <w:jc w:val="center"/>
        <w:rPr>
          <w:i/>
          <w:i/>
          <w:color w:val="FF0000"/>
          <w:sz w:val="28"/>
          <w:szCs w:val="19"/>
        </w:rPr>
      </w:pPr>
      <w:r>
        <w:rPr>
          <w:i/>
          <w:sz w:val="22"/>
        </w:rPr>
        <w:t>Верховья Алея. Фото Н. Синегубова</w:t>
      </w:r>
    </w:p>
    <w:p>
      <w:pPr>
        <w:pStyle w:val="Normal"/>
        <w:shd w:fill="FFFFFF" w:val="clear"/>
        <w:ind w:firstLine="720"/>
        <w:jc w:val="both"/>
        <w:rPr/>
      </w:pPr>
      <w:r>
        <w:rPr>
          <w:szCs w:val="19"/>
        </w:rPr>
        <w:t>Маловодны, но многочислен</w:t>
        <w:softHyphen/>
        <w:t>ны притоки</w:t>
      </w:r>
      <w:r>
        <w:rPr>
          <w:smallCaps/>
          <w:szCs w:val="19"/>
        </w:rPr>
        <w:t xml:space="preserve"> </w:t>
      </w:r>
      <w:r>
        <w:rPr>
          <w:szCs w:val="19"/>
        </w:rPr>
        <w:t>Алея. Часть из них берет свое начало в Ка</w:t>
        <w:softHyphen/>
        <w:t>захстане. Так, левый приток в северной части Семипалатин</w:t>
        <w:softHyphen/>
        <w:t>ской области, а истоки Булоч</w:t>
        <w:softHyphen/>
        <w:t>ного Алея, минуя</w:t>
      </w:r>
      <w:r>
        <w:rPr>
          <w:smallCaps/>
          <w:szCs w:val="19"/>
        </w:rPr>
        <w:t xml:space="preserve"> </w:t>
      </w:r>
      <w:r>
        <w:rPr>
          <w:szCs w:val="19"/>
        </w:rPr>
        <w:t>село с одно</w:t>
        <w:softHyphen/>
        <w:t>именным названием, уходят на территорию Восточно - Казах</w:t>
        <w:softHyphen/>
        <w:t>станской области. Алей, как бы нарушив границы сложившего</w:t>
        <w:softHyphen/>
        <w:t>ся Обско - Иртышского</w:t>
      </w:r>
      <w:r>
        <w:rPr>
          <w:smallCaps/>
          <w:szCs w:val="19"/>
        </w:rPr>
        <w:t xml:space="preserve"> </w:t>
      </w:r>
      <w:r>
        <w:rPr>
          <w:szCs w:val="19"/>
        </w:rPr>
        <w:t>водо</w:t>
        <w:softHyphen/>
        <w:t>раздела, забрел на территорию стоков Иртыша и, крадучись меж скал, унес эти воды в вер</w:t>
        <w:softHyphen/>
        <w:t>ховья Оби.</w:t>
      </w:r>
    </w:p>
    <w:p>
      <w:pPr>
        <w:pStyle w:val="Normal"/>
        <w:jc w:val="center"/>
        <w:rPr>
          <w:i/>
          <w:i/>
          <w:sz w:val="22"/>
        </w:rPr>
      </w:pPr>
      <w:r>
        <w:rPr>
          <w:color w:val="FF0000"/>
          <w:szCs w:val="19"/>
        </w:rPr>
        <w:drawing>
          <wp:inline distT="0" distB="0" distL="0" distR="0">
            <wp:extent cx="5939155" cy="3973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939155" cy="3973195"/>
                    </a:xfrm>
                    <a:prstGeom prst="rect">
                      <a:avLst/>
                    </a:prstGeom>
                  </pic:spPr>
                </pic:pic>
              </a:graphicData>
            </a:graphic>
          </wp:inline>
        </w:drawing>
      </w:r>
      <w:r>
        <w:rPr>
          <w:sz w:val="22"/>
        </w:rPr>
        <w:t xml:space="preserve"> </w:t>
      </w:r>
      <w:r>
        <w:rPr>
          <w:i/>
          <w:sz w:val="22"/>
        </w:rPr>
        <w:t xml:space="preserve">В этом месте сливаются Булочный и Восточный Алей. </w:t>
      </w:r>
    </w:p>
    <w:p>
      <w:pPr>
        <w:pStyle w:val="Normal"/>
        <w:jc w:val="center"/>
        <w:rPr>
          <w:sz w:val="22"/>
        </w:rPr>
      </w:pPr>
      <w:r>
        <w:rPr>
          <w:i/>
          <w:sz w:val="22"/>
        </w:rPr>
        <w:t>Фото из фондов городского краеведческого музея</w:t>
      </w:r>
    </w:p>
    <w:p>
      <w:pPr>
        <w:pStyle w:val="Normal"/>
        <w:shd w:fill="FFFFFF" w:val="clear"/>
        <w:ind w:firstLine="720"/>
        <w:jc w:val="both"/>
        <w:rPr/>
      </w:pPr>
      <w:r>
        <w:rPr>
          <w:szCs w:val="19"/>
        </w:rPr>
        <w:t>Наиболее крупными</w:t>
      </w:r>
      <w:r>
        <w:rPr>
          <w:smallCaps/>
          <w:szCs w:val="19"/>
        </w:rPr>
        <w:t xml:space="preserve"> </w:t>
      </w:r>
      <w:r>
        <w:rPr>
          <w:szCs w:val="19"/>
        </w:rPr>
        <w:t>прито</w:t>
        <w:softHyphen/>
        <w:t>ками Алея в его алтайской степи являются речка Попе</w:t>
        <w:softHyphen/>
        <w:t>речная, Клепечиха, Язевка, Горевка, Чистюнька - средней протяженностью пятьдесят километров каждая. Менее значительными притоками являются речки Сотничиха, Плотавка, Зиминка, Устьянка, Кизиха и др. Все они весной бурны и полноводны, а летом, как правило, мелеют, а порой   пересыхают совершенно.</w:t>
      </w:r>
    </w:p>
    <w:p>
      <w:pPr>
        <w:pStyle w:val="Normal"/>
        <w:shd w:fill="FFFFFF" w:val="clear"/>
        <w:ind w:firstLine="720"/>
        <w:jc w:val="both"/>
        <w:rPr>
          <w:szCs w:val="19"/>
        </w:rPr>
      </w:pPr>
      <w:r>
        <w:rPr>
          <w:szCs w:val="19"/>
        </w:rPr>
        <w:t>Мелководным становится летом Алей. Основным источником питания Алея являются вешние воды, образуемые в результате таяния снега. Общий объем годового стока Алея около одного миллиарда кубических метров или один кубический километр.</w:t>
      </w:r>
    </w:p>
    <w:p>
      <w:pPr>
        <w:pStyle w:val="Normal"/>
        <w:shd w:fill="FFFFFF" w:val="clear"/>
        <w:ind w:firstLine="720"/>
        <w:jc w:val="both"/>
        <w:rPr>
          <w:szCs w:val="19"/>
        </w:rPr>
      </w:pPr>
      <w:r>
        <w:rPr>
          <w:szCs w:val="19"/>
        </w:rPr>
        <w:t>Основной объем стока (около 80 процентов) приходится на снеготаяние,  тогда как  объем дождевого питания составляет всего лишь два процента. Значительным является объем грунтовых  вод: около 20 процентов объема стоков Алейской воды приходится на грунтовые воды. Средний расход воды в половодье на Алее равен 400 кубометров в секунду. В отдельные годы он достигает до полутора тысяч кубометров, а уровень воды поднимается до 10 метров над нулевой отметкой.</w:t>
      </w:r>
    </w:p>
    <w:p>
      <w:pPr>
        <w:pStyle w:val="Normal"/>
        <w:shd w:fill="FFFFFF" w:val="clear"/>
        <w:ind w:firstLine="720"/>
        <w:jc w:val="both"/>
        <w:rPr>
          <w:szCs w:val="19"/>
        </w:rPr>
      </w:pPr>
      <w:r>
        <w:rPr>
          <w:szCs w:val="19"/>
        </w:rPr>
        <w:t>Однако летом и особенно в малоснежную зиму, когда река промерзает на большую глубину, расход воды в Алее резко сокращается и доходит до 2—5 кубометров в секунду.</w:t>
      </w:r>
    </w:p>
    <w:p>
      <w:pPr>
        <w:pStyle w:val="Normal"/>
        <w:shd w:fill="FFFFFF" w:val="clear"/>
        <w:ind w:firstLine="720"/>
        <w:jc w:val="both"/>
        <w:rPr/>
      </w:pPr>
      <w:r>
        <w:rPr>
          <w:szCs w:val="19"/>
        </w:rPr>
        <w:t>Имели место случаи, когда расход воды в  Алее в месяце не превышал и половины кубометра в секунду. Если учесть, что сегодня промышленный Рубцовск потребляет ежесекундно один кубометр воды, то станет ясно, насколько чревата опасностями подобная ситуация. К сожалению,  в  истории современного Рубцовска было уже два случая,  когда Алей не обеспечивал даже минимума потребностей Рубцовска, и промышленные предприятия были вынуждены принимать срочные меры по поиску</w:t>
      </w:r>
      <w:r>
        <w:rPr>
          <w:smallCaps/>
          <w:szCs w:val="19"/>
        </w:rPr>
        <w:t xml:space="preserve"> </w:t>
      </w:r>
      <w:r>
        <w:rPr>
          <w:szCs w:val="19"/>
        </w:rPr>
        <w:t>дополнительных источников воды.</w:t>
      </w:r>
    </w:p>
    <w:p>
      <w:pPr>
        <w:pStyle w:val="TextBody"/>
        <w:ind w:firstLine="720"/>
        <w:rPr>
          <w:sz w:val="24"/>
          <w:szCs w:val="24"/>
        </w:rPr>
      </w:pPr>
      <w:r>
        <w:rPr>
          <w:sz w:val="24"/>
        </w:rPr>
        <w:t>Так, на Алтайском трактор</w:t>
        <w:softHyphen/>
        <w:t>ном заводе в целях обеспече</w:t>
        <w:softHyphen/>
        <w:t>ния бесперебойной работы теп</w:t>
        <w:softHyphen/>
        <w:t>лоэлектроцентрали, было сроч</w:t>
        <w:softHyphen/>
        <w:t>но организовано таяние снега в паровозных котлах. Вот по</w:t>
        <w:softHyphen/>
        <w:t>чему за последние годы нача</w:t>
        <w:softHyphen/>
        <w:t>то и частично осуществлено строительство водозаборных сооружений на реке Алей. Первенцем стал водозабор в южной части города. С помо</w:t>
        <w:softHyphen/>
        <w:t>щью этого постоянного хране</w:t>
        <w:softHyphen/>
        <w:t>ния минимального запаса воды и введены в строй очистные сооружения, позволяющие в течение всего года получать сравнительно чистую питьевую воду.</w:t>
      </w:r>
    </w:p>
    <w:p>
      <w:pPr>
        <w:pStyle w:val="Normal"/>
        <w:shd w:fill="FFFFFF" w:val="clear"/>
        <w:ind w:firstLine="720"/>
        <w:jc w:val="both"/>
        <w:rPr>
          <w:color w:val="000000"/>
        </w:rPr>
      </w:pPr>
      <w:r>
        <w:rPr>
          <w:color w:val="000000"/>
        </w:rPr>
        <w:t>В очистных сооружениях на реке Алей есть особая нужда. Дело в том, что Алей -  одна из самых мутных рек на  Алтае. В   весенний  паводок каждый кубометр воды несет в себе около восьми  килограммов пе</w:t>
        <w:softHyphen/>
        <w:t>ска, ила и земли,    то есть на каждый литр воды Алея в па</w:t>
        <w:softHyphen/>
        <w:t>водок приходится 8 граммов примесей. Правда, это количе</w:t>
        <w:softHyphen/>
        <w:t>ство примесей уменьшается в 1000 раз зимой, то есть в зи</w:t>
        <w:softHyphen/>
        <w:t>мний период приходится 7—8 граммов ила, песка и земли на один кубометр воды. Но тем не менее, и в этот период вре</w:t>
        <w:softHyphen/>
        <w:t>мени алейская вода нуждает</w:t>
        <w:softHyphen/>
        <w:t>ся в очистке. Алейская вода настолько мутна, что в тече</w:t>
        <w:softHyphen/>
        <w:t>ние года, она уносит  с собой более одного миллиона тонн твердой массы, земли, ила и песка.</w:t>
      </w:r>
    </w:p>
    <w:p>
      <w:pPr>
        <w:pStyle w:val="Normal"/>
        <w:shd w:fill="FFFFFF" w:val="clear"/>
        <w:ind w:firstLine="720"/>
        <w:jc w:val="both"/>
        <w:rPr>
          <w:color w:val="000000"/>
        </w:rPr>
      </w:pPr>
      <w:r>
        <w:rPr>
          <w:color w:val="000000"/>
        </w:rPr>
        <w:t>Существующий ныне водо</w:t>
        <w:softHyphen/>
        <w:t>забор уже сегодня не может удовлетворить потребностей растущего города. В ближай</w:t>
        <w:softHyphen/>
        <w:t>шие 3—5 лет потребление во</w:t>
        <w:softHyphen/>
        <w:t>ды городом возрастет в два раза и составит 2—2,5 кубических метра в секунду. Приня</w:t>
        <w:softHyphen/>
        <w:t>то решение и начато строи</w:t>
        <w:softHyphen/>
        <w:t>тельство второй очереди водо</w:t>
        <w:softHyphen/>
        <w:t>заборных сооружений — Склюихинского водохранилища. Со</w:t>
        <w:softHyphen/>
        <w:t>оружается оно на русле пой</w:t>
        <w:softHyphen/>
        <w:t>менной речки Склюихи, хотя в питании этого водозабора реч</w:t>
        <w:softHyphen/>
        <w:t>ка Склюиха принимать учас</w:t>
        <w:softHyphen/>
        <w:t>тия не будет. На месте строительства водозабора русло Склюихи, уходящее под дно котлована, практически изоли</w:t>
        <w:softHyphen/>
        <w:t>руется от остальной части ру</w:t>
        <w:softHyphen/>
        <w:t>сла реки, дабы исключить ес</w:t>
        <w:softHyphen/>
        <w:t>тественную утечку воды из резервуара хранилища.</w:t>
      </w:r>
    </w:p>
    <w:p>
      <w:pPr>
        <w:pStyle w:val="TextBody"/>
        <w:jc w:val="center"/>
        <w:rPr>
          <w:sz w:val="22"/>
        </w:rPr>
      </w:pPr>
      <w:r>
        <w:rPr>
          <w:color w:val="FF0000"/>
        </w:rPr>
        <w:drawing>
          <wp:inline distT="0" distB="0" distL="0" distR="0">
            <wp:extent cx="5478145" cy="438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478145" cy="4387850"/>
                    </a:xfrm>
                    <a:prstGeom prst="rect">
                      <a:avLst/>
                    </a:prstGeom>
                  </pic:spPr>
                </pic:pic>
              </a:graphicData>
            </a:graphic>
          </wp:inline>
        </w:drawing>
      </w:r>
      <w:r>
        <w:rPr>
          <w:sz w:val="22"/>
        </w:rPr>
        <w:t xml:space="preserve"> </w:t>
      </w:r>
      <w:r>
        <w:rPr>
          <w:i/>
          <w:sz w:val="22"/>
        </w:rPr>
        <w:t>Строительство Склюхинского водохранилища. Фото из фондов городского краеведческого музея</w:t>
      </w:r>
    </w:p>
    <w:p>
      <w:pPr>
        <w:pStyle w:val="Normal"/>
        <w:shd w:fill="FFFFFF" w:val="clear"/>
        <w:jc w:val="center"/>
        <w:rPr>
          <w:color w:val="000000"/>
        </w:rPr>
      </w:pPr>
      <w:r>
        <w:rPr>
          <w:color w:val="000000"/>
        </w:rPr>
        <w:t>Наполняться же водохрани</w:t>
        <w:softHyphen/>
        <w:t>лище будет искусственно, за счет алейской воды, путем пе</w:t>
        <w:softHyphen/>
        <w:t>рекачки ее из основного русла Алея в котлован водохранили</w:t>
        <w:softHyphen/>
        <w:t>ща. Мощные насосы будут поддерживать постоянный уро</w:t>
        <w:softHyphen/>
        <w:t>вень в котловане. Его объем около сорока миллионов кубо</w:t>
        <w:softHyphen/>
        <w:t>метров. Здесь вода будет от</w:t>
        <w:softHyphen/>
        <w:t>стаиваться и по специальному трубопроводу подаваться на очистные сооружения — от</w:t>
        <w:softHyphen/>
        <w:t>стойники первой очереди водозабора, а далее по водоводам— в восточную и западную час</w:t>
        <w:softHyphen/>
        <w:t>ти города.</w:t>
      </w:r>
    </w:p>
    <w:p>
      <w:pPr>
        <w:pStyle w:val="Normal"/>
        <w:shd w:fill="FFFFFF" w:val="clear"/>
        <w:ind w:firstLine="720"/>
        <w:jc w:val="both"/>
        <w:rPr>
          <w:color w:val="000000"/>
        </w:rPr>
      </w:pPr>
      <w:r>
        <w:rPr>
          <w:color w:val="000000"/>
        </w:rPr>
        <w:t>Но большая потребность в алейской воде не только у про</w:t>
        <w:softHyphen/>
        <w:t>мышленного Рубцовска. Вода нужна всем селам и городам, расположенным вдоль основ</w:t>
        <w:softHyphen/>
        <w:t>ного русла реки. Она крайне необходима и для орошения наиболее засушливых зон приалейской степи. Наконец, вода нужна для организации полив</w:t>
        <w:softHyphen/>
        <w:t>ных участков в пригородных зонах, где можно было бы вы</w:t>
        <w:softHyphen/>
        <w:t>ращивать высокие урожаи кар</w:t>
        <w:softHyphen/>
        <w:t>тофеля и овощей. Вода очень нужна свекловичным планта</w:t>
        <w:softHyphen/>
        <w:t>циям, кукурузным полям. Боль</w:t>
        <w:softHyphen/>
        <w:t>шую нужду в воде испытывает животноводство. Одним сло</w:t>
        <w:softHyphen/>
        <w:t>вом, вода нужна всем.</w:t>
      </w:r>
    </w:p>
    <w:p>
      <w:pPr>
        <w:pStyle w:val="Normal"/>
        <w:shd w:fill="FFFFFF" w:val="clear"/>
        <w:ind w:firstLine="720"/>
        <w:jc w:val="both"/>
        <w:rPr/>
      </w:pPr>
      <w:r>
        <w:rPr>
          <w:color w:val="000000"/>
        </w:rPr>
        <w:t>Для того, чтобы дать боль</w:t>
        <w:softHyphen/>
        <w:t>шую алейскую воду, напоить хлебные нивы и поля пригородных овощных хозяйств, дать вволю воды городам и ра</w:t>
        <w:softHyphen/>
        <w:t>бочим поселкам, прилегающим к реке, в верховьях Алея на</w:t>
        <w:softHyphen/>
        <w:t>чато сооружение Гилевского водохранилища емкостью пол</w:t>
        <w:softHyphen/>
        <w:t>миллиона кубометров воды. Если этой водой наполнить трубу диаметром в один метр, то этой трубой можно было</w:t>
      </w:r>
      <w:r>
        <w:rPr>
          <w:color w:val="000000"/>
          <w:szCs w:val="15"/>
        </w:rPr>
        <w:t xml:space="preserve"> бы обогнуть земной шар по экватору 15 раз.</w:t>
      </w:r>
      <w:r>
        <w:rPr>
          <w:color w:val="000000"/>
        </w:rPr>
        <w:t xml:space="preserve"> Скопление столь большого объема воды позво</w:t>
        <w:softHyphen/>
        <w:t>лит регулировать сток Алея по всему руслу. Мощная плотина длиной в два с половиной ки</w:t>
        <w:softHyphen/>
        <w:t>лометра и высотой двадцать три метра встанет на пути у горной речки Алей.</w:t>
      </w:r>
    </w:p>
    <w:p>
      <w:pPr>
        <w:pStyle w:val="Normal"/>
        <w:shd w:fill="FFFFFF" w:val="clear"/>
        <w:ind w:firstLine="720"/>
        <w:jc w:val="both"/>
        <w:rPr>
          <w:color w:val="000000"/>
        </w:rPr>
      </w:pPr>
      <w:r>
        <w:rPr>
          <w:color w:val="000000"/>
        </w:rPr>
        <w:t>Именно в этом районе Алей является еще горной речкой — он несет много камня-голыша, вода в реке довольно чистая с изумрудным оттенком, берега в этом районе местами скалис</w:t>
        <w:softHyphen/>
        <w:t>тые, вдоль реки огромные рос</w:t>
        <w:softHyphen/>
        <w:t>сыпи камня-щебня, камня-го</w:t>
        <w:softHyphen/>
        <w:t>лыша. Если подняться на одну из сопок, от которой поперек реки встает плотина, смы</w:t>
        <w:softHyphen/>
        <w:t>каясь с другой сопкой на про</w:t>
        <w:softHyphen/>
        <w:t>тивоположном берегу речки, то откроется величественная панорама строительства: кра</w:t>
        <w:softHyphen/>
        <w:t>ны, экскаваторы, непрерывно снующие мощные КРАЗы, скреперы, тракторы, бульдозе</w:t>
        <w:softHyphen/>
        <w:t>ры, тракторы-толкачи — все это создает впечатляющую картину большой стройки. Зеркало будущего водохрани</w:t>
        <w:softHyphen/>
        <w:t>лища - более 60 квадратных километров. На такой площади мог бы разместиться современ</w:t>
        <w:softHyphen/>
        <w:t>ный Рубцовск.</w:t>
      </w:r>
    </w:p>
    <w:p>
      <w:pPr>
        <w:pStyle w:val="Normal"/>
        <w:shd w:fill="FFFFFF" w:val="clear"/>
        <w:ind w:firstLine="720"/>
        <w:jc w:val="both"/>
        <w:rPr>
          <w:color w:val="000000"/>
        </w:rPr>
      </w:pPr>
      <w:r>
        <w:rPr>
          <w:color w:val="000000"/>
        </w:rPr>
        <w:t>В связи с созданием срав</w:t>
        <w:softHyphen/>
        <w:t>нительно   крупных водохрани</w:t>
        <w:softHyphen/>
        <w:t>лищ на берегах реки Алей, за</w:t>
        <w:softHyphen/>
        <w:t>полнение которых будет осу</w:t>
        <w:softHyphen/>
        <w:t>ществляться в основном за счет вешних талых вод, несколько изменится химический состав потребляемой воды. Зимой и в сухое лето питание реки в значительной мере осуществляется за счет грунтовых вод, имеющих повышенную минерализацию. Так, если в весенний паводок алейская вода имеет минерализацию в пределах 0,2-0,3 грамма на литр, то в период межени минерализация повышается  1-1,5 грамма на литр при соответствующем изменении химического состава в сторону увеличения содержания ионов сульфата и натрия.</w:t>
      </w:r>
    </w:p>
    <w:p>
      <w:pPr>
        <w:pStyle w:val="Normal"/>
        <w:shd w:fill="FFFFFF" w:val="clear"/>
        <w:ind w:firstLine="720"/>
        <w:jc w:val="both"/>
        <w:rPr>
          <w:color w:val="000000"/>
        </w:rPr>
      </w:pPr>
      <w:r>
        <w:rPr>
          <w:color w:val="000000"/>
        </w:rPr>
        <w:t xml:space="preserve">Таким образом, с вводом в эксплуатацию Склюихинского и Гилевского водохранилищ в балансе питьевой воды будет практически исключено резкое колебание пределов минерализации, и ее уровень будет сравнительно постоянным, ближе к минимальному. </w:t>
      </w:r>
    </w:p>
    <w:p>
      <w:pPr>
        <w:pStyle w:val="Normal"/>
        <w:shd w:fill="FFFFFF" w:val="clear"/>
        <w:ind w:firstLine="720"/>
        <w:jc w:val="both"/>
        <w:rPr>
          <w:color w:val="000000"/>
        </w:rPr>
      </w:pPr>
      <w:r>
        <w:rPr>
          <w:color w:val="000000"/>
        </w:rPr>
        <w:t>Такова характеристика Алея с точки зрения его гидрологии.</w:t>
      </w:r>
    </w:p>
    <w:p>
      <w:pPr>
        <w:pStyle w:val="Normal"/>
        <w:shd w:fill="FFFFFF" w:val="clear"/>
        <w:ind w:firstLine="720"/>
        <w:jc w:val="both"/>
        <w:rPr>
          <w:color w:val="000000"/>
        </w:rPr>
      </w:pPr>
      <w:r>
        <w:rPr>
          <w:color w:val="000000"/>
        </w:rPr>
        <w:t>Не менее интересна роль реки в развитии экономики рай</w:t>
        <w:softHyphen/>
        <w:t>она приалейской степи. Особое положение и важность Алея состоит в том, что он объеди</w:t>
        <w:softHyphen/>
        <w:t>няет собой огромную территорию края. Его воды текут из района золотоносных руд и полиметаллов в степную, бо</w:t>
        <w:softHyphen/>
        <w:t>гатую плодородием зону. На берегах Алея и его притоков известно около двухсот пяти</w:t>
        <w:softHyphen/>
        <w:t>десяти месторождений полез</w:t>
        <w:softHyphen/>
        <w:t>ных ископаемых.</w:t>
      </w:r>
    </w:p>
    <w:p>
      <w:pPr>
        <w:pStyle w:val="Normal"/>
        <w:shd w:fill="FFFFFF" w:val="clear"/>
        <w:ind w:firstLine="720"/>
        <w:jc w:val="both"/>
        <w:rPr>
          <w:color w:val="000000"/>
        </w:rPr>
      </w:pPr>
      <w:r>
        <w:rPr>
          <w:color w:val="000000"/>
        </w:rPr>
        <w:t>Освоение приалейской степи начато давно. В древние вре</w:t>
        <w:softHyphen/>
        <w:t>мена этот район был заселен племенами кочевников, где основы хозяйства составляла охота на диких животных и скотоводство. Большой инте</w:t>
        <w:softHyphen/>
        <w:t>рес представляют результаты археологических раскопок в различных частях приалейской поймы.</w:t>
      </w:r>
    </w:p>
    <w:p>
      <w:pPr>
        <w:pStyle w:val="Normal"/>
        <w:shd w:fill="FFFFFF" w:val="clear"/>
        <w:ind w:firstLine="720"/>
        <w:jc w:val="both"/>
        <w:rPr>
          <w:color w:val="000000"/>
        </w:rPr>
      </w:pPr>
      <w:r>
        <w:rPr>
          <w:color w:val="000000"/>
        </w:rPr>
        <w:t>Взять хотя бы недавно про</w:t>
        <w:softHyphen/>
        <w:t>веденные археологические раскопки учеными института археологии Академии наук СССР на месте затопления бу</w:t>
        <w:softHyphen/>
        <w:t>дущего Гилевского хранилища. Здесь под руководством кан</w:t>
        <w:softHyphen/>
        <w:t>дидата исторических наук Могильникова в течение трех лет проводились исследования па</w:t>
        <w:softHyphen/>
        <w:t>мятников эпохи бронзы и сре</w:t>
        <w:softHyphen/>
        <w:t>дневековья. К сожалению, многие могильники оказались ограбленными. Большая часть раскопанных курганов относится к эпохе раннего средне</w:t>
        <w:softHyphen/>
        <w:t>вековья. Насыпи курганов сло</w:t>
        <w:softHyphen/>
        <w:t>жены из земли и камней, пог</w:t>
        <w:softHyphen/>
        <w:t>ребенные лежат в прямоуголь</w:t>
        <w:softHyphen/>
        <w:t>ных ямах головой на восток. Некоторые могильники сопровождаются захоронениями коней в насыпи курганов или в могильных ямах. Один курган содержал погребение с трупосожжением. Инвентарь погребения представлен удилами, фрагментами стремян, брошками, бляхами от узды, а также украшениями из бронзы и серебра.</w:t>
      </w:r>
    </w:p>
    <w:p>
      <w:pPr>
        <w:pStyle w:val="Normal"/>
        <w:shd w:fill="FFFFFF" w:val="clear"/>
        <w:ind w:firstLine="720"/>
        <w:jc w:val="both"/>
        <w:rPr>
          <w:color w:val="000000"/>
        </w:rPr>
      </w:pPr>
      <w:r>
        <w:rPr>
          <w:color w:val="000000"/>
        </w:rPr>
        <w:t>Автору этих строк довелось видеть содержимое одного из древних могильников, размытых Алеем в районе Ново-Александровки. Много тайн прошлого хранят в себе берега Алея.</w:t>
      </w:r>
    </w:p>
    <w:p>
      <w:pPr>
        <w:pStyle w:val="Normal"/>
        <w:shd w:fill="FFFFFF" w:val="clear"/>
        <w:ind w:firstLine="720"/>
        <w:jc w:val="both"/>
        <w:rPr/>
      </w:pPr>
      <w:r>
        <w:rPr>
          <w:color w:val="000000"/>
        </w:rPr>
        <w:t xml:space="preserve">В начале </w:t>
      </w:r>
      <w:r>
        <w:rPr>
          <w:color w:val="000000"/>
          <w:lang w:val="en-US"/>
        </w:rPr>
        <w:t>XVIII</w:t>
      </w:r>
      <w:r>
        <w:rPr>
          <w:color w:val="000000"/>
        </w:rPr>
        <w:t xml:space="preserve"> века на Алтае зародилось горнорудное производство, хотя горный промысел на Алтае известен значительно раньше, о чем свидетельствуют  многочисленные археологические раскопки и документы. Так в 1736 году рудознатель Лелеснов обнаружил на берегах речки Карбалихи (приток Алея) богатое месторождение руд.</w:t>
      </w:r>
    </w:p>
    <w:p>
      <w:pPr>
        <w:pStyle w:val="Normal"/>
        <w:shd w:fill="FFFFFF" w:val="clear"/>
        <w:ind w:firstLine="720"/>
        <w:jc w:val="both"/>
        <w:rPr/>
      </w:pPr>
      <w:r>
        <w:rPr>
          <w:color w:val="000000"/>
        </w:rPr>
        <w:t>Добыча серебра и золота в этом районе стала основой горного производства на  Алтае.  Как утверждает В.С. Виргинский, на одном лишь  Змеиногорском  руднике в период с 1747 по 1793 годы  было  добыто 38  миллионов пудов</w:t>
      </w:r>
      <w:r>
        <w:rPr>
          <w:smallCaps/>
          <w:color w:val="000000"/>
        </w:rPr>
        <w:t xml:space="preserve">  </w:t>
      </w:r>
      <w:r>
        <w:rPr>
          <w:color w:val="000000"/>
        </w:rPr>
        <w:t>руды, из которых было получено драгоценных металлов на сумму 36 миллионов   рублей.</w:t>
      </w:r>
    </w:p>
    <w:p>
      <w:pPr>
        <w:pStyle w:val="Normal"/>
        <w:shd w:fill="FFFFFF" w:val="clear"/>
        <w:ind w:firstLine="720"/>
        <w:jc w:val="both"/>
        <w:rPr/>
      </w:pPr>
      <w:r>
        <w:rPr>
          <w:color w:val="000000"/>
        </w:rPr>
        <w:t xml:space="preserve">В последующие годы на Алтае строится несколько заводов по переработке руды. В их числе Павловский на реке Касмале, Сузунский, а также Алейский   свинцовоплавильный в  верховьях реки Алей (1744 г.) и Локтевский на реке Алей  в 1782 году. Алей к концу  </w:t>
      </w:r>
      <w:r>
        <w:rPr>
          <w:color w:val="000000"/>
          <w:lang w:val="en-US"/>
        </w:rPr>
        <w:t>XVIII</w:t>
      </w:r>
      <w:r>
        <w:rPr>
          <w:color w:val="000000"/>
        </w:rPr>
        <w:t xml:space="preserve">  века  стал играть важную   роль   в   развитии  горнорудного  производства на Алтае.</w:t>
      </w:r>
    </w:p>
    <w:p>
      <w:pPr>
        <w:pStyle w:val="Normal"/>
        <w:shd w:fill="FFFFFF" w:val="clear"/>
        <w:ind w:firstLine="720"/>
        <w:jc w:val="both"/>
        <w:rPr/>
      </w:pPr>
      <w:r>
        <w:rPr/>
        <w:t>На берегах Алея и его при</w:t>
        <w:softHyphen/>
        <w:t>токах действовали мощные по тому времени рудники и заво</w:t>
        <w:softHyphen/>
        <w:t>ды. Проектирование, строи</w:t>
        <w:softHyphen/>
        <w:t>тельство и техническое осна</w:t>
        <w:softHyphen/>
        <w:t>щение этих заводов вели рус</w:t>
        <w:softHyphen/>
        <w:t>ские горные специалисты и мастеровые. Здесь работали изобретатели Д. Ф. Головин, И. И. Ползунов, К. Д. Фролов с сыновьями, Ф. С. Ваганов, П. М. Залесов, Ф. В. Стрижнов и другие. Так, в 1754 го</w:t>
        <w:softHyphen/>
        <w:t>ду Ползунов принимал непосредственное учас</w:t>
        <w:softHyphen/>
        <w:t>тие в постройке "Пильной мельницы" у Змеиногорского рудника, то есть лесопилки с водяным приводом.  Вода и ле</w:t>
        <w:softHyphen/>
        <w:t>сопилка   подводились посредством деривационного канала.</w:t>
      </w:r>
    </w:p>
    <w:p>
      <w:pPr>
        <w:pStyle w:val="Normal"/>
        <w:shd w:fill="FFFFFF" w:val="clear"/>
        <w:ind w:firstLine="720"/>
        <w:jc w:val="both"/>
        <w:rPr/>
      </w:pPr>
      <w:r>
        <w:rPr/>
        <w:t>Мощные по тому времени гидросиловые установки на Алее и его притоках были со</w:t>
        <w:softHyphen/>
        <w:t>зданы другим русским ученым-изобретателем К. Д. Фро</w:t>
        <w:softHyphen/>
        <w:t>ловым и его сыновьями. Рабо</w:t>
        <w:softHyphen/>
        <w:t>ты Фролова были высоко оце</w:t>
        <w:softHyphen/>
        <w:t>нены не только русскими, но и иностранными специалистами и учеными. Следы гидросило</w:t>
        <w:softHyphen/>
        <w:t>вых установок, сооруженных Фроловым, можно наблюдать и сейчас в окрестностях Змеиногорска. В целях широкого использования реки Алей и ее притоков для механи</w:t>
        <w:softHyphen/>
        <w:t>зации процессов горнорудного производства Фроловым было предложено и частично осуществлено регулирование стоков малых рек, создание искусственных бассейнов в верховьях, создание каналов, плотин и так далее. Фролов особое внимание уделял поис</w:t>
        <w:softHyphen/>
        <w:t>ку судоходных путей. Так, Фролов предложил проект вод</w:t>
        <w:softHyphen/>
        <w:t>ного пути от Змеиногорска до Барнаула с использованием реки Алей.</w:t>
      </w:r>
    </w:p>
    <w:p>
      <w:pPr>
        <w:pStyle w:val="Normal"/>
        <w:shd w:fill="FFFFFF" w:val="clear"/>
        <w:ind w:firstLine="720"/>
        <w:jc w:val="both"/>
        <w:rPr/>
      </w:pPr>
      <w:r>
        <w:rPr/>
        <w:t>Предложение Фролова сво</w:t>
        <w:softHyphen/>
        <w:t>дилось к тому, чтобы исполь</w:t>
        <w:softHyphen/>
        <w:t>зовать правый    приток реки Алей, речку Поперечную, пре</w:t>
        <w:softHyphen/>
        <w:t>вратив ее в судоходный канал. Предлагалось соединить речку Поперечную с рекой Локтевкой у села Курья, а по Локтевке  заходить в  Колыванское озеро (район  Саввушек). Отсюда начинается судоходный путь в Обь. Особенно дерзкий по тому времени был выдвинут проект водного пути от Змеиногорских рудников до Нерчинских заводов (Забайкалье). Фролов предложил пройти водным путем по Алею в Обь, затем по реке Кеть в Енисей, а далее через Ангару, озеро Байкал с выходом в речку Се</w:t>
        <w:softHyphen/>
        <w:t>ленгу по речкам Уда, Ингода в Амур, где располагались Нерчинские заводы. Предпола</w:t>
        <w:softHyphen/>
        <w:t>галось возить с Алтая в Нер</w:t>
        <w:softHyphen/>
        <w:t>чинск хлеб, а из Нерчинска на Алтай — руду.</w:t>
      </w:r>
    </w:p>
    <w:p>
      <w:pPr>
        <w:pStyle w:val="3"/>
        <w:rPr>
          <w:sz w:val="24"/>
        </w:rPr>
      </w:pPr>
      <w:r>
        <w:rPr>
          <w:sz w:val="24"/>
        </w:rPr>
        <w:t>По этому маршруту в раз</w:t>
        <w:softHyphen/>
        <w:t>ное время проследовали две специально учиненные горным округом экспедиции, в составе Чулкова, Фролова, Карелина и других. Однако предложения ученых о судоходном пути Алей — Амур не были под</w:t>
        <w:softHyphen/>
        <w:t>держаны царским правитель</w:t>
        <w:softHyphen/>
        <w:t>ством. Ссылаясь на необходи</w:t>
        <w:softHyphen/>
        <w:t>мость содержания большого числа работных людей на вод</w:t>
        <w:softHyphen/>
        <w:t>ной трассе Алтай — Нерчинск, царское правительство отказа</w:t>
        <w:softHyphen/>
        <w:t>лось от использования этого проекта.</w:t>
      </w:r>
    </w:p>
    <w:p>
      <w:pPr>
        <w:pStyle w:val="Normal"/>
        <w:shd w:fill="FFFFFF" w:val="clear"/>
        <w:ind w:firstLine="720"/>
        <w:jc w:val="both"/>
        <w:rPr/>
      </w:pPr>
      <w:r>
        <w:rPr/>
        <w:t>Быстро развивающаяся гор</w:t>
        <w:softHyphen/>
        <w:t>норудная промышленность на Алтае привлекла к себе боль</w:t>
        <w:softHyphen/>
        <w:t>шое количество людей из ев</w:t>
        <w:softHyphen/>
        <w:t>ропейской части России. Но</w:t>
        <w:softHyphen/>
        <w:t>вым предприятиям требова</w:t>
        <w:softHyphen/>
        <w:t>лась дешевая рабочая сила, нужны были мастеровые, сол</w:t>
        <w:softHyphen/>
        <w:t>даты, чиновники. Началось ин</w:t>
        <w:softHyphen/>
        <w:t>тенсивное заселение Алтая. Рядом со старинными селами, расположенными вдоль русла Алея, как Зилино, Кашино, Панюшино и Безголосово, стали появляться новые деревни. Среди них Чистюнька, осно</w:t>
        <w:softHyphen/>
        <w:t>ванная в 1738 году, Усть-Алейская—в 1729 году, Поспелиха—в 1748 году, деревня Карасья—в 1809 году.</w:t>
      </w:r>
    </w:p>
    <w:p>
      <w:pPr>
        <w:pStyle w:val="Normal"/>
        <w:shd w:fill="FFFFFF" w:val="clear"/>
        <w:ind w:firstLine="720"/>
        <w:jc w:val="both"/>
        <w:rPr/>
      </w:pPr>
      <w:r>
        <w:rPr/>
        <w:t>Быстрый приток населения диктовал, в свою очередь, не</w:t>
        <w:softHyphen/>
        <w:t>обходимость решения пробле</w:t>
        <w:softHyphen/>
        <w:t>мы производства сельскохо</w:t>
        <w:softHyphen/>
        <w:t>зяйственных продуктов, то есть в недрах горнорудного де</w:t>
        <w:softHyphen/>
        <w:t>ла начала появляться новая отрасль – сельскохозяйственное производство. Росли районы хлебопашества, зарождалась отрасль переработки сельскохозяйственного сырья: производство кож и их изделие, валяной обуви, переработка зерна и продуктов животно</w:t>
        <w:softHyphen/>
        <w:t>водства.</w:t>
      </w:r>
    </w:p>
    <w:p>
      <w:pPr>
        <w:pStyle w:val="Normal"/>
        <w:shd w:fill="FFFFFF" w:val="clear"/>
        <w:ind w:firstLine="720"/>
        <w:jc w:val="both"/>
        <w:rPr/>
      </w:pPr>
      <w:r>
        <w:rPr/>
        <w:t>Одновременно продолжа</w:t>
        <w:softHyphen/>
        <w:t>лось интенсивное заселение Алтая за счет крестьянских семей европейской России. Только за 1884—1911 годы на Алтай переселилось свыше 800 тысяч человек. По всем дорогам края, его рекам и трактам во всех направлениях двигался людской поток пере</w:t>
        <w:softHyphen/>
        <w:t>селенцев и оседал на берегах рек, в степи, в тайге — всюду, где был небольшой клочок сво</w:t>
        <w:softHyphen/>
        <w:t>бодной и удобной для хлебопа</w:t>
        <w:softHyphen/>
        <w:t>шества земли.</w:t>
      </w:r>
    </w:p>
    <w:p>
      <w:pPr>
        <w:pStyle w:val="Normal"/>
        <w:shd w:fill="FFFFFF" w:val="clear"/>
        <w:ind w:firstLine="720"/>
        <w:jc w:val="both"/>
        <w:rPr/>
      </w:pPr>
      <w:r>
        <w:rPr/>
        <w:t>Этот огромный прилив лю</w:t>
        <w:softHyphen/>
        <w:t>дей в столь короткий срок внес коренные изменения  в экономику   края.   Ранее  пусто</w:t>
        <w:softHyphen/>
        <w:t>вавшие  земли превратились в пашни, поскотины, лесные де</w:t>
        <w:softHyphen/>
        <w:t>лянки, в новые поселения с от</w:t>
        <w:softHyphen/>
        <w:t>тенком  европейского стиля в планировке села. Именно в этот период на берегах Алея были образованы с. Георгиевское (1876 г.), поселок Александровский (1885 г.), Веселый Яр - ныне станция Локоть (1894 г). Ново - Александровка (ныне совхоз  "Зеленый  Клин"—1895 г.), поселок Рубцовский (1888 г.),  поселенья Золотуха, Успенский, Никольский, Но</w:t>
        <w:softHyphen/>
        <w:t>венькое и др. Здесь, на берегах Алея начали формировать</w:t>
        <w:softHyphen/>
        <w:t>ся крупные по тому времени земледельческие и животновод</w:t>
        <w:softHyphen/>
        <w:t>ческие хозяйства.</w:t>
      </w:r>
    </w:p>
    <w:p>
      <w:pPr>
        <w:pStyle w:val="Normal"/>
        <w:shd w:fill="FFFFFF" w:val="clear"/>
        <w:ind w:firstLine="720"/>
        <w:jc w:val="both"/>
        <w:rPr/>
      </w:pPr>
      <w:r>
        <w:rPr/>
        <w:t>Особую роль в экономичес</w:t>
        <w:softHyphen/>
        <w:t>ком развитии приалейского района сыграла железная до</w:t>
        <w:softHyphen/>
        <w:t>рога Новосибирск — Средняя Азия. В южной части края она прошла в 1915—1916 годах. Основное русло реки Алей практически на всем его про</w:t>
        <w:softHyphen/>
        <w:t>тяжении лежит вдоль желез</w:t>
        <w:softHyphen/>
        <w:t>нодорожного полотна. Непо</w:t>
        <w:softHyphen/>
        <w:t>средственная близость насе</w:t>
        <w:softHyphen/>
        <w:t>ленных пунктов, расположен</w:t>
        <w:softHyphen/>
        <w:t>ных вдоль Алея, к железной дороге усиливает их экономическую связь с остальной частью края, а главное, обеспечивает прямой выход к крупным экономическим и промышленным центрам как края, так и за его пределами. Неузнаваемо изменился край Алейской степи за годы Советской власти. На всем протяжении реки и ее притоков раскину</w:t>
        <w:softHyphen/>
        <w:t>лось около ста больших и ма</w:t>
        <w:softHyphen/>
        <w:t>лых сел, три алтайских горо</w:t>
        <w:softHyphen/>
        <w:t>да. Берега Алея соединили со</w:t>
        <w:softHyphen/>
        <w:t>бой восемь крупных земле</w:t>
        <w:softHyphen/>
        <w:t>дельческих и промышленных районов края. Только два из них — Шипуновский и Алейский — за три года текущей пятилетки продали государст</w:t>
        <w:softHyphen/>
        <w:t>ву около миллиона тонн то</w:t>
        <w:softHyphen/>
        <w:t>варного хлеба.</w:t>
      </w:r>
    </w:p>
    <w:p>
      <w:pPr>
        <w:pStyle w:val="Normal"/>
        <w:shd w:fill="FFFFFF" w:val="clear"/>
        <w:ind w:firstLine="720"/>
        <w:jc w:val="both"/>
        <w:rPr/>
      </w:pPr>
      <w:r>
        <w:rPr/>
        <w:t>В восьми сельскохозяйствен</w:t>
        <w:softHyphen/>
        <w:t>ных районах края, располо</w:t>
        <w:softHyphen/>
        <w:t>женных по руслу реки Алей, успешно развиваются живот</w:t>
        <w:softHyphen/>
        <w:t>новодство, птицеводство и другие отрасли народного хо</w:t>
        <w:softHyphen/>
        <w:t>зяйства. На берегах Алея рас</w:t>
        <w:softHyphen/>
        <w:t>кинулись гиганты отечествен</w:t>
        <w:softHyphen/>
        <w:t>ного тракторного и сельскохо</w:t>
        <w:softHyphen/>
        <w:t>зяйственного машинострое</w:t>
        <w:softHyphen/>
        <w:t>ния. Здесь один из крупней</w:t>
        <w:softHyphen/>
        <w:t>ших в стране Алейский сахар</w:t>
        <w:softHyphen/>
        <w:t>ный завод. Каждый человек, любое предприятие, хозяйство — все ежеминутно живут и пользуются алейской водой. Испечь хлеб, напоить скот, вы</w:t>
        <w:softHyphen/>
        <w:t>плавить металл, утолить жажду и напоить хлебную ниву и, наконец, вырастить урожай и построить город невозможно без воды.</w:t>
      </w:r>
    </w:p>
    <w:p>
      <w:pPr>
        <w:pStyle w:val="Normal"/>
        <w:shd w:fill="FFFFFF" w:val="clear"/>
        <w:ind w:firstLine="720"/>
        <w:jc w:val="both"/>
        <w:rPr/>
      </w:pPr>
      <w:r>
        <w:rPr/>
        <w:t>Вода — наш постоянный и неизменный спутник. И чем она будет чище и больше бу</w:t>
        <w:softHyphen/>
        <w:t>дет ее, тем богаче и краше бу</w:t>
        <w:softHyphen/>
        <w:t xml:space="preserve">дет наша нива, город, наш стол,  наше здоровье. </w:t>
      </w:r>
    </w:p>
    <w:p>
      <w:pPr>
        <w:pStyle w:val="Normal"/>
        <w:shd w:fill="FFFFFF" w:val="clear"/>
        <w:ind w:firstLine="720"/>
        <w:jc w:val="both"/>
        <w:rPr/>
      </w:pPr>
      <w:r>
        <w:rPr/>
        <w:t>Вот почему человек постоянно заботится о том, чтобы получить новые дополнитель</w:t>
        <w:softHyphen/>
        <w:t>ные источники влаги и с ее по</w:t>
        <w:softHyphen/>
        <w:t>мощью украсить нашу землю. Всему этому и отвечают ог</w:t>
        <w:softHyphen/>
        <w:t>ромные преобразования, про</w:t>
        <w:softHyphen/>
        <w:t>водимые советскими людьми на небольшой алтайской реке Алей.</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Heading1"/>
        <w:tabs>
          <w:tab w:val="clear" w:pos="9356"/>
        </w:tabs>
        <w:ind w:firstLine="720"/>
        <w:jc w:val="right"/>
        <w:rPr>
          <w:b/>
          <w:b/>
          <w:iCs/>
          <w:sz w:val="24"/>
        </w:rPr>
      </w:pPr>
      <w:r>
        <w:rPr>
          <w:b/>
          <w:iCs/>
          <w:sz w:val="24"/>
        </w:rPr>
        <w:t>Г.Н. Шепилова</w:t>
      </w:r>
    </w:p>
    <w:p>
      <w:pPr>
        <w:pStyle w:val="Normal"/>
        <w:widowControl w:val="false"/>
        <w:autoSpaceDE w:val="false"/>
        <w:ind w:firstLine="720"/>
        <w:jc w:val="right"/>
        <w:rPr>
          <w:b/>
          <w:b/>
          <w:iCs/>
          <w:lang w:val="en-US"/>
        </w:rPr>
      </w:pPr>
      <w:r>
        <w:rPr>
          <w:b/>
          <w:iCs/>
        </w:rPr>
        <w:t>(Алтайская гидрометеорологическая лаборатория)</w:t>
      </w:r>
    </w:p>
    <w:p>
      <w:pPr>
        <w:pStyle w:val="Normal"/>
        <w:widowControl w:val="false"/>
        <w:autoSpaceDE w:val="false"/>
        <w:ind w:firstLine="720"/>
        <w:jc w:val="right"/>
        <w:rPr>
          <w:b/>
          <w:b/>
          <w:iCs/>
          <w:lang w:val="en-US"/>
        </w:rPr>
      </w:pPr>
      <w:r>
        <w:rPr>
          <w:b/>
          <w:iCs/>
          <w:lang w:val="en-US"/>
        </w:rPr>
      </w:r>
    </w:p>
    <w:p>
      <w:pPr>
        <w:pStyle w:val="Normal"/>
        <w:widowControl w:val="false"/>
        <w:autoSpaceDE w:val="false"/>
        <w:ind w:firstLine="720"/>
        <w:jc w:val="right"/>
        <w:rPr>
          <w:b/>
          <w:b/>
          <w:i/>
          <w:i/>
          <w:sz w:val="28"/>
          <w:szCs w:val="28"/>
        </w:rPr>
      </w:pPr>
      <w:r>
        <w:rPr>
          <w:b/>
          <w:iCs/>
          <w:sz w:val="28"/>
          <w:szCs w:val="28"/>
        </w:rPr>
        <w:t>Основные гидрологические характеристики р. Алей</w:t>
      </w:r>
    </w:p>
    <w:p>
      <w:pPr>
        <w:pStyle w:val="Normal"/>
        <w:widowControl w:val="false"/>
        <w:autoSpaceDE w:val="false"/>
        <w:ind w:firstLine="720"/>
        <w:jc w:val="right"/>
        <w:rPr>
          <w:rStyle w:val="HTML"/>
          <w:rFonts w:ascii="Times New Roman" w:hAnsi="Times New Roman" w:cs="Times New Roman"/>
          <w:b/>
          <w:b/>
          <w:sz w:val="24"/>
          <w:szCs w:val="24"/>
        </w:rPr>
      </w:pPr>
      <w:r>
        <w:rPr>
          <w:rFonts w:cs="Times New Roman"/>
          <w:b/>
          <w:i/>
          <w:sz w:val="28"/>
          <w:szCs w:val="28"/>
        </w:rPr>
      </w:r>
    </w:p>
    <w:p>
      <w:pPr>
        <w:pStyle w:val="Normal"/>
        <w:widowControl w:val="false"/>
        <w:autoSpaceDE w:val="false"/>
        <w:ind w:firstLine="720"/>
        <w:jc w:val="right"/>
        <w:rPr/>
      </w:pPr>
      <w:r>
        <w:rPr>
          <w:rStyle w:val="HTML"/>
          <w:rFonts w:cs="Times New Roman"/>
          <w:b/>
          <w:szCs w:val="24"/>
        </w:rPr>
        <w:t>Проблемам бассейна Алея – комплексное решение: Тезисы докладов к науч. конф. «О мерах по охране и рациональному использованию бассейна р.Алей», г.Рубцовск, декабрь 1976 г.». Ч.1.-Барнаул, 1976.-С.68-73</w:t>
      </w:r>
    </w:p>
    <w:p>
      <w:pPr>
        <w:pStyle w:val="Normal"/>
        <w:widowControl w:val="false"/>
        <w:autoSpaceDE w:val="false"/>
        <w:ind w:firstLine="720"/>
        <w:jc w:val="both"/>
        <w:rPr>
          <w:rStyle w:val="HTML"/>
          <w:rFonts w:ascii="Times New Roman" w:hAnsi="Times New Roman" w:cs="Times New Roman"/>
          <w:b/>
          <w:b/>
          <w:szCs w:val="24"/>
        </w:rPr>
      </w:pPr>
      <w:r>
        <w:rPr/>
      </w:r>
    </w:p>
    <w:p>
      <w:pPr>
        <w:pStyle w:val="Normal"/>
        <w:widowControl w:val="false"/>
        <w:autoSpaceDE w:val="false"/>
        <w:ind w:firstLine="720"/>
        <w:jc w:val="both"/>
        <w:rPr/>
      </w:pPr>
      <w:r>
        <w:rPr/>
        <w:t>В настоящем обзоре рассматриваются основные гидрологические характеристики р. Алей на участке от с. Старо-Алейское (733-й км от устья) до г. Алейска (167 км от устья). Для подсчетов исполь</w:t>
        <w:softHyphen/>
        <w:t>зовались данные наблюдений на водпостах с. Старо-Алейское, с. Ло</w:t>
        <w:softHyphen/>
        <w:t>коть, г. Рубцовск, г. Алейск.</w:t>
      </w:r>
    </w:p>
    <w:p>
      <w:pPr>
        <w:pStyle w:val="Normal"/>
        <w:widowControl w:val="false"/>
        <w:autoSpaceDE w:val="false"/>
        <w:ind w:firstLine="720"/>
        <w:jc w:val="both"/>
        <w:rPr/>
      </w:pPr>
      <w:r>
        <w:rPr/>
        <w:t>Река Алей берет начало в западных отрогах Тигерецкого хребта на высоте 810 м абс., является левым притоком р. Оби и впадает в нее на 3461 км от устья, в 4 км к СВ от с. Усть-Алейское. За исток принимают начало р. Восточный Алей, которая, сливаясь с р. Булочный Алей (на 834 км от устья), образует р. Алей.</w:t>
      </w:r>
    </w:p>
    <w:p>
      <w:pPr>
        <w:pStyle w:val="Normal"/>
        <w:widowControl w:val="false"/>
        <w:autoSpaceDE w:val="false"/>
        <w:ind w:firstLine="720"/>
        <w:jc w:val="both"/>
        <w:rPr/>
      </w:pPr>
      <w:r>
        <w:rPr/>
        <w:t>По характеру долины и руслу реку можно разделить на три час</w:t>
        <w:softHyphen/>
        <w:t>ти: 1) верхнее течение - от истоков до с. Старо-Алейское, 2) сред</w:t>
        <w:softHyphen/>
        <w:t>нее течение - от с. Старо-Алейское до впадения р. Поспелихи, 3) ниж</w:t>
        <w:softHyphen/>
        <w:t>нее течение - от впадения р. Поспелихи до устья.</w:t>
      </w:r>
    </w:p>
    <w:p>
      <w:pPr>
        <w:pStyle w:val="Normal"/>
        <w:widowControl w:val="false"/>
        <w:autoSpaceDE w:val="false"/>
        <w:ind w:firstLine="720"/>
        <w:jc w:val="both"/>
        <w:rPr/>
      </w:pPr>
      <w:r>
        <w:rPr/>
        <w:t>В среднем течении реки ширина долины на участке от с. Старо-Алейского до с. Локоть достигает 3-5 км. Правый склон крутой, расчленен долинами притоков, логами и балками; левый склон большей частью обрывистый. Высота берегов достигает 10-13 м. Ниже с. Локоть долина достигает в ширину 5-8 км и более.</w:t>
      </w:r>
    </w:p>
    <w:p>
      <w:pPr>
        <w:pStyle w:val="Normal"/>
        <w:widowControl w:val="false"/>
        <w:autoSpaceDE w:val="false"/>
        <w:ind w:firstLine="720"/>
        <w:jc w:val="both"/>
        <w:rPr/>
      </w:pPr>
      <w:r>
        <w:rPr/>
        <w:t>В среднем течении реки пойма двухсторонняя, шириной 1,5-3 км. Поверхность поймы сильно пересечена излучинами реки и старицами, а в прирусловой части - прирусловыми валами. Ниже с. Локоть пойму расчленяют крупные продольные протоки р. Алей.</w:t>
      </w:r>
    </w:p>
    <w:p>
      <w:pPr>
        <w:pStyle w:val="TextBodyIndent"/>
        <w:rPr>
          <w:sz w:val="24"/>
        </w:rPr>
      </w:pPr>
      <w:r>
        <w:rPr>
          <w:sz w:val="24"/>
        </w:rPr>
        <w:t xml:space="preserve"> </w:t>
      </w:r>
      <w:r>
        <w:rPr>
          <w:sz w:val="24"/>
        </w:rPr>
        <w:t>В нижнем течении долина врезается в Приобское плато на глу</w:t>
        <w:softHyphen/>
        <w:t>бину 60-70 м и ее ширина уменьшается до 3-4 км. Склоны местами обрывистые, сложены суглинистыми грунтами, расчленены глубокими оврагами, балками и долинами притоков. Пойма в верхнем течении от истока до с. Курайского отсутствует. Ниже она шириной 0,5-1,0 км, располагается в излучинах, чередуясь по берегам. Пойма сухая, за</w:t>
        <w:softHyphen/>
        <w:t>росшая травой и кустарником. В среднем течении пойма двухсторон</w:t>
        <w:softHyphen/>
        <w:t>няя (до с. Локоть) шириной 1,5-3 км, а ниже расширяется до 4-5 км. Поверхность поймы сильно пересечена излучинами реки и старицами, а в прирусловой части - прирусловыми валами. Ниже с. Локоть пойму пересекают продольные протоки р. Алея: Склюиха, Вавилон. В нижнем течении пойма развита в виде больших массивов (длиной 8-15 км), расположенных между крупными излучинами реки, поочередно у одно</w:t>
        <w:softHyphen/>
        <w:t>го из берегов. Преобладающая ширина поймы 2-6 км.</w:t>
      </w:r>
    </w:p>
    <w:p>
      <w:pPr>
        <w:pStyle w:val="Normal"/>
        <w:widowControl w:val="false"/>
        <w:autoSpaceDE w:val="false"/>
        <w:ind w:firstLine="720"/>
        <w:jc w:val="both"/>
        <w:rPr/>
      </w:pPr>
      <w:r>
        <w:rPr/>
        <w:t>В пределах основных выделенных частей русло реки делится на ряд более мелких морфологически однородных участков.</w:t>
      </w:r>
    </w:p>
    <w:p>
      <w:pPr>
        <w:pStyle w:val="Normal"/>
        <w:widowControl w:val="false"/>
        <w:autoSpaceDE w:val="false"/>
        <w:ind w:firstLine="720"/>
        <w:jc w:val="both"/>
        <w:rPr/>
      </w:pPr>
      <w:r>
        <w:rPr/>
        <w:t>В верховьях, до впадения р. Глубокой, р. Алей представляет полугорный поток со средним уклоном в межень 10,9 %. Русло узкое, каменистое, не разветвленное. На втором и третьем участке река представляет собой меандрирующий по пойме поток шириной 25-40 м, ее уклон резко уменьшается (1,47-0,88 %). Берега часто представ</w:t>
        <w:softHyphen/>
        <w:t>ляют высокие обрывы (до 10 м и более). Для всей верхней части ха</w:t>
        <w:softHyphen/>
        <w:t>рактерны значительные скорости течения. На втором и третьем участ</w:t>
        <w:softHyphen/>
        <w:t>ках наблюдаются интенсивные русловые деформации.</w:t>
      </w:r>
    </w:p>
    <w:p>
      <w:pPr>
        <w:pStyle w:val="Normal"/>
        <w:jc w:val="center"/>
        <w:rPr/>
      </w:pPr>
      <w:r>
        <w:rPr>
          <w:color w:val="FF0000"/>
        </w:rPr>
        <w:drawing>
          <wp:inline distT="0" distB="0" distL="0" distR="0">
            <wp:extent cx="5934710" cy="6500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5934710" cy="6500495"/>
                    </a:xfrm>
                    <a:prstGeom prst="rect">
                      <a:avLst/>
                    </a:prstGeom>
                  </pic:spPr>
                </pic:pic>
              </a:graphicData>
            </a:graphic>
          </wp:inline>
        </w:drawing>
      </w:r>
      <w:r>
        <w:rPr>
          <w:sz w:val="22"/>
        </w:rPr>
        <w:t xml:space="preserve"> </w:t>
      </w:r>
      <w:r>
        <w:rPr>
          <w:i/>
          <w:sz w:val="22"/>
        </w:rPr>
        <w:t>Верховья Алея, на одном из притоков. Фото из фондов городского краеведческого музея</w:t>
      </w:r>
    </w:p>
    <w:p>
      <w:pPr>
        <w:pStyle w:val="Normal"/>
        <w:widowControl w:val="false"/>
        <w:autoSpaceDE w:val="false"/>
        <w:jc w:val="both"/>
        <w:rPr/>
      </w:pPr>
      <w:r>
        <w:rPr/>
        <w:t>В среднем течении уклоны колеблются от 0,46 до 0,30%. Русло сильно извилистое, неразветвленное. Река здесь блуждает по пойме, подмывает берега, сложенные рыхлыми песчано-гравелистыми отложе</w:t>
        <w:softHyphen/>
        <w:t>ниями. Ниже с. Локоть русло разветвленное. Местами от него ответ</w:t>
        <w:softHyphen/>
        <w:t>вляются длинные, извилистые, мелководные протоки. Берега высотой 2-3 м (местами до 10 м), обрывистые, сложены лессовидными суглин</w:t>
        <w:softHyphen/>
        <w:t>ками и супесями, дно песчаное. Русло неустойчивое, наблюдаются крутые излучины, перемещение песчаных осередков и кос. На низких берегах после половодья остается мощный слой наилка.</w:t>
      </w:r>
    </w:p>
    <w:p>
      <w:pPr>
        <w:pStyle w:val="TextBodyIndent"/>
        <w:rPr>
          <w:sz w:val="24"/>
        </w:rPr>
      </w:pPr>
      <w:r>
        <w:rPr>
          <w:sz w:val="24"/>
        </w:rPr>
        <w:t>В нижнем течении река имеет типичный равнинный характер: средний клон уменьшается до 0,16-0,10 %. Русло слаборазветвленное и наиболее извилистое (К изв.= 2,1-2,3). Отдельные излучины дости</w:t>
        <w:softHyphen/>
        <w:t>гают в длину 3,5 км при ширине перешейков до 150 м. Нередко происходит прорыв перешейков и спрямление излучин. Дно песчаное, в плесах – илистое. Косы и отмели имеют незначительные размеры. Глубина в нижнем течении увеличивается почти в 2 раза. Устьевой участок с глубинами до 10 м находится в переменном подпоре от р. Оби.</w:t>
      </w:r>
    </w:p>
    <w:p>
      <w:pPr>
        <w:pStyle w:val="Normal"/>
        <w:widowControl w:val="false"/>
        <w:autoSpaceDE w:val="false"/>
        <w:ind w:firstLine="720"/>
        <w:jc w:val="both"/>
        <w:rPr/>
      </w:pPr>
      <w:r>
        <w:rPr/>
        <w:t>Водный режим реки освещен наблюдениями ЗСУГМС в четырех створах: Старо-Алейское, Локоть, Рубцовск, Алейск.</w:t>
      </w:r>
    </w:p>
    <w:p>
      <w:pPr>
        <w:pStyle w:val="Normal"/>
        <w:widowControl w:val="false"/>
        <w:autoSpaceDE w:val="false"/>
        <w:ind w:firstLine="720"/>
        <w:jc w:val="both"/>
        <w:rPr/>
      </w:pPr>
      <w:r>
        <w:rPr/>
        <w:t>Весеннее половодье в верхней и средней частях реки продолжительностью до 3 месяцев имеет два максимума (пика): первый – от таяния снега на равнинной части водосбора, второй – от прихода паводочной волны из горной части бассейна. Второй пик в среднем течении лишь в отдельные годы по высоте приближается к первому, а обычно он значительно ниже.</w:t>
      </w:r>
    </w:p>
    <w:p>
      <w:pPr>
        <w:pStyle w:val="Normal"/>
        <w:widowControl w:val="false"/>
        <w:autoSpaceDE w:val="false"/>
        <w:ind w:firstLine="720"/>
        <w:jc w:val="both"/>
        <w:rPr/>
      </w:pPr>
      <w:r>
        <w:rPr/>
        <w:t>В нижнем течении второй пик имеет незначительную высоту и приходит на спаде основной волны половодья.</w:t>
      </w:r>
    </w:p>
    <w:p>
      <w:pPr>
        <w:pStyle w:val="Normal"/>
        <w:widowControl w:val="false"/>
        <w:autoSpaceDE w:val="false"/>
        <w:ind w:firstLine="720"/>
        <w:jc w:val="both"/>
        <w:rPr/>
      </w:pPr>
      <w:r>
        <w:rPr/>
        <w:t>На р. Алей характерно в верхнем течении сложное и продолжительное  весенне-летнее половодье с рядом подъемов снегового и дождевого происхождения. По мере увеличения пути протекания этой реки по равнине влияние горных притоков уменьшается, и в низовьях отдельные подъемы уровня сливаются в одну общую волну половодья.</w:t>
      </w:r>
    </w:p>
    <w:p>
      <w:pPr>
        <w:pStyle w:val="Normal"/>
        <w:widowControl w:val="false"/>
        <w:autoSpaceDE w:val="false"/>
        <w:ind w:firstLine="720"/>
        <w:jc w:val="both"/>
        <w:rPr/>
      </w:pPr>
      <w:r>
        <w:rPr/>
        <w:t>Наивысшие уровни наблюдаются преимущественно в конце весеннего ледохода, в первые дни очищения ото льда.</w:t>
      </w:r>
    </w:p>
    <w:p>
      <w:pPr>
        <w:pStyle w:val="Normal"/>
        <w:widowControl w:val="false"/>
        <w:autoSpaceDE w:val="false"/>
        <w:ind w:firstLine="720"/>
        <w:jc w:val="both"/>
        <w:rPr/>
      </w:pPr>
      <w:r>
        <w:rPr/>
        <w:t>Наибольшая суточная интенсивность подъема уровня колеблется от 10-20 до 80-100 см. Продолжительность подъема в среднем не превышает 10-15 дней. Максимальные уровни весеннего половодья отмечаются обычно в первой, во второй, а иногда и третьей декаде апреля. Высота подъема колеблется от 137 см (с. Старо-Алейское) до 670 см (г. Алейск). Подъем уровней в половодье происходит интенсивно, но нередко замедляется благодаря возврату холодов, неравномерному и разновременному таянию снега, а также неравномерному выпадению осадков в период половодья. Чередование подъемов и спадов уровня наблюдается до 2-5 раз, поэтому форма гидрографа многопиковая.</w:t>
      </w:r>
    </w:p>
    <w:p>
      <w:pPr>
        <w:pStyle w:val="Normal"/>
        <w:widowControl w:val="false"/>
        <w:autoSpaceDE w:val="false"/>
        <w:ind w:firstLine="720"/>
        <w:jc w:val="both"/>
        <w:rPr/>
      </w:pPr>
      <w:r>
        <w:rPr/>
        <w:t>В период ледохода бывают почти ежегодно заторы льда, вызывающие временное повышение уровня воды на 2-3 м (р. Алей, с. Старо-Алейское, с. Локоть, г. Рубцовск). Продолжительность спада уровней половодья в 2-3 раза больше продолжительности подъема, а наибольшая интенсивность снижения уровня составляет 10-15 см/сутки.</w:t>
      </w:r>
    </w:p>
    <w:p>
      <w:pPr>
        <w:pStyle w:val="Normal"/>
        <w:widowControl w:val="false"/>
        <w:autoSpaceDE w:val="false"/>
        <w:ind w:firstLine="720"/>
        <w:jc w:val="both"/>
        <w:rPr/>
      </w:pPr>
      <w:r>
        <w:rPr/>
        <w:t>Растянутость половодья во времени и изобилие пиков возникает вследствие обильного выпадения осадков в бассейне реки, и только к июню уровень в реке стабилизируется.</w:t>
      </w:r>
    </w:p>
    <w:p>
      <w:pPr>
        <w:pStyle w:val="Normal"/>
        <w:widowControl w:val="false"/>
        <w:autoSpaceDE w:val="false"/>
        <w:ind w:firstLine="720"/>
        <w:jc w:val="both"/>
        <w:rPr/>
      </w:pPr>
      <w:r>
        <w:rPr/>
        <w:t>В период летне-осенней межени уровень воды низкий, колебания его до 5-10 см, лишь при выпадении дождей в бассейне подъемы могут быть более значительными (0,6-1,5 м). Продолжительность таких дождевых паводков незначительна – 8-12 дней.</w:t>
      </w:r>
    </w:p>
    <w:p>
      <w:pPr>
        <w:pStyle w:val="Normal"/>
        <w:widowControl w:val="false"/>
        <w:autoSpaceDE w:val="false"/>
        <w:ind w:firstLine="720"/>
        <w:jc w:val="both"/>
        <w:rPr/>
      </w:pPr>
      <w:r>
        <w:rPr/>
        <w:t>Наинизшие уровни в период летне-осенней межени наблюдаются в октябре, а в зимний период – в декабре или марте.  Зимний период характеризуется еще более низким уровнем воды, нередки случаи перемерзания и передавливания русла р. Алей. (в/п Рубцовск – 1969 г., в/п Алейск – 1969, 1971-1972 гг., январь-март).</w:t>
      </w:r>
    </w:p>
    <w:p>
      <w:pPr>
        <w:pStyle w:val="Normal"/>
        <w:widowControl w:val="false"/>
        <w:autoSpaceDE w:val="false"/>
        <w:ind w:firstLine="720"/>
        <w:jc w:val="both"/>
        <w:rPr/>
      </w:pPr>
      <w:r>
        <w:rPr/>
        <w:t>Многолетняя амплитуда колебаний уровня воды в р. Алей составляет 6-8 м.</w:t>
      </w:r>
    </w:p>
    <w:p>
      <w:pPr>
        <w:pStyle w:val="Normal"/>
        <w:widowControl w:val="false"/>
        <w:autoSpaceDE w:val="false"/>
        <w:ind w:firstLine="720"/>
        <w:jc w:val="both"/>
        <w:rPr/>
      </w:pPr>
      <w:r>
        <w:rPr/>
        <w:t>В многолетнем ходе водности р. Алей по длине за период 1955-1975 гг. выделяются следующие характерные периоды:</w:t>
      </w:r>
    </w:p>
    <w:p>
      <w:pPr>
        <w:pStyle w:val="Normal"/>
        <w:widowControl w:val="false"/>
        <w:autoSpaceDE w:val="false"/>
        <w:ind w:firstLine="720"/>
        <w:jc w:val="both"/>
        <w:rPr/>
      </w:pPr>
      <w:r>
        <w:rPr/>
        <w:t>р. Алей – с. Старо-Алейское:</w:t>
      </w:r>
    </w:p>
    <w:p>
      <w:pPr>
        <w:pStyle w:val="Normal"/>
        <w:widowControl w:val="false"/>
        <w:autoSpaceDE w:val="false"/>
        <w:jc w:val="both"/>
        <w:rPr>
          <w:vertAlign w:val="superscript"/>
        </w:rPr>
      </w:pPr>
      <w:r>
        <w:rPr/>
        <w:t>многоводные – 1964, 1966, 1968-1969, 1972-1973 гг.,</w:t>
      </w:r>
    </w:p>
    <w:p>
      <w:pPr>
        <w:pStyle w:val="Normal"/>
        <w:widowControl w:val="false"/>
        <w:autoSpaceDE w:val="false"/>
        <w:jc w:val="both"/>
        <w:rPr/>
      </w:pPr>
      <w:r>
        <w:rPr/>
        <w:t>маловодные – 1963, 1967, 1974-1975 г.,</w:t>
      </w:r>
    </w:p>
    <w:p>
      <w:pPr>
        <w:pStyle w:val="3"/>
        <w:rPr>
          <w:sz w:val="24"/>
        </w:rPr>
      </w:pPr>
      <w:r>
        <w:rPr>
          <w:sz w:val="24"/>
        </w:rPr>
        <w:t>р. Алей – г. Алейск:</w:t>
      </w:r>
    </w:p>
    <w:p>
      <w:pPr>
        <w:pStyle w:val="Normal"/>
        <w:widowControl w:val="false"/>
        <w:autoSpaceDE w:val="false"/>
        <w:jc w:val="both"/>
        <w:rPr/>
      </w:pPr>
      <w:r>
        <w:rPr/>
        <w:t xml:space="preserve">многоводные –1958, 1966, 1973., </w:t>
      </w:r>
    </w:p>
    <w:p>
      <w:pPr>
        <w:pStyle w:val="Normal"/>
        <w:widowControl w:val="false"/>
        <w:autoSpaceDE w:val="false"/>
        <w:jc w:val="both"/>
        <w:rPr/>
      </w:pPr>
      <w:r>
        <w:rPr/>
        <w:t>маловодные – 1956, 1963, 1967, 1975 гг.</w:t>
      </w:r>
    </w:p>
    <w:p>
      <w:pPr>
        <w:pStyle w:val="Normal"/>
        <w:widowControl w:val="false"/>
        <w:autoSpaceDE w:val="false"/>
        <w:ind w:firstLine="709"/>
        <w:jc w:val="both"/>
        <w:rPr/>
      </w:pPr>
      <w:r>
        <w:rPr/>
        <w:t>Норма годового стока составляет около 1,5 л/сек с 1 км</w:t>
      </w:r>
      <w:r>
        <w:rPr>
          <w:vertAlign w:val="superscript"/>
        </w:rPr>
        <w:t>2.</w:t>
      </w:r>
    </w:p>
    <w:p>
      <w:pPr>
        <w:pStyle w:val="Normal"/>
        <w:widowControl w:val="false"/>
        <w:autoSpaceDE w:val="false"/>
        <w:ind w:firstLine="709"/>
        <w:jc w:val="both"/>
        <w:rPr/>
      </w:pPr>
      <w:r>
        <w:rPr/>
        <w:t>Сезонное распределение стока на Алее выражено отчетливо. В весенний период (</w:t>
      </w:r>
      <w:r>
        <w:rPr>
          <w:lang w:val="en-US"/>
        </w:rPr>
        <w:t>IV</w:t>
      </w:r>
      <w:r>
        <w:rPr/>
        <w:t>-</w:t>
      </w:r>
      <w:r>
        <w:rPr>
          <w:lang w:val="en-US"/>
        </w:rPr>
        <w:t>VI</w:t>
      </w:r>
      <w:r>
        <w:rPr/>
        <w:t>) стекает с бассейна в среднем 70% годового объема стока. Сток летне-осенней межени (</w:t>
      </w:r>
      <w:r>
        <w:rPr>
          <w:lang w:val="en-US"/>
        </w:rPr>
        <w:t>VII</w:t>
      </w:r>
      <w:r>
        <w:rPr/>
        <w:t>-</w:t>
      </w:r>
      <w:r>
        <w:rPr>
          <w:lang w:val="en-US"/>
        </w:rPr>
        <w:t>XI</w:t>
      </w:r>
      <w:r>
        <w:rPr/>
        <w:t>) нарушается отдельными дождевыми паводками и составляет 20-40%, а за зимнюю - 6-8% годового объема.</w:t>
      </w:r>
    </w:p>
    <w:p>
      <w:pPr>
        <w:pStyle w:val="Normal"/>
        <w:widowControl w:val="false"/>
        <w:autoSpaceDE w:val="false"/>
        <w:ind w:firstLine="709"/>
        <w:jc w:val="both"/>
        <w:rPr/>
      </w:pPr>
      <w:r>
        <w:rPr/>
        <w:t>Минимальный сток р. Алей приходится на сентябрь-октябрь, а зимой – на февраль-март. В верховьях Алей имеет сравнительно высокую водность: у с. Локоть минимальный среднемесячный модуль строка равен 1,02 л/сек с 1 км</w:t>
      </w:r>
      <w:r>
        <w:rPr>
          <w:vertAlign w:val="superscript"/>
        </w:rPr>
        <w:t>2</w:t>
      </w:r>
      <w:r>
        <w:rPr/>
        <w:t>. После выхода реки на равнину ее сток падает до 0,50 - 0,40 л/сек с 1 км</w:t>
      </w:r>
      <w:r>
        <w:rPr>
          <w:vertAlign w:val="superscript"/>
        </w:rPr>
        <w:t>2</w:t>
      </w:r>
      <w:r>
        <w:rPr/>
        <w:t>, достигая наименьших значений у г. Алейска.</w:t>
      </w:r>
    </w:p>
    <w:p>
      <w:pPr>
        <w:pStyle w:val="Normal"/>
        <w:widowControl w:val="false"/>
        <w:autoSpaceDE w:val="false"/>
        <w:ind w:firstLine="709"/>
        <w:jc w:val="both"/>
        <w:rPr/>
      </w:pPr>
      <w:r>
        <w:rPr/>
        <w:t>Минимальный среднемесячный модуль стока зимой изменяется от 0,40 л/сек с 1км</w:t>
      </w:r>
      <w:r>
        <w:rPr>
          <w:vertAlign w:val="superscript"/>
        </w:rPr>
        <w:t>2</w:t>
      </w:r>
      <w:r>
        <w:rPr/>
        <w:t xml:space="preserve"> у с. Локоть до 0,20 л/сек с 1 км</w:t>
      </w:r>
      <w:r>
        <w:rPr>
          <w:vertAlign w:val="superscript"/>
        </w:rPr>
        <w:t>2</w:t>
      </w:r>
      <w:r>
        <w:rPr/>
        <w:t xml:space="preserve"> в среднем и нижнем течении. Суточные минимумы летне-осеннего периода на 10-15 %, а зимнего на 20-25 % ниже среднесуточных. Средний многолетный расход воды за период с 1955 по 1975 г. для с. Старо-Алейского равен 20,7 м</w:t>
      </w:r>
      <w:r>
        <w:rPr>
          <w:vertAlign w:val="superscript"/>
        </w:rPr>
        <w:t>3</w:t>
      </w:r>
      <w:r>
        <w:rPr/>
        <w:t>/сек, с. Локоть – 28,4 м</w:t>
      </w:r>
      <w:r>
        <w:rPr>
          <w:vertAlign w:val="superscript"/>
        </w:rPr>
        <w:t>3</w:t>
      </w:r>
      <w:r>
        <w:rPr/>
        <w:t>/сек, г. Рубцовск – 24, 6 м</w:t>
      </w:r>
      <w:r>
        <w:rPr>
          <w:vertAlign w:val="superscript"/>
        </w:rPr>
        <w:t>3</w:t>
      </w:r>
      <w:r>
        <w:rPr/>
        <w:t>/сек, г. Алейск – 34, 9 м</w:t>
      </w:r>
      <w:r>
        <w:rPr>
          <w:vertAlign w:val="superscript"/>
        </w:rPr>
        <w:t>3</w:t>
      </w:r>
      <w:r>
        <w:rPr/>
        <w:t>/сек.</w:t>
      </w:r>
    </w:p>
    <w:p>
      <w:pPr>
        <w:pStyle w:val="Normal"/>
        <w:widowControl w:val="false"/>
        <w:autoSpaceDE w:val="false"/>
        <w:ind w:firstLine="709"/>
        <w:jc w:val="both"/>
        <w:rPr/>
      </w:pPr>
      <w:r>
        <w:rPr/>
        <w:t>Сток взвешенных наносов Алея формируется за счет эрозионных процессов, происходящих в бассейне, а также смыва с поверхности водосборов почвенного покрова и поступления в водоем продуктов ветровой эрозии. Смыв почвенного покрова происходит преимущественно весной, в период снеготаяния. Русловая эрозия развита особенно сильно.</w:t>
      </w:r>
    </w:p>
    <w:p>
      <w:pPr>
        <w:pStyle w:val="Normal"/>
        <w:widowControl w:val="false"/>
        <w:autoSpaceDE w:val="false"/>
        <w:ind w:firstLine="709"/>
        <w:jc w:val="both"/>
        <w:rPr/>
      </w:pPr>
      <w:r>
        <w:rPr/>
        <w:t>Максимальные значения мутности р. Алей (около 1000 г/м</w:t>
      </w:r>
      <w:r>
        <w:rPr>
          <w:vertAlign w:val="superscript"/>
        </w:rPr>
        <w:t>3</w:t>
      </w:r>
      <w:r>
        <w:rPr/>
        <w:t>) в зависимости от снеготаяния и стока воды либо опережают максимальные расходы воды, либо совпадают с ними.</w:t>
      </w:r>
    </w:p>
    <w:p>
      <w:pPr>
        <w:pStyle w:val="Normal"/>
        <w:widowControl w:val="false"/>
        <w:autoSpaceDE w:val="false"/>
        <w:ind w:firstLine="709"/>
        <w:jc w:val="both"/>
        <w:rPr/>
      </w:pPr>
      <w:r>
        <w:rPr/>
        <w:t>Пик мутности обычно имеет место после схода снегового покрова на водосборе в результате смыва рыхлого материала со склонов бассейна на подъеме половодья. Изменчивость колебания стока наносов в многолетнем разрезе большая, чем стока воды. Средний сток наносов за год у с. Локоть 610000 м</w:t>
      </w:r>
      <w:r>
        <w:rPr>
          <w:vertAlign w:val="superscript"/>
        </w:rPr>
        <w:t>3</w:t>
      </w:r>
      <w:r>
        <w:rPr/>
        <w:t>.</w:t>
      </w:r>
    </w:p>
    <w:p>
      <w:pPr>
        <w:pStyle w:val="21"/>
        <w:ind w:firstLine="720"/>
        <w:rPr/>
      </w:pPr>
      <w:r>
        <w:rPr/>
        <w:t>Минерализация воды в период половодья изменяется по длине реки от 200 до 400 мг/л, жесткость от 2 до 4 мг-экв/л (вода мягкая, умеренно жесткая). В составе хорошо выражено преобладание ионов гидрокарбонатов (30-39% экв) и кальция (26-32% экв). Летом минерализация в среднем течении (с. Локоть) увеличивается до 500-600 мг/л; химический состав воды остается почти тот же, что и в весенний период. В нижнем течении минерализация может увеличиваться  до 1,0-1,5 г/кг. В ионном составе в этом случае не явно выражено преобладание сульфатов (20 % экв) и натрия (22 % экв). Вода очень жесткая (10-12 мг-экв/л).</w:t>
      </w:r>
    </w:p>
    <w:p>
      <w:pPr>
        <w:pStyle w:val="Normal"/>
        <w:jc w:val="both"/>
        <w:rPr/>
      </w:pPr>
      <w:r>
        <w:rPr/>
      </w:r>
    </w:p>
    <w:p>
      <w:pPr>
        <w:pStyle w:val="Normal"/>
        <w:rPr/>
      </w:pPr>
      <w:r>
        <w:rPr/>
      </w:r>
    </w:p>
    <w:p>
      <w:pPr>
        <w:pStyle w:val="Normal"/>
        <w:widowControl w:val="false"/>
        <w:autoSpaceDE w:val="false"/>
        <w:ind w:firstLine="720"/>
        <w:jc w:val="right"/>
        <w:rPr>
          <w:b/>
          <w:b/>
          <w:iCs/>
        </w:rPr>
      </w:pPr>
      <w:r>
        <w:rPr>
          <w:b/>
          <w:iCs/>
        </w:rPr>
        <w:t>Д.С. Чураков</w:t>
      </w:r>
    </w:p>
    <w:p>
      <w:pPr>
        <w:pStyle w:val="Normal"/>
        <w:widowControl w:val="false"/>
        <w:autoSpaceDE w:val="false"/>
        <w:ind w:firstLine="720"/>
        <w:jc w:val="right"/>
        <w:rPr>
          <w:b/>
          <w:b/>
          <w:iCs/>
        </w:rPr>
      </w:pPr>
      <w:r>
        <w:rPr>
          <w:b/>
          <w:iCs/>
        </w:rPr>
        <w:t>(Алтайская опытно-мелиоративная станция)</w:t>
      </w:r>
    </w:p>
    <w:p>
      <w:pPr>
        <w:pStyle w:val="Normal"/>
        <w:widowControl w:val="false"/>
        <w:autoSpaceDE w:val="false"/>
        <w:ind w:firstLine="720"/>
        <w:jc w:val="right"/>
        <w:rPr>
          <w:b/>
          <w:b/>
          <w:iCs/>
          <w:sz w:val="28"/>
          <w:szCs w:val="28"/>
        </w:rPr>
      </w:pPr>
      <w:r>
        <w:rPr>
          <w:b/>
          <w:iCs/>
          <w:sz w:val="28"/>
          <w:szCs w:val="28"/>
        </w:rPr>
      </w:r>
    </w:p>
    <w:p>
      <w:pPr>
        <w:pStyle w:val="Normal"/>
        <w:widowControl w:val="false"/>
        <w:autoSpaceDE w:val="false"/>
        <w:ind w:firstLine="720"/>
        <w:jc w:val="right"/>
        <w:rPr>
          <w:b/>
          <w:b/>
          <w:i/>
          <w:i/>
          <w:sz w:val="28"/>
          <w:szCs w:val="28"/>
        </w:rPr>
      </w:pPr>
      <w:r>
        <w:rPr>
          <w:b/>
          <w:iCs/>
          <w:sz w:val="28"/>
          <w:szCs w:val="28"/>
        </w:rPr>
        <w:t>Малые реки бассейна Алея и регулирование их стока</w:t>
      </w:r>
    </w:p>
    <w:p>
      <w:pPr>
        <w:pStyle w:val="Normal"/>
        <w:widowControl w:val="false"/>
        <w:autoSpaceDE w:val="false"/>
        <w:ind w:firstLine="720"/>
        <w:jc w:val="both"/>
        <w:rPr>
          <w:b/>
          <w:b/>
          <w:i/>
          <w:i/>
          <w:sz w:val="28"/>
          <w:szCs w:val="28"/>
        </w:rPr>
      </w:pPr>
      <w:r>
        <w:rPr>
          <w:b/>
          <w:i/>
          <w:sz w:val="28"/>
          <w:szCs w:val="28"/>
        </w:rPr>
      </w:r>
    </w:p>
    <w:p>
      <w:pPr>
        <w:pStyle w:val="Normal"/>
        <w:widowControl w:val="false"/>
        <w:autoSpaceDE w:val="false"/>
        <w:ind w:firstLine="720"/>
        <w:jc w:val="right"/>
        <w:rPr/>
      </w:pPr>
      <w:r>
        <w:rPr>
          <w:rStyle w:val="HTML"/>
          <w:rFonts w:cs="Times New Roman"/>
          <w:b/>
          <w:szCs w:val="24"/>
        </w:rPr>
        <w:t>Проблемам бассейна Алея – комплексное решение: Тезисы докладов к науч. конф. «О мерах по охране и рациональному использованию бассейна р.Алей», г.Рубцовск, декабрь 1976 г.». Ч.1.-Барнаул, 1976.-С.74-77</w:t>
      </w:r>
    </w:p>
    <w:p>
      <w:pPr>
        <w:pStyle w:val="Normal"/>
        <w:widowControl w:val="false"/>
        <w:autoSpaceDE w:val="false"/>
        <w:ind w:firstLine="720"/>
        <w:jc w:val="right"/>
        <w:rPr>
          <w:rStyle w:val="HTML"/>
          <w:rFonts w:ascii="Times New Roman" w:hAnsi="Times New Roman" w:cs="Times New Roman"/>
          <w:b/>
          <w:b/>
          <w:szCs w:val="24"/>
        </w:rPr>
      </w:pPr>
      <w:r>
        <w:rPr/>
      </w:r>
    </w:p>
    <w:p>
      <w:pPr>
        <w:pStyle w:val="Normal"/>
        <w:widowControl w:val="false"/>
        <w:autoSpaceDE w:val="false"/>
        <w:ind w:firstLine="720"/>
        <w:jc w:val="both"/>
        <w:rPr/>
      </w:pPr>
      <w:r>
        <w:rPr/>
        <w:t>Неоценимое значение в народном хозяйстве и в повседневной жизни людей имеют малые реки, пруды, водоемы, полноводность которых является не только дополнительным источником водных ресурсов, но и одним из факторов, влияющих на создание благоприятного природ</w:t>
        <w:softHyphen/>
        <w:t>ного комплекса.</w:t>
      </w:r>
    </w:p>
    <w:p>
      <w:pPr>
        <w:pStyle w:val="Normal"/>
        <w:widowControl w:val="false"/>
        <w:autoSpaceDE w:val="false"/>
        <w:ind w:firstLine="720"/>
        <w:jc w:val="both"/>
        <w:rPr/>
      </w:pPr>
      <w:r>
        <w:rPr/>
        <w:t xml:space="preserve">За последнее десятилетие произошло значительное уменьшение водности реки Алей и ее притоков - </w:t>
      </w:r>
      <w:r>
        <w:rPr>
          <w:lang w:val="en-US"/>
        </w:rPr>
        <w:t>pp</w:t>
      </w:r>
      <w:r>
        <w:rPr/>
        <w:t>. Поперечная, Поспелиха, Чистюнька, Зиминка, Горевка, Плотавка, Язевка, Тушканиха, Клепечиха и др. Реки Устьянка, Солоновка, Моховушка, Таловка, Землянуха, Лобаниха, Крутиха и др. превратились в сухие балки и овраги. Обмеле</w:t>
        <w:softHyphen/>
        <w:t>ние их вызывает понижение уровня воды в р.Алей.</w:t>
      </w:r>
    </w:p>
    <w:p>
      <w:pPr>
        <w:pStyle w:val="Normal"/>
        <w:widowControl w:val="false"/>
        <w:autoSpaceDE w:val="false"/>
        <w:ind w:firstLine="720"/>
        <w:jc w:val="both"/>
        <w:rPr/>
      </w:pPr>
      <w:r>
        <w:rPr/>
        <w:t>Обмеление малых рек бассейна Алея происходит из-за нарушения взаимосвязи и равновесия в природе, вызванного бессистемным сокра</w:t>
        <w:softHyphen/>
        <w:t>щением лесистости в овражно-балочной сети, в верховьях и поймах рек, поверхностным смывом и размывом почв из-за распашки поймен</w:t>
        <w:softHyphen/>
        <w:t>ных земель рек и склоновых балок, отсутствием зарегулирования по</w:t>
        <w:softHyphen/>
        <w:t>верхностного стока на всех малых реках и водотоках, а также в ря</w:t>
        <w:softHyphen/>
        <w:t>де случаев ненаучным подходом к проведению мелиоративных работ.</w:t>
      </w:r>
    </w:p>
    <w:p>
      <w:pPr>
        <w:pStyle w:val="Normal"/>
        <w:widowControl w:val="false"/>
        <w:autoSpaceDE w:val="false"/>
        <w:ind w:firstLine="720"/>
        <w:jc w:val="both"/>
        <w:rPr/>
      </w:pPr>
      <w:r>
        <w:rPr/>
        <w:t>Интенсивная распашка водоразделов без научного обоснования применяемых агротехнических и противоэрозионных приемов, непра</w:t>
        <w:softHyphen/>
        <w:t>вильная разработка карьеров и строительство всякого рода глухих земляных дамб и перемычек, которые разрушаются и восстанавливают</w:t>
        <w:softHyphen/>
        <w:t>ся почти ежегодно, способствуют усиленному развитию овражной эро</w:t>
        <w:softHyphen/>
        <w:t>зии и большому выносу грунта в речную и овражно-балочную сеть, что в конечном итоге влечет за собой заиление русла водотоков. Достаточно наглядно эти процессы имеются на водосборе р. Поперечная. Здесь нет водозадерживающих регулирующих сооружений, наблюдается интенсивное заиление русла реки, распаханы все склоны и по всей длине реки отсутствует водоохранная зона.</w:t>
      </w:r>
    </w:p>
    <w:p>
      <w:pPr>
        <w:pStyle w:val="Normal"/>
        <w:widowControl w:val="false"/>
        <w:autoSpaceDE w:val="false"/>
        <w:ind w:firstLine="720"/>
        <w:jc w:val="both"/>
        <w:rPr/>
      </w:pPr>
      <w:r>
        <w:rPr/>
        <w:t>Процессы заиления речных долин усиливаются за счет интенсив</w:t>
        <w:softHyphen/>
        <w:t>ной пастьбы скота в овражно-балочных системах, где сбитая расти</w:t>
        <w:softHyphen/>
        <w:t>тельность не способна противостоять мощному полевому стоку, защи</w:t>
        <w:softHyphen/>
        <w:t>щать почву от эрозии и задерживать твердые наносы. На всех малых реках равнинной части бассейна Алея ведется пастьба скота.</w:t>
      </w:r>
    </w:p>
    <w:p>
      <w:pPr>
        <w:pStyle w:val="Normal"/>
        <w:widowControl w:val="false"/>
        <w:autoSpaceDE w:val="false"/>
        <w:ind w:firstLine="720"/>
        <w:jc w:val="both"/>
        <w:rPr/>
      </w:pPr>
      <w:r>
        <w:rPr/>
        <w:t>Заиление русел, способствуя понижению уровней грунтовых и под</w:t>
        <w:softHyphen/>
        <w:t>земных вод, является одной из причин маловодности речных систем.</w:t>
      </w:r>
    </w:p>
    <w:p>
      <w:pPr>
        <w:pStyle w:val="Normal"/>
        <w:widowControl w:val="false"/>
        <w:autoSpaceDE w:val="false"/>
        <w:ind w:firstLine="720"/>
        <w:jc w:val="both"/>
        <w:rPr/>
      </w:pPr>
      <w:r>
        <w:rPr/>
        <w:t>Предотвратить интенсивный рост засоления рек и увеличить их водность можно только путем применения комплекса мероприятий на водосборных площадях и путем создания специальных защитных лесонасаждений в поймах.</w:t>
      </w:r>
    </w:p>
    <w:p>
      <w:pPr>
        <w:pStyle w:val="Normal"/>
        <w:widowControl w:val="false"/>
        <w:autoSpaceDE w:val="false"/>
        <w:ind w:firstLine="720"/>
        <w:jc w:val="both"/>
        <w:rPr/>
      </w:pPr>
      <w:r>
        <w:rPr/>
        <w:t>Исследованиями в Европейской части Советского Союза установле</w:t>
        <w:softHyphen/>
        <w:t>но, что твердый сток проникает вглубь леса до 20-25 м. Поэтому ширина прибалочных лесных полос для этих целей должна приниматься от 20 до 30 м.</w:t>
      </w:r>
    </w:p>
    <w:p>
      <w:pPr>
        <w:pStyle w:val="Normal"/>
        <w:widowControl w:val="false"/>
        <w:autoSpaceDE w:val="false"/>
        <w:ind w:firstLine="720"/>
        <w:jc w:val="both"/>
        <w:rPr/>
      </w:pPr>
      <w:r>
        <w:rPr/>
        <w:t>В первую очередь полезащитные лесополосы необходимо создавать вдоль коренных берегов речных долин и впадающих в них наиболее эродированных балок.</w:t>
      </w:r>
    </w:p>
    <w:p>
      <w:pPr>
        <w:pStyle w:val="Normal"/>
        <w:widowControl w:val="false"/>
        <w:autoSpaceDE w:val="false"/>
        <w:ind w:firstLine="720"/>
        <w:jc w:val="both"/>
        <w:rPr/>
      </w:pPr>
      <w:r>
        <w:rPr/>
        <w:t>Водные ресурсы малых рек и временных водотоков рассматриваемо</w:t>
        <w:softHyphen/>
        <w:t>го бассейна определяются величиной весеннего стока, в основном поверхностной его составляющей. Более 80% стока от годового прохо</w:t>
        <w:softHyphen/>
        <w:t>дит по гидрографической сети весной в течение 5-2 месяцев, прак</w:t>
        <w:softHyphen/>
        <w:t>тически безвозвратно теряясь для территории, на которой он сформи</w:t>
        <w:softHyphen/>
        <w:t>ровался.</w:t>
      </w:r>
    </w:p>
    <w:p>
      <w:pPr>
        <w:pStyle w:val="Normal"/>
        <w:widowControl w:val="false"/>
        <w:autoSpaceDE w:val="false"/>
        <w:ind w:firstLine="720"/>
        <w:jc w:val="both"/>
        <w:rPr/>
      </w:pPr>
      <w:r>
        <w:rPr/>
        <w:t>В целях наиболее эффективного и рационального использования водных ресурсов речных бассейнов необходимо выполнить комплексные мероприятия, предшествующие строительству гидротехнических сооружений и мелиоративных систем:</w:t>
      </w:r>
    </w:p>
    <w:p>
      <w:pPr>
        <w:pStyle w:val="Normal"/>
        <w:widowControl w:val="false"/>
        <w:numPr>
          <w:ilvl w:val="0"/>
          <w:numId w:val="4"/>
        </w:numPr>
        <w:autoSpaceDE w:val="false"/>
        <w:jc w:val="both"/>
        <w:rPr/>
      </w:pPr>
      <w:r>
        <w:rPr/>
        <w:t>Произвести паспортизацию малых рек и временных водотоков, водохранилищ и водозаборов, прудов и скважин.</w:t>
      </w:r>
    </w:p>
    <w:p>
      <w:pPr>
        <w:pStyle w:val="Normal"/>
        <w:widowControl w:val="false"/>
        <w:numPr>
          <w:ilvl w:val="0"/>
          <w:numId w:val="4"/>
        </w:numPr>
        <w:autoSpaceDE w:val="false"/>
        <w:jc w:val="both"/>
        <w:rPr/>
      </w:pPr>
      <w:r>
        <w:rPr/>
        <w:t>Сделать расчет водохозяйственного баланса поверхностных  вод. На первом этапе составления водохозяйственных балансов расчет должен производиться по отдельным расчетным участкам, начиная с верховья. В случае невозможности удовлетворения потребности в водных ресурсах при помощи водохозяйственных мероприятий, проводимых непосредственно на каждом расчетном участке, водохозяйственный баланс рассчитывается с учетом переброски стока как с одного расчетного участка, так и с других бассейнов.</w:t>
      </w:r>
    </w:p>
    <w:p>
      <w:pPr>
        <w:pStyle w:val="Normal"/>
        <w:widowControl w:val="false"/>
        <w:numPr>
          <w:ilvl w:val="0"/>
          <w:numId w:val="4"/>
        </w:numPr>
        <w:autoSpaceDE w:val="false"/>
        <w:jc w:val="both"/>
        <w:rPr/>
      </w:pPr>
      <w:r>
        <w:rPr/>
        <w:t>Составить схемы комплексного использования и охраны водных ресурсов, разработку состава, объема и очередности мероприятий, обеспечивающих охрану, регулирование и комплексное использование этих ресурсов. Схемы разработать до степени подробности, позволяющей использовать их рекомендации в качестве обоснований для планирования  мелиоративного, водохозяйственного и др. строительств в масштабах бассейна, района, хозяйства.</w:t>
      </w:r>
    </w:p>
    <w:p>
      <w:pPr>
        <w:pStyle w:val="Normal"/>
        <w:widowControl w:val="false"/>
        <w:numPr>
          <w:ilvl w:val="0"/>
          <w:numId w:val="4"/>
        </w:numPr>
        <w:autoSpaceDE w:val="false"/>
        <w:jc w:val="both"/>
        <w:rPr/>
      </w:pPr>
      <w:r>
        <w:rPr/>
        <w:t>Разработать комплексные проекты по мелиоративному и водохозяйственному строительству с учетом водоохранных мероприятий.</w:t>
      </w:r>
    </w:p>
    <w:p>
      <w:pPr>
        <w:pStyle w:val="3"/>
        <w:rPr>
          <w:sz w:val="24"/>
        </w:rPr>
      </w:pPr>
      <w:r>
        <w:rPr>
          <w:sz w:val="24"/>
        </w:rPr>
        <w:t>В бассейне Алея имеется около 50 малых рек и водотоков с общей протяженностью гидрографической сети более 10 тыс. км. Сток этих рек позволяет при выполнении комплекса мероприятий по охране, регулированию и использованию водных ресурсов в значительной степени удовлетворить потребность сельского хозяйства в воде, разумеется, только при очень бережном и разумном использовании ресурсов поверхностных вод.</w:t>
      </w:r>
    </w:p>
    <w:p>
      <w:pPr>
        <w:pStyle w:val="3"/>
        <w:rPr>
          <w:sz w:val="24"/>
        </w:rPr>
      </w:pPr>
      <w:r>
        <w:rPr>
          <w:sz w:val="24"/>
        </w:rPr>
      </w:r>
    </w:p>
    <w:p>
      <w:pPr>
        <w:pStyle w:val="Normal"/>
        <w:widowControl w:val="false"/>
        <w:autoSpaceDE w:val="false"/>
        <w:ind w:firstLine="720"/>
        <w:jc w:val="right"/>
        <w:rPr>
          <w:b/>
          <w:b/>
          <w:iCs/>
        </w:rPr>
      </w:pPr>
      <w:r>
        <w:rPr>
          <w:b/>
          <w:iCs/>
        </w:rPr>
        <w:t>Г.В. Коробкова</w:t>
      </w:r>
    </w:p>
    <w:p>
      <w:pPr>
        <w:pStyle w:val="Normal"/>
        <w:widowControl w:val="false"/>
        <w:autoSpaceDE w:val="false"/>
        <w:ind w:firstLine="720"/>
        <w:jc w:val="right"/>
        <w:rPr>
          <w:b/>
          <w:b/>
          <w:iCs/>
        </w:rPr>
      </w:pPr>
      <w:r>
        <w:rPr>
          <w:b/>
          <w:iCs/>
        </w:rPr>
        <w:t>(Алтайская опытно-мелиоративная станция)</w:t>
      </w:r>
    </w:p>
    <w:p>
      <w:pPr>
        <w:pStyle w:val="Normal"/>
        <w:widowControl w:val="false"/>
        <w:autoSpaceDE w:val="false"/>
        <w:ind w:firstLine="720"/>
        <w:jc w:val="right"/>
        <w:rPr>
          <w:b/>
          <w:b/>
          <w:iCs/>
        </w:rPr>
      </w:pPr>
      <w:r>
        <w:rPr>
          <w:b/>
          <w:iCs/>
        </w:rPr>
      </w:r>
    </w:p>
    <w:p>
      <w:pPr>
        <w:pStyle w:val="Normal"/>
        <w:widowControl w:val="false"/>
        <w:autoSpaceDE w:val="false"/>
        <w:ind w:firstLine="720"/>
        <w:jc w:val="right"/>
        <w:rPr>
          <w:b/>
          <w:b/>
          <w:i/>
          <w:i/>
          <w:sz w:val="28"/>
          <w:szCs w:val="28"/>
        </w:rPr>
      </w:pPr>
      <w:r>
        <w:rPr>
          <w:b/>
          <w:iCs/>
          <w:sz w:val="28"/>
          <w:szCs w:val="28"/>
        </w:rPr>
        <w:t>Гидрологический режим поймы Алея и его изменение в связи со строительством Гилевского водохранилища</w:t>
      </w:r>
    </w:p>
    <w:p>
      <w:pPr>
        <w:pStyle w:val="Normal"/>
        <w:widowControl w:val="false"/>
        <w:autoSpaceDE w:val="false"/>
        <w:ind w:firstLine="720"/>
        <w:jc w:val="right"/>
        <w:rPr>
          <w:b/>
          <w:b/>
          <w:i/>
          <w:i/>
          <w:sz w:val="28"/>
          <w:szCs w:val="28"/>
        </w:rPr>
      </w:pPr>
      <w:r>
        <w:rPr>
          <w:b/>
          <w:i/>
          <w:sz w:val="28"/>
          <w:szCs w:val="28"/>
        </w:rPr>
      </w:r>
    </w:p>
    <w:p>
      <w:pPr>
        <w:pStyle w:val="Normal"/>
        <w:widowControl w:val="false"/>
        <w:autoSpaceDE w:val="false"/>
        <w:ind w:firstLine="720"/>
        <w:jc w:val="right"/>
        <w:rPr/>
      </w:pPr>
      <w:r>
        <w:rPr>
          <w:rStyle w:val="HTML"/>
          <w:rFonts w:cs="Times New Roman"/>
          <w:b/>
          <w:szCs w:val="24"/>
        </w:rPr>
        <w:t>Проблемам бассейна Алея – комплексное решение: Тезисы докладов к науч. конф. «О мерах по охране и рациональному использованию бассейна р.Алей», г.Рубцовск, декабрь 1976 г.». Ч.1.-Барнаул, 1976.-С.80-83</w:t>
      </w:r>
    </w:p>
    <w:p>
      <w:pPr>
        <w:pStyle w:val="Normal"/>
        <w:widowControl w:val="false"/>
        <w:autoSpaceDE w:val="false"/>
        <w:ind w:firstLine="720"/>
        <w:jc w:val="right"/>
        <w:rPr>
          <w:rStyle w:val="HTML"/>
          <w:rFonts w:ascii="Times New Roman" w:hAnsi="Times New Roman" w:cs="Times New Roman"/>
          <w:b/>
          <w:b/>
          <w:szCs w:val="24"/>
        </w:rPr>
      </w:pPr>
      <w:r>
        <w:rPr/>
      </w:r>
    </w:p>
    <w:p>
      <w:pPr>
        <w:pStyle w:val="Heading8"/>
        <w:ind w:hanging="0"/>
        <w:jc w:val="center"/>
        <w:rPr/>
      </w:pPr>
      <w:r>
        <w:rPr/>
        <w:drawing>
          <wp:inline distT="0" distB="0" distL="0" distR="0">
            <wp:extent cx="5939155" cy="4233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939155" cy="4233545"/>
                    </a:xfrm>
                    <a:prstGeom prst="rect">
                      <a:avLst/>
                    </a:prstGeom>
                  </pic:spPr>
                </pic:pic>
              </a:graphicData>
            </a:graphic>
          </wp:inline>
        </w:drawing>
      </w:r>
    </w:p>
    <w:p>
      <w:pPr>
        <w:pStyle w:val="Normal"/>
        <w:widowControl w:val="false"/>
        <w:autoSpaceDE w:val="false"/>
        <w:jc w:val="center"/>
        <w:rPr>
          <w:i/>
          <w:i/>
        </w:rPr>
      </w:pPr>
      <w:r>
        <w:rPr>
          <w:i/>
          <w:sz w:val="22"/>
        </w:rPr>
        <w:t>Плотина Гилёвского водохранилища. 1985 г. Фото из фондов городского краеведческого музея</w:t>
      </w:r>
    </w:p>
    <w:p>
      <w:pPr>
        <w:pStyle w:val="Normal"/>
        <w:widowControl w:val="false"/>
        <w:autoSpaceDE w:val="false"/>
        <w:ind w:firstLine="720"/>
        <w:jc w:val="both"/>
        <w:rPr/>
      </w:pPr>
      <w:r>
        <w:rPr/>
        <w:t>Пойма Алея, протекающего большей частью в условиях равнинной степи, является основным естественным регулятором сезонного сто</w:t>
        <w:softHyphen/>
        <w:t>ка. Если учесть, что 70% площади водосбора распахано, что бас</w:t>
        <w:softHyphen/>
        <w:t>сейн беден грунтовыми и подземными водами, почти безлесен, т.е. что регулирующая способность бассейна ограничена, то станет оче</w:t>
        <w:softHyphen/>
        <w:t>видным, какую роль в перераспределении стока внутри года, а час</w:t>
        <w:softHyphen/>
        <w:t xml:space="preserve">то и в многолетнем разрезе, играет пойма. Весной она в старицах, озерах, болотах аккумулирует часть вешних вод, в межень эти воды дренируются в русло реки.                                                                    </w:t>
      </w:r>
    </w:p>
    <w:p>
      <w:pPr>
        <w:pStyle w:val="Normal"/>
        <w:widowControl w:val="false"/>
        <w:autoSpaceDE w:val="false"/>
        <w:ind w:firstLine="720"/>
        <w:jc w:val="both"/>
        <w:rPr/>
      </w:pPr>
      <w:r>
        <w:rPr/>
        <w:t>Затопление поймы Алея происходит как за счет высокого стока в период половодья, так и в результате подъема уровней воды от заторов льда на отдельных участках реки. Режим затопления поймы характеризуется такими параметрами, как частота, продолжитель</w:t>
        <w:softHyphen/>
        <w:t>ность и площадь затопления. В естественных условиях количествен</w:t>
        <w:softHyphen/>
        <w:t>ные значения этих параметров зависят от морфологических особен</w:t>
        <w:softHyphen/>
        <w:t xml:space="preserve">ностей русла и поймы и от водности года. Так, в условиях высокой поймы Алея в с.Локоть и с.Хабазино частота и площадь затопления ее при прочих равных условиях меньше, чем, например, у свх."Шипуновский", где пойма расположена гораздо ниже по отношению к руслу. Продолжительность стояния воды на пойме в большей степени зависит от водности весны, нарастая вниз по течению. </w:t>
      </w:r>
    </w:p>
    <w:p>
      <w:pPr>
        <w:pStyle w:val="Normal"/>
        <w:widowControl w:val="false"/>
        <w:autoSpaceDE w:val="false"/>
        <w:ind w:firstLine="720"/>
        <w:jc w:val="both"/>
        <w:rPr/>
      </w:pPr>
      <w:r>
        <w:rPr/>
        <w:t>Особый режим затопления поймы создался у г.Рубцовска. В ре</w:t>
        <w:softHyphen/>
        <w:t>зультате строительства водозаборного сооружения выше города в нижнем бьефе нарушилось равновесие между режимом стока воды и наносов, это вызвало заиление русла и снижение его пропускной способности (В.А.Волков, 1975). Следствием этого явилось ежегод</w:t>
        <w:softHyphen/>
        <w:t xml:space="preserve">ное длительное затопление поймы в районе города, продолжающееся 3-5 недель.                                 </w:t>
      </w:r>
    </w:p>
    <w:p>
      <w:pPr>
        <w:pStyle w:val="Normal"/>
        <w:widowControl w:val="false"/>
        <w:autoSpaceDE w:val="false"/>
        <w:ind w:firstLine="720"/>
        <w:jc w:val="both"/>
        <w:rPr/>
      </w:pPr>
      <w:r>
        <w:rPr/>
        <w:t>Как отмечается в проекте Гилевского водохранилища на реке Алей, район влияния последнего распространится на расстояние от с.Старо-Алейское до г.Алейска.</w:t>
      </w:r>
    </w:p>
    <w:p>
      <w:pPr>
        <w:pStyle w:val="Normal"/>
        <w:widowControl w:val="false"/>
        <w:autoSpaceDE w:val="false"/>
        <w:ind w:firstLine="720"/>
        <w:jc w:val="both"/>
        <w:rPr/>
      </w:pPr>
      <w:r>
        <w:rPr/>
        <w:t>Нами выполнен расчет количественных показателей режима поймы в зарегулированном состоянии. В качестве исходного материала взя</w:t>
        <w:softHyphen/>
        <w:t>ты данные проекта, касающиеся величин естественных максимальных уровней и расходов воды по ряду постов и величин срезки водохра</w:t>
        <w:softHyphen/>
        <w:t>нилищем максимальных расходов различной обеспеченности.</w:t>
      </w:r>
    </w:p>
    <w:p>
      <w:pPr>
        <w:pStyle w:val="Normal"/>
        <w:widowControl w:val="false"/>
        <w:autoSpaceDE w:val="false"/>
        <w:ind w:firstLine="720"/>
        <w:jc w:val="both"/>
        <w:rPr/>
      </w:pPr>
      <w:r>
        <w:rPr/>
        <w:t>Расчетные данные подтверждают, что влияние Гилевского водохранилища будет существенно сказываться на режиме затопления поймы Алей на значительном расстоянии от створа.</w:t>
      </w:r>
    </w:p>
    <w:p>
      <w:pPr>
        <w:pStyle w:val="Normal"/>
        <w:widowControl w:val="false"/>
        <w:autoSpaceDE w:val="false"/>
        <w:ind w:firstLine="720"/>
        <w:jc w:val="both"/>
        <w:rPr/>
      </w:pPr>
      <w:r>
        <w:rPr/>
        <w:t>Совершенно изменится режим на участке нижнего бьефа до с.Ло</w:t>
        <w:softHyphen/>
        <w:t>коть, где пойма практически станет незатопляемой. Частичное затоп</w:t>
        <w:softHyphen/>
        <w:t>ление ее будет наблюдаться очень редко (один раз в 25 лет) при уровнях воды выше 5% обеспеченности. Вниз по течению разница в ре</w:t>
        <w:softHyphen/>
        <w:t>жиме затопления в естественном и зарегулированном состоянии не</w:t>
        <w:softHyphen/>
        <w:t>сколько сглаживается, но все же до р.п.Поспелиха еще значительна.</w:t>
      </w:r>
    </w:p>
    <w:p>
      <w:pPr>
        <w:pStyle w:val="Normal"/>
        <w:widowControl w:val="false"/>
        <w:autoSpaceDE w:val="false"/>
        <w:ind w:firstLine="720"/>
        <w:jc w:val="both"/>
        <w:rPr/>
      </w:pPr>
      <w:r>
        <w:rPr/>
        <w:t>На участках низкой поймы (свх. "Шипуновский") площадь затопления останется почти прежней, но частота затопления может сократиться до одного раза в два года. В г. Алейске полное затопление поймы будет наблюдаться один раз в 10 лет (вместо 3 лет), в с.Хабазино один раз в 15 лет (вместо 5 лет).</w:t>
      </w:r>
    </w:p>
    <w:p>
      <w:pPr>
        <w:pStyle w:val="Normal"/>
        <w:widowControl w:val="false"/>
        <w:autoSpaceDE w:val="false"/>
        <w:ind w:firstLine="720"/>
        <w:jc w:val="both"/>
        <w:rPr/>
      </w:pPr>
      <w:r>
        <w:rPr/>
        <w:t>В очень многоводные годы, когда максимальные расходы будут срабатываться водохранилищем почти полностью, уровни воды на пойме по сравнению с естественными изменяется мало. Но по мере уменьшения водности года эта разница в уровнях возрастает, достигая 0,4-1,0 м (уменьшаясь к устью). Соответственно на эту величину срежется глубина затопления поймы.</w:t>
      </w:r>
    </w:p>
    <w:p>
      <w:pPr>
        <w:pStyle w:val="Normal"/>
        <w:widowControl w:val="false"/>
        <w:autoSpaceDE w:val="false"/>
        <w:ind w:firstLine="720"/>
        <w:jc w:val="both"/>
        <w:rPr/>
      </w:pPr>
      <w:r>
        <w:rPr/>
        <w:t>Возможная переброска воды из р. Чарыш изменений в новый режим поймы Алея не внесет, т.к. эта вода будет подаваться в таком количестве (80 м³/сек), которое необходимо для полива новых орошаемых земель в бассейне Алея ниже р.п. Поспелиха.</w:t>
      </w:r>
    </w:p>
    <w:p>
      <w:pPr>
        <w:pStyle w:val="3"/>
        <w:rPr>
          <w:sz w:val="24"/>
        </w:rPr>
      </w:pPr>
      <w:r>
        <w:rPr>
          <w:sz w:val="24"/>
        </w:rPr>
        <w:t>Новый режим поймы в среднем течении отразится на продуктивности ее лугов. Без контакта с рекой будет происходит интенсивное остепнение и засоление пойменных земель. Аналогичные явления, только в гораздо больших масштабах, произошли на пойме Иртыша после строительства в верховьях реки Усть-Каменогорской и Бухтарминской ГЭС (А.И. Бойнов, А.И. Княгиничев, 1969; А.И. Бойнов, А.М. Кузьмин, 1975).</w:t>
      </w:r>
    </w:p>
    <w:p>
      <w:pPr>
        <w:pStyle w:val="3"/>
        <w:rPr>
          <w:sz w:val="24"/>
        </w:rPr>
      </w:pPr>
      <w:r>
        <w:rPr>
          <w:sz w:val="24"/>
        </w:rPr>
      </w:r>
    </w:p>
    <w:p>
      <w:pPr>
        <w:pStyle w:val="Heading1"/>
        <w:ind w:firstLine="720"/>
        <w:rPr>
          <w:sz w:val="24"/>
          <w:szCs w:val="80"/>
        </w:rPr>
      </w:pPr>
      <w:r>
        <w:rPr>
          <w:sz w:val="24"/>
          <w:szCs w:val="80"/>
        </w:rPr>
      </w:r>
    </w:p>
    <w:p>
      <w:pPr>
        <w:pStyle w:val="Normal"/>
        <w:widowControl w:val="false"/>
        <w:autoSpaceDE w:val="false"/>
        <w:ind w:firstLine="720"/>
        <w:jc w:val="right"/>
        <w:rPr>
          <w:b/>
          <w:b/>
          <w:iCs/>
        </w:rPr>
      </w:pPr>
      <w:r>
        <w:rPr>
          <w:b/>
          <w:iCs/>
        </w:rPr>
        <w:t xml:space="preserve">Ю.Н. Акуленко </w:t>
      </w:r>
    </w:p>
    <w:p>
      <w:pPr>
        <w:pStyle w:val="Normal"/>
        <w:widowControl w:val="false"/>
        <w:autoSpaceDE w:val="false"/>
        <w:ind w:firstLine="720"/>
        <w:jc w:val="right"/>
        <w:rPr>
          <w:b/>
          <w:b/>
          <w:iCs/>
        </w:rPr>
      </w:pPr>
      <w:r>
        <w:rPr>
          <w:b/>
          <w:iCs/>
        </w:rPr>
        <w:t>(Алтайская опытно-мелиоративная станция)</w:t>
      </w:r>
    </w:p>
    <w:p>
      <w:pPr>
        <w:pStyle w:val="Normal"/>
        <w:widowControl w:val="false"/>
        <w:autoSpaceDE w:val="false"/>
        <w:ind w:firstLine="720"/>
        <w:jc w:val="both"/>
        <w:rPr>
          <w:b/>
          <w:b/>
          <w:iCs/>
        </w:rPr>
      </w:pPr>
      <w:r>
        <w:rPr>
          <w:b/>
          <w:iCs/>
        </w:rPr>
      </w:r>
    </w:p>
    <w:p>
      <w:pPr>
        <w:pStyle w:val="Normal"/>
        <w:widowControl w:val="false"/>
        <w:autoSpaceDE w:val="false"/>
        <w:ind w:firstLine="720"/>
        <w:jc w:val="right"/>
        <w:rPr>
          <w:b/>
          <w:b/>
          <w:i/>
          <w:i/>
          <w:sz w:val="28"/>
          <w:szCs w:val="28"/>
        </w:rPr>
      </w:pPr>
      <w:r>
        <w:rPr>
          <w:b/>
          <w:iCs/>
          <w:sz w:val="28"/>
          <w:szCs w:val="28"/>
        </w:rPr>
        <w:t>Подземные воды р. Алей и перспективы их использования</w:t>
      </w:r>
    </w:p>
    <w:p>
      <w:pPr>
        <w:pStyle w:val="Normal"/>
        <w:widowControl w:val="false"/>
        <w:autoSpaceDE w:val="false"/>
        <w:ind w:firstLine="720"/>
        <w:jc w:val="right"/>
        <w:rPr>
          <w:rStyle w:val="HTML"/>
          <w:rFonts w:ascii="Times New Roman" w:hAnsi="Times New Roman" w:cs="Times New Roman"/>
          <w:b/>
          <w:b/>
          <w:sz w:val="24"/>
          <w:szCs w:val="24"/>
        </w:rPr>
      </w:pPr>
      <w:r>
        <w:rPr>
          <w:rFonts w:cs="Times New Roman"/>
          <w:b/>
          <w:i/>
          <w:sz w:val="28"/>
          <w:szCs w:val="28"/>
        </w:rPr>
      </w:r>
    </w:p>
    <w:p>
      <w:pPr>
        <w:pStyle w:val="Normal"/>
        <w:widowControl w:val="false"/>
        <w:autoSpaceDE w:val="false"/>
        <w:ind w:firstLine="720"/>
        <w:jc w:val="right"/>
        <w:rPr>
          <w:sz w:val="20"/>
        </w:rPr>
      </w:pPr>
      <w:r>
        <w:rPr>
          <w:rStyle w:val="HTML"/>
          <w:rFonts w:cs="Times New Roman"/>
          <w:b/>
          <w:szCs w:val="24"/>
        </w:rPr>
        <w:t>Проблемам бассейна Алея – комплексное решение: Тезисы докладов к науч. конф. «О мерах по охране и рациональному использованию бассейна р.Алей», г.Рубцовск, декабрь 1976 г.». Ч.1.-Барнаул, 1976.-С.53-56</w:t>
      </w:r>
    </w:p>
    <w:p>
      <w:pPr>
        <w:pStyle w:val="Normal"/>
        <w:widowControl w:val="false"/>
        <w:autoSpaceDE w:val="false"/>
        <w:ind w:firstLine="720"/>
        <w:jc w:val="both"/>
        <w:rPr>
          <w:sz w:val="20"/>
        </w:rPr>
      </w:pPr>
      <w:r>
        <w:rPr>
          <w:sz w:val="20"/>
        </w:rPr>
      </w:r>
    </w:p>
    <w:p>
      <w:pPr>
        <w:pStyle w:val="Normal"/>
        <w:widowControl w:val="false"/>
        <w:autoSpaceDE w:val="false"/>
        <w:ind w:firstLine="720"/>
        <w:jc w:val="both"/>
        <w:rPr/>
      </w:pPr>
      <w:r>
        <w:rPr/>
        <w:t>В гидрогеологическом отношении рассматриваемый район представляет собой юго-восточное крыло Кулундинско-Барнаульского артезианского бассейна. Фундамент бассейна погружается в северо-за</w:t>
        <w:softHyphen/>
        <w:t>падном направлении от 10-20 м до 300 м, в осадочном чехле выделя</w:t>
        <w:softHyphen/>
        <w:t>ется несколько водоносных горизонтов (от олигоценовых до четвер</w:t>
        <w:softHyphen/>
        <w:t>тичных).</w:t>
      </w:r>
    </w:p>
    <w:p>
      <w:pPr>
        <w:pStyle w:val="Normal"/>
        <w:widowControl w:val="false"/>
        <w:autoSpaceDE w:val="false"/>
        <w:ind w:firstLine="720"/>
        <w:jc w:val="both"/>
        <w:rPr/>
      </w:pPr>
      <w:r>
        <w:rPr/>
        <w:t>Первыми от поверхности земли залегают водоносный горизонт в аллювиальных отложениях современной и древней долины Алея, а так</w:t>
        <w:softHyphen/>
        <w:t>же подземные воды спорадического распространения в отложениях краснодубровской свиты на склонах и водораздельных пространствах. Остальные водоносные горизонты обладают напорами подземных вод, они изолированы друг от друга водоупорными глинистыми толщами; водообильность скважин, вскрывающих напорные водоносные горизонты, изменяется в довольно близких пределах от 1 до 10 л/сек и опреде</w:t>
        <w:softHyphen/>
        <w:t>ляется в основном качеством их сооружения. По химическому соста</w:t>
        <w:softHyphen/>
        <w:t>ву артезианские воды преимущественно гидрокарбонатные, гидрокарбонатно-сульфатные натриевые с минерализацией от 0,7 до 3,0 г/л. Преобладают воды с повышенной минерализацией (1-3 г/л). С глуби</w:t>
        <w:softHyphen/>
        <w:t>ной вероятность вскрытий вод повышенной минерализации увеличива</w:t>
        <w:softHyphen/>
        <w:t>ется. Напорные водоносные горизонты характеризуются близкими гид</w:t>
        <w:softHyphen/>
        <w:t>рогеологическими параметрами и поэтому практическая значимость примерно одинакова. Подземные воды этих горизонтов в Алейском, Поспелихинском, Шипуновском и Калманском районах могут повсеместно использоваться для сельскохозяйственного водоснабжения, водопоя скота и т.п. При вскрытии вод повышенной минерализации необходимо использовать опреснительную установку. Для организации крупного и централизованного водоснабжения районных центров значительный интерес представляют грунтовые воды аллювиальных отложений в долине Алея. Ширина долины изменяется от 5-10 до 15-20 км, а мощность аллювиальных отложений от 10-15 м в верховьях до 30-46 м в низовьях, из них песчано-гравийные галечниковые отложения составляют 4-8 м. Грунтовые воды характеризуются небольшой глубиной залегания ( от 2-6 до 12 м) и дают значительные притоки в водозаборы. Воды с основном имеют низкую минерализацию (до 1 г/л) и гидрокарбонатно-кальциевый состав, в Рубцовском и Локтевском районах минерализация грунтовых вод увеличивается до 2,5 г/л, и они становятся сульфатно-гидрокарбонатными кальциевыми. Водоносный горизонт характеризуется тесной гидравлической связью с поверхностными водами Алея. Наличие такой связи обусловливает ведение строгого контроля и охраны от загрязнения вод р. Алея. Между тем, в настоящее время здесь действуют самые разнообразные факторы хозяйственной деятельности, которые оказывают влияние на качественные и количественные характеристики водных ресурсов (поверхностных и подземных): сооружаются крупные водохранилища, увеличивается количество мелких прудов, растет водопотребление на промышленно-коммунальные нужды, в сельском хозяйстве совершенствуется агротехника, интенсивно развивается  орошаемое земледелие.</w:t>
      </w:r>
    </w:p>
    <w:p>
      <w:pPr>
        <w:pStyle w:val="Normal"/>
        <w:widowControl w:val="false"/>
        <w:autoSpaceDE w:val="false"/>
        <w:ind w:firstLine="720"/>
        <w:jc w:val="both"/>
        <w:rPr/>
      </w:pPr>
      <w:r>
        <w:rPr/>
        <w:t>Отмеченные факторы в хозяйственной деятельности  в рассматриваемой зоне могут вызвать как положительные, так и отрицательные последствия.</w:t>
      </w:r>
    </w:p>
    <w:p>
      <w:pPr>
        <w:pStyle w:val="Normal"/>
        <w:widowControl w:val="false"/>
        <w:autoSpaceDE w:val="false"/>
        <w:ind w:firstLine="720"/>
        <w:jc w:val="both"/>
        <w:rPr/>
      </w:pPr>
      <w:r>
        <w:rPr/>
        <w:t xml:space="preserve">Регулирование поверхностного стока в бассейне Алея путем строительства водохранилищ и прудов способствует пополнению запасов подземных вод и улучшению их качества. Почти все административные районы испытывают недостаток в качественных подземных водах. Поэтому, исходя их задач водообеспечения высококачественными питьевыми водами, искусственное пополнение запасов подземных вод путем зарегулирования поверхностного стока окажет положительное влияние. </w:t>
      </w:r>
    </w:p>
    <w:p>
      <w:pPr>
        <w:pStyle w:val="Normal"/>
        <w:widowControl w:val="false"/>
        <w:autoSpaceDE w:val="false"/>
        <w:ind w:firstLine="720"/>
        <w:jc w:val="both"/>
        <w:rPr/>
      </w:pPr>
      <w:r>
        <w:rPr/>
        <w:t>Отрицательным фактором при тесной взаимосвязи речных и грунтовых вод является возможное загрязнение последних через поверхностные воды Алея, которые в большинстве случаев в настоящее время не отвечают требованиям, предъявляемым к питьевым водам.</w:t>
      </w:r>
    </w:p>
    <w:p>
      <w:pPr>
        <w:pStyle w:val="Normal"/>
        <w:widowControl w:val="false"/>
        <w:autoSpaceDE w:val="false"/>
        <w:ind w:firstLine="720"/>
        <w:jc w:val="both"/>
        <w:rPr/>
      </w:pPr>
      <w:r>
        <w:rPr/>
        <w:t>Намечена большая программа по развитию орошаемого земледелия. Однако недоучет природной обстановки при проектировании и строительстве оросительных систем может привести к некоторым отрицательным последствиям. Например, из-за отсутствия или несовершенства дренажа происходит подъем уровня грунтовых вод на орошаемых участках, что вызывает вторичное засоление почв. С другой стороны, сброс дренажных вод оросительных систем, имеющих повышенную минерализацию, в реку Алей приведет к ухудшению качества речных вод, а через них и подземных. Сейчас эти задачи не решены.</w:t>
      </w:r>
    </w:p>
    <w:p>
      <w:pPr>
        <w:pStyle w:val="Normal"/>
        <w:widowControl w:val="false"/>
        <w:autoSpaceDE w:val="false"/>
        <w:ind w:firstLine="720"/>
        <w:jc w:val="both"/>
        <w:rPr/>
      </w:pPr>
      <w:r>
        <w:rPr/>
        <w:t>Необходимо в самое ближайшее время составить научно обоснованный прогноз влияния отмеченных факторов на основе объединенных усилий научных и производственных организаций.</w:t>
      </w:r>
    </w:p>
    <w:p>
      <w:pPr>
        <w:pStyle w:val="Normal"/>
        <w:shd w:fill="FFFFFF" w:val="clear"/>
        <w:ind w:firstLine="720"/>
        <w:jc w:val="both"/>
        <w:rPr>
          <w:szCs w:val="19"/>
        </w:rPr>
      </w:pPr>
      <w:r>
        <w:rPr>
          <w:szCs w:val="19"/>
        </w:rPr>
      </w:r>
    </w:p>
    <w:p>
      <w:pPr>
        <w:pStyle w:val="3"/>
        <w:rPr>
          <w:sz w:val="24"/>
          <w:szCs w:val="19"/>
        </w:rPr>
      </w:pPr>
      <w:r>
        <w:rPr>
          <w:sz w:val="24"/>
          <w:szCs w:val="19"/>
        </w:rPr>
      </w:r>
    </w:p>
    <w:p>
      <w:pPr>
        <w:pStyle w:val="3"/>
        <w:rPr>
          <w:sz w:val="24"/>
        </w:rPr>
      </w:pPr>
      <w:r>
        <w:rPr>
          <w:sz w:val="24"/>
        </w:rPr>
      </w:r>
    </w:p>
    <w:p>
      <w:pPr>
        <w:pStyle w:val="2"/>
        <w:jc w:val="right"/>
        <w:rPr>
          <w:b/>
          <w:b/>
          <w:bCs/>
          <w:iCs/>
          <w:sz w:val="24"/>
        </w:rPr>
      </w:pPr>
      <w:r>
        <w:rPr>
          <w:b/>
          <w:bCs/>
          <w:iCs/>
          <w:sz w:val="24"/>
        </w:rPr>
        <w:t xml:space="preserve">Бондарев В. </w:t>
      </w:r>
    </w:p>
    <w:p>
      <w:pPr>
        <w:pStyle w:val="Normal"/>
        <w:shd w:fill="FFFFFF" w:val="clear"/>
        <w:ind w:firstLine="720"/>
        <w:jc w:val="right"/>
        <w:rPr>
          <w:b/>
          <w:b/>
          <w:bCs/>
          <w:iCs/>
          <w:szCs w:val="15"/>
        </w:rPr>
      </w:pPr>
      <w:r>
        <w:rPr>
          <w:b/>
          <w:bCs/>
          <w:iCs/>
          <w:szCs w:val="15"/>
        </w:rPr>
        <w:t xml:space="preserve">главный охотовед </w:t>
      </w:r>
    </w:p>
    <w:p>
      <w:pPr>
        <w:pStyle w:val="Normal"/>
        <w:shd w:fill="FFFFFF" w:val="clear"/>
        <w:ind w:firstLine="720"/>
        <w:jc w:val="right"/>
        <w:rPr>
          <w:b/>
          <w:b/>
          <w:bCs/>
          <w:iCs/>
          <w:szCs w:val="15"/>
        </w:rPr>
      </w:pPr>
      <w:r>
        <w:rPr>
          <w:b/>
          <w:bCs/>
          <w:iCs/>
          <w:szCs w:val="15"/>
        </w:rPr>
        <w:t>управле</w:t>
        <w:softHyphen/>
        <w:t>ния охотничьего хозяйства</w:t>
      </w:r>
    </w:p>
    <w:p>
      <w:pPr>
        <w:pStyle w:val="2"/>
        <w:jc w:val="right"/>
        <w:rPr>
          <w:b/>
          <w:b/>
          <w:bCs/>
          <w:iCs/>
          <w:szCs w:val="28"/>
        </w:rPr>
      </w:pPr>
      <w:r>
        <w:rPr>
          <w:b/>
          <w:bCs/>
          <w:iCs/>
          <w:szCs w:val="28"/>
        </w:rPr>
      </w:r>
    </w:p>
    <w:p>
      <w:pPr>
        <w:pStyle w:val="2"/>
        <w:jc w:val="right"/>
        <w:rPr>
          <w:b/>
          <w:b/>
          <w:bCs/>
          <w:iCs/>
          <w:szCs w:val="28"/>
        </w:rPr>
      </w:pPr>
      <w:r>
        <w:rPr>
          <w:b/>
          <w:bCs/>
          <w:iCs/>
          <w:szCs w:val="28"/>
        </w:rPr>
        <w:t>Сбережем фауну Алея</w:t>
      </w:r>
    </w:p>
    <w:p>
      <w:pPr>
        <w:pStyle w:val="2"/>
        <w:jc w:val="right"/>
        <w:rPr>
          <w:b/>
          <w:b/>
          <w:bCs/>
          <w:iCs/>
          <w:sz w:val="24"/>
          <w:szCs w:val="28"/>
        </w:rPr>
      </w:pPr>
      <w:r>
        <w:rPr>
          <w:b/>
          <w:bCs/>
          <w:iCs/>
          <w:sz w:val="24"/>
          <w:szCs w:val="28"/>
        </w:rPr>
      </w:r>
    </w:p>
    <w:p>
      <w:pPr>
        <w:pStyle w:val="2"/>
        <w:jc w:val="right"/>
        <w:rPr>
          <w:b/>
          <w:b/>
          <w:bCs/>
          <w:sz w:val="20"/>
        </w:rPr>
      </w:pPr>
      <w:r>
        <w:rPr>
          <w:b/>
          <w:bCs/>
          <w:sz w:val="20"/>
        </w:rPr>
        <w:t>Алтайская правда. -1980.- 3 янв.- С.4</w:t>
      </w:r>
    </w:p>
    <w:p>
      <w:pPr>
        <w:pStyle w:val="Normal"/>
        <w:shd w:fill="FFFFFF" w:val="clear"/>
        <w:ind w:firstLine="720"/>
        <w:jc w:val="both"/>
        <w:rPr>
          <w:b/>
          <w:b/>
          <w:bCs/>
          <w:sz w:val="20"/>
          <w:szCs w:val="14"/>
        </w:rPr>
      </w:pPr>
      <w:r>
        <w:rPr>
          <w:b/>
          <w:bCs/>
          <w:sz w:val="20"/>
          <w:szCs w:val="14"/>
        </w:rPr>
      </w:r>
    </w:p>
    <w:p>
      <w:pPr>
        <w:pStyle w:val="Normal"/>
        <w:shd w:fill="FFFFFF" w:val="clear"/>
        <w:ind w:firstLine="720"/>
        <w:jc w:val="both"/>
        <w:rPr>
          <w:szCs w:val="14"/>
        </w:rPr>
      </w:pPr>
      <w:r>
        <w:rPr>
          <w:szCs w:val="14"/>
        </w:rPr>
        <w:t>В угодьях бассейна ре</w:t>
        <w:softHyphen/>
        <w:t>ки Алей охотится бо</w:t>
        <w:softHyphen/>
        <w:t>лее шести тысяч охотников, или седьмая часть имеющихся в крае. Помимо трофеев, в настоящее время охота при</w:t>
        <w:softHyphen/>
        <w:t>обретает все возрастающее значение, как форма активно</w:t>
        <w:softHyphen/>
        <w:t>го отдыха трудящихся. Одна</w:t>
        <w:softHyphen/>
        <w:t>ко основные землепользова</w:t>
        <w:softHyphen/>
        <w:t>тели не учитывают интересов охотничьего хозяйства. Про</w:t>
        <w:softHyphen/>
        <w:t>дуктивность полезной фауны сокращается, многие виды ли</w:t>
        <w:softHyphen/>
        <w:t>шаются свойственных для них мест обитания и исчезают.</w:t>
      </w:r>
    </w:p>
    <w:p>
      <w:pPr>
        <w:pStyle w:val="Normal"/>
        <w:shd w:fill="FFFFFF" w:val="clear"/>
        <w:ind w:firstLine="720"/>
        <w:jc w:val="both"/>
        <w:rPr>
          <w:szCs w:val="14"/>
        </w:rPr>
      </w:pPr>
      <w:r>
        <w:rPr>
          <w:szCs w:val="14"/>
        </w:rPr>
        <w:t>Вот почему в бассейне Алея перестали встречаться марал, сайгак, дрофа, стрепет, серый журавль, белая куропатка. Стали редкими тетерева, се</w:t>
        <w:softHyphen/>
        <w:t>рая куропатка, барсук, косуля и ряд других животных.</w:t>
      </w:r>
    </w:p>
    <w:p>
      <w:pPr>
        <w:pStyle w:val="Normal"/>
        <w:shd w:fill="FFFFFF" w:val="clear"/>
        <w:ind w:firstLine="720"/>
        <w:jc w:val="both"/>
        <w:rPr>
          <w:szCs w:val="14"/>
        </w:rPr>
      </w:pPr>
      <w:r>
        <w:rPr>
          <w:szCs w:val="14"/>
        </w:rPr>
        <w:t>Переход сельского хозяйст</w:t>
        <w:softHyphen/>
        <w:t>ва края на почвозащитную си</w:t>
        <w:softHyphen/>
        <w:t>стему земледелия привел к улучшению кормовых, защит</w:t>
        <w:softHyphen/>
        <w:t>ных и гнездовых условий для дичи. Это вызвано повышени</w:t>
        <w:softHyphen/>
        <w:t>ем общебиологической про</w:t>
        <w:softHyphen/>
        <w:t>дуктивности сельскохозяйст</w:t>
        <w:softHyphen/>
        <w:t>венных угодий, а также (и в большей степени) изменения</w:t>
        <w:softHyphen/>
        <w:t>ми ландшафта. Появились ле</w:t>
        <w:softHyphen/>
        <w:t>сополосы, кулисы. Залужаются эродированные участки земель. Здесь дикие живот</w:t>
        <w:softHyphen/>
        <w:t>ные нашли и кров, и корм.</w:t>
      </w:r>
    </w:p>
    <w:p>
      <w:pPr>
        <w:pStyle w:val="TextBodyIndent"/>
        <w:rPr>
          <w:sz w:val="24"/>
        </w:rPr>
      </w:pPr>
      <w:r>
        <w:rPr>
          <w:sz w:val="24"/>
        </w:rPr>
        <w:t>В лесополосах начали гнез</w:t>
        <w:softHyphen/>
        <w:t>диться сороки, хищные птицы и совы — враги сельскохо</w:t>
        <w:softHyphen/>
        <w:t>зяйственных вредителей. Ли</w:t>
        <w:softHyphen/>
        <w:t>сицы и барсуки сооружают но</w:t>
        <w:softHyphen/>
        <w:t>ры в лесополосах, на не возделываемых землях. Это то</w:t>
        <w:softHyphen/>
        <w:t>же хороший факт. Обработан</w:t>
        <w:softHyphen/>
        <w:t>ные плоскорезами поля с ос</w:t>
        <w:softHyphen/>
        <w:t>татками стерни стали ме</w:t>
        <w:softHyphen/>
        <w:t>стом отдыха для птиц. И все-таки возможности почвоза</w:t>
        <w:softHyphen/>
        <w:t>щитной системы земледелия для создания более продук</w:t>
        <w:softHyphen/>
        <w:t>тивных охотничьих угодий да</w:t>
        <w:softHyphen/>
        <w:t>леко не использованы. А ведь охотничье хозяйство может много выиграть, если при соз</w:t>
        <w:softHyphen/>
        <w:t>дании противоэрозийного ландшафта будут учтены ин</w:t>
        <w:softHyphen/>
        <w:t>тересы дикой фауны. Напри</w:t>
        <w:softHyphen/>
        <w:t>мер, качество охотничьих угодий повышается, если древесно-кустарниковые посадки на</w:t>
        <w:softHyphen/>
        <w:t>сыщены ценными (в кормовом и защитном отношении) расте</w:t>
        <w:softHyphen/>
        <w:t>ниями, а состав лесных насаж</w:t>
        <w:softHyphen/>
        <w:t>дений оказывается сложным, многоярусным. Подчеркну, что с учетом экспозиции местно</w:t>
        <w:softHyphen/>
        <w:t>сти и направления господствующих ветров без ущерба можно даже в продуваемых лесополосах выделять участки шириной 20—50 метров и куль</w:t>
        <w:softHyphen/>
        <w:t>тивировать на них ценные для охотничьей фауны растения.</w:t>
      </w:r>
    </w:p>
    <w:p>
      <w:pPr>
        <w:pStyle w:val="Normal"/>
        <w:shd w:fill="FFFFFF" w:val="clear"/>
        <w:ind w:firstLine="720"/>
        <w:jc w:val="both"/>
        <w:rPr>
          <w:szCs w:val="14"/>
        </w:rPr>
      </w:pPr>
      <w:r>
        <w:rPr>
          <w:szCs w:val="14"/>
        </w:rPr>
        <w:t>А разве не отнесешь к не</w:t>
        <w:softHyphen/>
        <w:t>доработкам то, что сельскохо</w:t>
        <w:softHyphen/>
        <w:t>зяйственные машины совер</w:t>
        <w:softHyphen/>
        <w:t>шенно не оборудованы отпу</w:t>
        <w:softHyphen/>
        <w:t>гивающими средствами, что не учитывается период размно</w:t>
        <w:softHyphen/>
        <w:t>жения зверей и птиц, хотя не</w:t>
        <w:softHyphen/>
        <w:t>редко такая возможность есть. Результат — массовая гибель кладок яиц и молодняка на полях. Не всегда продуманно организуется скашивание сельхозкультур, и получается, что в конце загона скаплива</w:t>
        <w:softHyphen/>
        <w:t>ется большое количество ди</w:t>
        <w:softHyphen/>
        <w:t>чи, которая гибнет от машин.</w:t>
      </w:r>
    </w:p>
    <w:p>
      <w:pPr>
        <w:pStyle w:val="Normal"/>
        <w:shd w:fill="FFFFFF" w:val="clear"/>
        <w:ind w:firstLine="720"/>
        <w:jc w:val="both"/>
        <w:rPr>
          <w:szCs w:val="14"/>
        </w:rPr>
      </w:pPr>
      <w:r>
        <w:rPr>
          <w:szCs w:val="14"/>
        </w:rPr>
        <w:t>Большую опасность вызыва</w:t>
        <w:softHyphen/>
        <w:t>ет небрежное обращение с ядохимикатами и гербицида</w:t>
        <w:softHyphen/>
        <w:t>ми. В условиях Алейской сте</w:t>
        <w:softHyphen/>
        <w:t>пи ведутся большие химиче</w:t>
        <w:softHyphen/>
        <w:t>ские работы по уничтожению сусликов. Отравление обрабо</w:t>
        <w:softHyphen/>
        <w:t>танным зерном — одна из причин гибели перезимовавших зерноядных птиц и зве</w:t>
        <w:softHyphen/>
        <w:t>рей. Вот почему назрела ост</w:t>
        <w:softHyphen/>
        <w:t>рая необходимость развивать механические и биологиче</w:t>
        <w:softHyphen/>
        <w:t>ские способы уничтожения вредителей без применения ядов.</w:t>
      </w:r>
    </w:p>
    <w:p>
      <w:pPr>
        <w:pStyle w:val="Normal"/>
        <w:shd w:fill="FFFFFF" w:val="clear"/>
        <w:ind w:firstLine="720"/>
        <w:jc w:val="both"/>
        <w:rPr>
          <w:szCs w:val="14"/>
        </w:rPr>
      </w:pPr>
      <w:r>
        <w:rPr>
          <w:szCs w:val="14"/>
        </w:rPr>
        <w:t>Следует иметь в виду и то, что значительное сокращение фауны происходит от бескор</w:t>
        <w:softHyphen/>
        <w:t>мицы. Если в летне-осенний период дикие животные, как правило, не испытывают не</w:t>
        <w:softHyphen/>
        <w:t>достатка в кормах, то их не</w:t>
        <w:softHyphen/>
        <w:t>хватка зимой и ранней весной —   обычное   явление.       Напри</w:t>
        <w:softHyphen/>
        <w:t>мер,   в   степи   косули   концент</w:t>
        <w:softHyphen/>
        <w:t>рируются   в    это   время   у   ос</w:t>
        <w:softHyphen/>
        <w:t>татков  люцерны,  подсолнуха   и на   кулисах.   В   самом   же   бес</w:t>
        <w:softHyphen/>
        <w:t>помощном   состоянии        зимой —  заяц  русак  и  серые     куро</w:t>
        <w:softHyphen/>
        <w:t>патки.</w:t>
      </w:r>
    </w:p>
    <w:p>
      <w:pPr>
        <w:pStyle w:val="Normal"/>
        <w:shd w:fill="FFFFFF" w:val="clear"/>
        <w:ind w:firstLine="720"/>
        <w:jc w:val="both"/>
        <w:rPr>
          <w:szCs w:val="14"/>
        </w:rPr>
      </w:pPr>
      <w:r>
        <w:rPr>
          <w:szCs w:val="14"/>
        </w:rPr>
        <w:t>К сожалению, в нашем крае повсеместно не выполняется постановление Совета Мини</w:t>
        <w:softHyphen/>
        <w:t>стров РСФСР от 14 июля 1965 г. «О мерах по улучше</w:t>
        <w:softHyphen/>
        <w:t>нию ведения охотничьего хо</w:t>
        <w:softHyphen/>
        <w:t>зяйства и повышению его до</w:t>
        <w:softHyphen/>
        <w:t>ходности» в части выделения охотхозяйственным         организациям земель и сеноко</w:t>
        <w:softHyphen/>
        <w:t>сов из расчета 1 га на 10.000га —  для   выращивания  и       заго</w:t>
        <w:softHyphen/>
        <w:t>товки   кормов   диким живот</w:t>
        <w:softHyphen/>
        <w:t>ным. Необходимо предпринять организационно-экономиче</w:t>
        <w:softHyphen/>
        <w:t>ские   меры,   чтобы       улучшить сочетание    интересов    сельско</w:t>
        <w:softHyphen/>
        <w:t>хозяйственного       производства и  охраны фауны. Использовать для этого и  административ</w:t>
        <w:softHyphen/>
        <w:t>ные   возможности, и влияние комитета по охране и  рацио</w:t>
        <w:softHyphen/>
        <w:t>нальному   использованию   бас</w:t>
        <w:softHyphen/>
        <w:t>сейна реки Алей. Без этих мер невозможно  ожидать       корен</w:t>
        <w:softHyphen/>
        <w:t>ного   увеличения   численности дичи.   А   в   том,   что    интересы сельского хозяйства совмести</w:t>
        <w:softHyphen/>
        <w:t>мы с охотничьим хозяйством, убеждает опыт республик Прибалтики.</w:t>
      </w:r>
    </w:p>
    <w:p>
      <w:pPr>
        <w:pStyle w:val="Normal"/>
        <w:shd w:fill="FFFFFF" w:val="clear"/>
        <w:ind w:firstLine="720"/>
        <w:jc w:val="both"/>
        <w:rPr>
          <w:szCs w:val="14"/>
        </w:rPr>
      </w:pPr>
      <w:r>
        <w:rPr>
          <w:szCs w:val="14"/>
        </w:rPr>
        <w:t>Общества охотников явля</w:t>
        <w:softHyphen/>
        <w:t>ются единственными охотпользователями в регионе, и зако</w:t>
        <w:softHyphen/>
        <w:t>номерно ожидать от них дей</w:t>
        <w:softHyphen/>
        <w:t>ственной помощи фауне. Ради этого в бассейне Алея за охотобществами закреплено около 500 тысяч гектаров угодий, на которых создано восемь охотхозяйств. Но количество охот</w:t>
        <w:softHyphen/>
        <w:t>ников и дичи в хозяйствах не согласовывается, контроль за соблюдением норм и правил добычи дичи организован в большинстве случаев неудов</w:t>
        <w:softHyphen/>
        <w:t>летворительно. Зачастую охот</w:t>
        <w:softHyphen/>
        <w:t>ники превышают нормы от</w:t>
        <w:softHyphen/>
        <w:t>стрела зайцев и уток. Новые хозяйства не имеют егерской охраны. Если для охотколлективов крупных предприятий содержание егерей необреме</w:t>
        <w:softHyphen/>
        <w:t>нительно, то для сельских охотобществ эта задача непо</w:t>
        <w:softHyphen/>
        <w:t>сильна.</w:t>
      </w:r>
    </w:p>
    <w:p>
      <w:pPr>
        <w:pStyle w:val="Normal"/>
        <w:shd w:fill="FFFFFF" w:val="clear"/>
        <w:ind w:firstLine="720"/>
        <w:jc w:val="both"/>
        <w:rPr>
          <w:szCs w:val="14"/>
        </w:rPr>
      </w:pPr>
      <w:r>
        <w:rPr>
          <w:szCs w:val="14"/>
        </w:rPr>
        <w:t>Очевидно, следует все угодья бассейна Алея закре</w:t>
        <w:softHyphen/>
        <w:t>пить за охотобществами.</w:t>
      </w:r>
    </w:p>
    <w:p>
      <w:pPr>
        <w:pStyle w:val="Normal"/>
        <w:shd w:fill="FFFFFF" w:val="clear"/>
        <w:ind w:firstLine="720"/>
        <w:jc w:val="both"/>
        <w:rPr>
          <w:szCs w:val="14"/>
        </w:rPr>
      </w:pPr>
      <w:r>
        <w:rPr>
          <w:szCs w:val="14"/>
        </w:rPr>
        <w:t>Необходимо также сделать так, чтобы количество охотни</w:t>
        <w:softHyphen/>
        <w:t>ков строго соответствовало количеству дичи, нормам, ус</w:t>
        <w:softHyphen/>
        <w:t>тановленным крайисполкомом.</w:t>
      </w:r>
    </w:p>
    <w:p>
      <w:pPr>
        <w:pStyle w:val="Normal"/>
        <w:shd w:fill="FFFFFF" w:val="clear"/>
        <w:ind w:firstLine="720"/>
        <w:jc w:val="both"/>
        <w:rPr>
          <w:szCs w:val="14"/>
        </w:rPr>
      </w:pPr>
      <w:r>
        <w:rPr>
          <w:szCs w:val="14"/>
        </w:rPr>
        <w:t>При охотустройстве в бассей</w:t>
        <w:softHyphen/>
        <w:t>не Алея целесообразно выя</w:t>
        <w:softHyphen/>
        <w:t>вить  ключевые участки уго</w:t>
        <w:softHyphen/>
        <w:t>дий для разных видов дичи: колки, болота, озера, овраги, заросшие лесом и кустарни</w:t>
        <w:softHyphen/>
        <w:t>ком. В условиях интенсивного использования территории та</w:t>
        <w:softHyphen/>
        <w:t>кие участки играют роль труд</w:t>
        <w:softHyphen/>
        <w:t>нодоступных микрорезервов, противостоящих развитию ан</w:t>
        <w:softHyphen/>
        <w:t>тропогенных воздействий, и подлежат всемерной охране.</w:t>
      </w:r>
    </w:p>
    <w:p>
      <w:pPr>
        <w:pStyle w:val="Normal"/>
        <w:shd w:fill="FFFFFF" w:val="clear"/>
        <w:ind w:firstLine="720"/>
        <w:jc w:val="both"/>
        <w:rPr>
          <w:szCs w:val="14"/>
        </w:rPr>
      </w:pPr>
      <w:r>
        <w:rPr>
          <w:szCs w:val="14"/>
        </w:rPr>
        <w:t>Только строгий учет всех обстоятельств поможет восста</w:t>
        <w:softHyphen/>
        <w:t>новить и сохранить для буду</w:t>
        <w:softHyphen/>
        <w:t>щих поколений фауну в бас</w:t>
        <w:softHyphen/>
        <w:t>сейне реки Алей.</w:t>
      </w:r>
    </w:p>
    <w:p>
      <w:pPr>
        <w:pStyle w:val="Normal"/>
        <w:shd w:fill="FFFFFF" w:val="clear"/>
        <w:ind w:firstLine="720"/>
        <w:jc w:val="both"/>
        <w:rPr>
          <w:b/>
          <w:b/>
          <w:bCs/>
          <w:szCs w:val="15"/>
        </w:rPr>
      </w:pPr>
      <w:r>
        <w:rPr>
          <w:b/>
          <w:bCs/>
          <w:szCs w:val="15"/>
        </w:rPr>
      </w:r>
    </w:p>
    <w:p>
      <w:pPr>
        <w:pStyle w:val="Normal"/>
        <w:widowControl w:val="false"/>
        <w:autoSpaceDE w:val="false"/>
        <w:jc w:val="center"/>
        <w:rPr/>
      </w:pPr>
      <w:r>
        <w:rPr>
          <w:b/>
          <w:bCs/>
          <w:sz w:val="28"/>
          <w:szCs w:val="28"/>
        </w:rPr>
        <w:t xml:space="preserve">История освоения реки Алей до </w:t>
      </w:r>
      <w:r>
        <w:rPr>
          <w:b/>
          <w:bCs/>
          <w:sz w:val="28"/>
          <w:szCs w:val="28"/>
          <w:lang w:val="en-US"/>
        </w:rPr>
        <w:t>XX</w:t>
      </w:r>
      <w:r>
        <w:rPr>
          <w:b/>
          <w:bCs/>
          <w:sz w:val="28"/>
          <w:szCs w:val="28"/>
        </w:rPr>
        <w:t xml:space="preserve"> века</w:t>
      </w:r>
    </w:p>
    <w:p>
      <w:pPr>
        <w:pStyle w:val="Normal"/>
        <w:widowControl w:val="false"/>
        <w:autoSpaceDE w:val="false"/>
        <w:ind w:firstLine="720"/>
        <w:jc w:val="both"/>
        <w:rPr>
          <w:b/>
          <w:b/>
          <w:bCs/>
          <w:sz w:val="28"/>
          <w:szCs w:val="28"/>
        </w:rPr>
      </w:pPr>
      <w:r>
        <w:rPr>
          <w:b/>
          <w:bCs/>
          <w:sz w:val="28"/>
          <w:szCs w:val="28"/>
        </w:rPr>
      </w:r>
    </w:p>
    <w:p>
      <w:pPr>
        <w:pStyle w:val="Heading1"/>
        <w:ind w:firstLine="720"/>
        <w:jc w:val="right"/>
        <w:rPr>
          <w:b/>
          <w:b/>
          <w:bCs/>
          <w:iCs/>
          <w:sz w:val="24"/>
          <w:szCs w:val="120"/>
        </w:rPr>
      </w:pPr>
      <w:r>
        <w:rPr>
          <w:b/>
          <w:bCs/>
          <w:iCs/>
          <w:sz w:val="24"/>
          <w:szCs w:val="120"/>
        </w:rPr>
        <w:t>К. Севастьянов</w:t>
      </w:r>
    </w:p>
    <w:p>
      <w:pPr>
        <w:pStyle w:val="Heading1"/>
        <w:ind w:firstLine="720"/>
        <w:jc w:val="right"/>
        <w:rPr>
          <w:b/>
          <w:b/>
          <w:bCs/>
          <w:i/>
          <w:i/>
          <w:szCs w:val="28"/>
        </w:rPr>
      </w:pPr>
      <w:r>
        <w:rPr>
          <w:b/>
          <w:bCs/>
          <w:iCs/>
          <w:szCs w:val="28"/>
        </w:rPr>
        <w:t>Кто дал тебе имя, Алей?</w:t>
      </w:r>
    </w:p>
    <w:p>
      <w:pPr>
        <w:pStyle w:val="Heading2"/>
        <w:ind w:firstLine="720"/>
        <w:rPr/>
      </w:pPr>
      <w:r>
        <w:rPr/>
        <w:t>Коммунистический призыв.- 1975.- 23 марта\</w:t>
      </w:r>
    </w:p>
    <w:p>
      <w:pPr>
        <w:pStyle w:val="Normal"/>
        <w:rPr/>
      </w:pPr>
      <w:r>
        <w:rPr/>
      </w:r>
    </w:p>
    <w:p>
      <w:pPr>
        <w:pStyle w:val="Normal"/>
        <w:shd w:fill="FFFFFF" w:val="clear"/>
        <w:jc w:val="center"/>
        <w:rPr>
          <w:b/>
          <w:b/>
          <w:bCs/>
          <w:i/>
          <w:i/>
          <w:iCs/>
        </w:rPr>
      </w:pPr>
      <w:r>
        <w:rPr>
          <w:b/>
          <w:bCs/>
          <w:i/>
          <w:iCs/>
        </w:rPr>
        <w:drawing>
          <wp:inline distT="0" distB="0" distL="0" distR="0">
            <wp:extent cx="4992370" cy="6766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4992370" cy="6766560"/>
                    </a:xfrm>
                    <a:prstGeom prst="rect">
                      <a:avLst/>
                    </a:prstGeom>
                  </pic:spPr>
                </pic:pic>
              </a:graphicData>
            </a:graphic>
          </wp:inline>
        </w:drawing>
      </w:r>
    </w:p>
    <w:p>
      <w:pPr>
        <w:pStyle w:val="TextBody"/>
        <w:jc w:val="center"/>
        <w:rPr>
          <w:i/>
          <w:i/>
          <w:sz w:val="24"/>
        </w:rPr>
      </w:pPr>
      <w:r>
        <w:rPr>
          <w:i/>
          <w:sz w:val="22"/>
        </w:rPr>
        <w:t>Немного красивых мест осталось на Алее. Фото Н. Синегубова</w:t>
      </w:r>
    </w:p>
    <w:p>
      <w:pPr>
        <w:pStyle w:val="TextBody"/>
        <w:ind w:firstLine="720"/>
        <w:rPr>
          <w:sz w:val="24"/>
          <w:szCs w:val="24"/>
        </w:rPr>
      </w:pPr>
      <w:r>
        <w:rPr>
          <w:sz w:val="24"/>
        </w:rPr>
        <w:t>Есть в истории  края не</w:t>
        <w:softHyphen/>
        <w:t>сколько любопытных фак</w:t>
        <w:softHyphen/>
        <w:t>тов, проливающих свет на это имя, и я с удовольст</w:t>
        <w:softHyphen/>
        <w:t>вием поделюсь ими с чи</w:t>
        <w:softHyphen/>
        <w:t>тателями.</w:t>
      </w:r>
    </w:p>
    <w:p>
      <w:pPr>
        <w:pStyle w:val="Normal"/>
        <w:shd w:fill="FFFFFF" w:val="clear"/>
        <w:ind w:firstLine="720"/>
        <w:jc w:val="both"/>
        <w:rPr>
          <w:szCs w:val="19"/>
        </w:rPr>
      </w:pPr>
      <w:r>
        <w:rPr>
          <w:szCs w:val="19"/>
        </w:rPr>
        <w:t>Заселение берегов Алея русскими началось при</w:t>
        <w:softHyphen/>
        <w:t>мерно 300 лет назад. В 1748 году прапорщик Пи</w:t>
        <w:softHyphen/>
        <w:t>мен Старцев составил "ро</w:t>
        <w:softHyphen/>
        <w:t>спись земель, состоящих в ведении Колывано-Воскресенской канцелярии", где значилось, что по рус</w:t>
        <w:softHyphen/>
        <w:t>лу Алея и его притокам уже насчитывалось 36 по</w:t>
        <w:softHyphen/>
        <w:t>селений с числом дворов более 400. С развитием здесь горнорудного про</w:t>
        <w:softHyphen/>
        <w:t>изводства росло населе</w:t>
        <w:softHyphen/>
        <w:t>ние, формировались но</w:t>
        <w:softHyphen/>
        <w:t>вые деревни. Так, в 1749 году появились деревни Бобково и Красный Яр, что лежат ниже по тече</w:t>
        <w:softHyphen/>
        <w:t>нию от Рубцовска. Годом раньше появились дерев</w:t>
        <w:softHyphen/>
        <w:t>ни Гилево, Поспелиха.</w:t>
      </w:r>
    </w:p>
    <w:p>
      <w:pPr>
        <w:pStyle w:val="TextBodyIndent"/>
        <w:rPr>
          <w:sz w:val="24"/>
          <w:szCs w:val="19"/>
        </w:rPr>
      </w:pPr>
      <w:r>
        <w:rPr>
          <w:sz w:val="24"/>
          <w:szCs w:val="19"/>
        </w:rPr>
        <w:t>После царского указа 1 мая 1747 года, согласно которому все Демидов</w:t>
        <w:softHyphen/>
        <w:t>ские мастеровые перешли в ведение новой завод</w:t>
        <w:softHyphen/>
        <w:t>ской администрации, осо</w:t>
        <w:softHyphen/>
        <w:t>бое внимание было уделе</w:t>
        <w:softHyphen/>
        <w:t>но заселению бассейнов рек Чарыша и Алея, т. е. земель, расположенных в непосредственной близо</w:t>
        <w:softHyphen/>
        <w:t>сти от Колывано-Воскресенского завода и рудни</w:t>
        <w:softHyphen/>
        <w:t>ков. Начальник канцеля</w:t>
        <w:softHyphen/>
        <w:t>рии Колывано-Воскресенского горного начальства А. Бээр в одном из ра</w:t>
        <w:softHyphen/>
        <w:t>портов в Сенат в 1748 го</w:t>
        <w:softHyphen/>
        <w:t>ду писал: "Около Колыванского завода по рекам Алею и протчим за даль</w:t>
        <w:softHyphen/>
        <w:t>ностью того завода от слобод к разведению хле</w:t>
        <w:softHyphen/>
        <w:t>бопашества и для близости к работам население таковых нужно... ".</w:t>
      </w:r>
    </w:p>
    <w:p>
      <w:pPr>
        <w:pStyle w:val="Normal"/>
        <w:shd w:fill="FFFFFF" w:val="clear"/>
        <w:ind w:firstLine="720"/>
        <w:jc w:val="both"/>
        <w:rPr/>
      </w:pPr>
      <w:r>
        <w:rPr>
          <w:szCs w:val="19"/>
        </w:rPr>
        <w:t>Были собраны все беглые Сибири и переселены ближе к Колывано-Воскресенским заводам. Та</w:t>
        <w:softHyphen/>
        <w:t xml:space="preserve">ким образом, начало </w:t>
      </w:r>
      <w:r>
        <w:rPr>
          <w:szCs w:val="19"/>
          <w:lang w:val="en-US"/>
        </w:rPr>
        <w:t>XVIII</w:t>
      </w:r>
      <w:r>
        <w:rPr>
          <w:szCs w:val="19"/>
        </w:rPr>
        <w:t xml:space="preserve"> века, по существу, явилось началом активно</w:t>
        <w:softHyphen/>
        <w:t>го заселения Алтая и берегов Алея русскими. От</w:t>
        <w:softHyphen/>
        <w:t>сюда ясно одно: в начале 1700-х годов название ре</w:t>
        <w:softHyphen/>
        <w:t>ки Алей уже было. Кто же нарек это имя?</w:t>
      </w:r>
    </w:p>
    <w:p>
      <w:pPr>
        <w:pStyle w:val="Normal"/>
        <w:shd w:fill="FFFFFF" w:val="clear"/>
        <w:ind w:firstLine="720"/>
        <w:jc w:val="both"/>
        <w:rPr/>
      </w:pPr>
      <w:r>
        <w:rPr>
          <w:szCs w:val="19"/>
        </w:rPr>
        <w:t>История уводит нас в глубь веков. Архив Колывано-Воскресенского Гор</w:t>
        <w:softHyphen/>
        <w:t>ного начальства свиде</w:t>
        <w:softHyphen/>
        <w:t>тельствует: "</w:t>
      </w:r>
      <w:r>
        <w:rPr>
          <w:i/>
          <w:iCs/>
          <w:szCs w:val="19"/>
        </w:rPr>
        <w:t>…киргизы выходили из-за Иртыша к русским Алтайским селе</w:t>
        <w:softHyphen/>
        <w:t>ниям иногда массами, причем, любили останав</w:t>
        <w:softHyphen/>
        <w:t>ливаться для кочевья преимущественно по реке Алей...</w:t>
      </w:r>
      <w:r>
        <w:rPr>
          <w:szCs w:val="19"/>
        </w:rPr>
        <w:t xml:space="preserve"> "</w:t>
      </w:r>
      <w:r>
        <w:rPr>
          <w:i/>
          <w:iCs/>
          <w:szCs w:val="19"/>
        </w:rPr>
        <w:t xml:space="preserve">. </w:t>
      </w:r>
      <w:r>
        <w:rPr>
          <w:szCs w:val="19"/>
        </w:rPr>
        <w:t>Через Алтай, его восточную предгорную часть (р-н Змеиногорска), проходил торговый кара</w:t>
        <w:softHyphen/>
        <w:t>ванный путь из Бухары в Томск. Это наводит на мысль о том, что слово Алей могло быть занесено извне. Н. Печерский в га</w:t>
        <w:softHyphen/>
        <w:t>зете «Новый путь» Поспелихинского района пишет: "</w:t>
      </w:r>
      <w:r>
        <w:rPr>
          <w:i/>
          <w:iCs/>
          <w:szCs w:val="19"/>
        </w:rPr>
        <w:t>На свой лад русские пер</w:t>
        <w:softHyphen/>
        <w:t>вопоселенцы переделали и</w:t>
      </w:r>
      <w:r>
        <w:rPr>
          <w:szCs w:val="19"/>
        </w:rPr>
        <w:t xml:space="preserve"> </w:t>
      </w:r>
      <w:r>
        <w:rPr>
          <w:i/>
          <w:iCs/>
          <w:szCs w:val="19"/>
        </w:rPr>
        <w:t>название реки Алей. Аборигены называли его Ылай, что</w:t>
      </w:r>
      <w:r>
        <w:rPr>
          <w:szCs w:val="19"/>
        </w:rPr>
        <w:t xml:space="preserve"> </w:t>
      </w:r>
      <w:r>
        <w:rPr>
          <w:i/>
          <w:iCs/>
          <w:szCs w:val="19"/>
        </w:rPr>
        <w:t>в переводе оз</w:t>
        <w:softHyphen/>
        <w:t>начает «мутный». А его воды действительно почти на всем протяжении со</w:t>
        <w:softHyphen/>
        <w:t>держат в себе глинистую муть...</w:t>
      </w:r>
      <w:r>
        <w:rPr>
          <w:szCs w:val="19"/>
        </w:rPr>
        <w:t>"</w:t>
      </w:r>
      <w:r>
        <w:rPr>
          <w:i/>
          <w:iCs/>
          <w:szCs w:val="19"/>
        </w:rPr>
        <w:t xml:space="preserve">. </w:t>
      </w:r>
      <w:r>
        <w:rPr>
          <w:szCs w:val="19"/>
        </w:rPr>
        <w:t>Возможно, и эта пока что недоказанная версия станет аксиомой. Но сегодня представляют интерес другие обстоя</w:t>
        <w:softHyphen/>
        <w:t>тельства.</w:t>
      </w:r>
    </w:p>
    <w:p>
      <w:pPr>
        <w:pStyle w:val="Normal"/>
        <w:shd w:fill="FFFFFF" w:val="clear"/>
        <w:ind w:firstLine="720"/>
        <w:jc w:val="both"/>
        <w:rPr/>
      </w:pPr>
      <w:r>
        <w:rPr>
          <w:szCs w:val="19"/>
        </w:rPr>
        <w:t>На протяжении многих веков алтайскую землю населяли различные пле</w:t>
        <w:softHyphen/>
        <w:t xml:space="preserve">мена. Их беспокойными соседями в </w:t>
      </w:r>
      <w:r>
        <w:rPr>
          <w:szCs w:val="19"/>
          <w:lang w:val="en-US"/>
        </w:rPr>
        <w:t>XVI</w:t>
      </w:r>
      <w:r>
        <w:rPr>
          <w:szCs w:val="19"/>
        </w:rPr>
        <w:t xml:space="preserve"> веке были многочисленные группы татарского населения во главе с сибирским ханом Кучумом. Воинственный хан имел большую родо</w:t>
        <w:softHyphen/>
        <w:t>словную. Вот она-то и по</w:t>
        <w:softHyphen/>
        <w:t>могает нам приоткрыть завесу в тайне имени реки.</w:t>
      </w:r>
    </w:p>
    <w:p>
      <w:pPr>
        <w:pStyle w:val="Normal"/>
        <w:shd w:fill="FFFFFF" w:val="clear"/>
        <w:ind w:firstLine="720"/>
        <w:jc w:val="both"/>
        <w:rPr/>
      </w:pPr>
      <w:r>
        <w:rPr>
          <w:szCs w:val="19"/>
        </w:rPr>
        <w:t>В ночь с 5 на 6 августа 1584 года трагически по</w:t>
        <w:softHyphen/>
        <w:t>гиб Ермак. Вот как опи</w:t>
        <w:softHyphen/>
        <w:t>сывает этот эпизод Евге</w:t>
        <w:softHyphen/>
        <w:t>ний Федоров в своем романе "Ермак": "</w:t>
      </w:r>
      <w:r>
        <w:rPr>
          <w:i/>
          <w:iCs/>
          <w:szCs w:val="19"/>
        </w:rPr>
        <w:t>…сибирский</w:t>
      </w:r>
      <w:r>
        <w:rPr>
          <w:szCs w:val="19"/>
        </w:rPr>
        <w:t xml:space="preserve"> </w:t>
      </w:r>
      <w:r>
        <w:rPr>
          <w:i/>
          <w:iCs/>
          <w:szCs w:val="19"/>
        </w:rPr>
        <w:t>хан Кучум был изг</w:t>
        <w:softHyphen/>
        <w:t>нан из населенных мест. Он искал случая отом</w:t>
        <w:softHyphen/>
        <w:t>стить Ермаку. Небольшой отряд Ермака после длительного перехода безмя</w:t>
        <w:softHyphen/>
        <w:t>тежно спал на привале. Раскатисто гремел гром, от которого содрогались земля и небо. Но крепко спали измученные казаки. Бодрствовали лишь одни враги. Волчьей стаей кра</w:t>
        <w:softHyphen/>
        <w:t xml:space="preserve">лись татары Кучума по следу Ермака. В грозу </w:t>
      </w:r>
      <w:r>
        <w:rPr>
          <w:szCs w:val="19"/>
        </w:rPr>
        <w:t xml:space="preserve">— </w:t>
      </w:r>
      <w:r>
        <w:rPr>
          <w:i/>
          <w:iCs/>
          <w:szCs w:val="19"/>
        </w:rPr>
        <w:t>молнию сидел хан под ста</w:t>
        <w:softHyphen/>
        <w:t xml:space="preserve">рым кедром и радовался: </w:t>
      </w:r>
      <w:r>
        <w:rPr>
          <w:szCs w:val="19"/>
        </w:rPr>
        <w:t>«</w:t>
      </w:r>
      <w:r>
        <w:rPr>
          <w:i/>
          <w:iCs/>
          <w:szCs w:val="19"/>
        </w:rPr>
        <w:t>Кажется пришел час ра</w:t>
        <w:softHyphen/>
        <w:t>сплаты со страшным</w:t>
      </w:r>
      <w:r>
        <w:rPr>
          <w:szCs w:val="19"/>
        </w:rPr>
        <w:t xml:space="preserve"> </w:t>
      </w:r>
      <w:r>
        <w:rPr>
          <w:i/>
          <w:iCs/>
          <w:szCs w:val="19"/>
        </w:rPr>
        <w:t>вра</w:t>
        <w:softHyphen/>
        <w:t>гом». Посланный Кучу</w:t>
        <w:softHyphen/>
        <w:t>мом татарин Селим выс</w:t>
        <w:softHyphen/>
        <w:t>ледил отряд и убедился, что казаки безмятежно спят, не выставив даже охраны. Кучум принима</w:t>
        <w:softHyphen/>
        <w:t>ет решение взять Ермака живым. Орудует он вме</w:t>
        <w:softHyphen/>
        <w:t>сте с сыном Алеем.</w:t>
      </w:r>
    </w:p>
    <w:p>
      <w:pPr>
        <w:pStyle w:val="Normal"/>
        <w:shd w:fill="FFFFFF" w:val="clear"/>
        <w:ind w:firstLine="720"/>
        <w:jc w:val="both"/>
        <w:rPr/>
      </w:pPr>
      <w:r>
        <w:rPr>
          <w:i/>
          <w:iCs/>
          <w:szCs w:val="19"/>
        </w:rPr>
        <w:t xml:space="preserve">-  Алей, сын мой, ты здесь? </w:t>
      </w:r>
      <w:r>
        <w:rPr>
          <w:szCs w:val="19"/>
        </w:rPr>
        <w:t xml:space="preserve">— </w:t>
      </w:r>
      <w:r>
        <w:rPr>
          <w:i/>
          <w:iCs/>
          <w:szCs w:val="19"/>
        </w:rPr>
        <w:t>еле слышно спросил хан</w:t>
      </w:r>
    </w:p>
    <w:p>
      <w:pPr>
        <w:pStyle w:val="Normal"/>
        <w:shd w:fill="FFFFFF" w:val="clear"/>
        <w:ind w:firstLine="720"/>
        <w:jc w:val="both"/>
        <w:rPr/>
      </w:pPr>
      <w:r>
        <w:rPr>
          <w:i/>
          <w:iCs/>
          <w:szCs w:val="19"/>
        </w:rPr>
        <w:t xml:space="preserve">- Я вместе с тобой, отец </w:t>
      </w:r>
      <w:r>
        <w:rPr>
          <w:szCs w:val="19"/>
        </w:rPr>
        <w:t xml:space="preserve">— </w:t>
      </w:r>
      <w:r>
        <w:rPr>
          <w:i/>
          <w:iCs/>
          <w:szCs w:val="19"/>
        </w:rPr>
        <w:t>отозвался молодой</w:t>
      </w:r>
      <w:r>
        <w:rPr>
          <w:szCs w:val="19"/>
        </w:rPr>
        <w:t xml:space="preserve"> </w:t>
      </w:r>
      <w:r>
        <w:rPr>
          <w:i/>
          <w:iCs/>
          <w:szCs w:val="19"/>
        </w:rPr>
        <w:t>голос.</w:t>
      </w:r>
    </w:p>
    <w:p>
      <w:pPr>
        <w:pStyle w:val="Normal"/>
        <w:shd w:fill="FFFFFF" w:val="clear"/>
        <w:ind w:firstLine="720"/>
        <w:jc w:val="both"/>
        <w:rPr>
          <w:i/>
          <w:i/>
          <w:iCs/>
          <w:szCs w:val="19"/>
        </w:rPr>
      </w:pPr>
      <w:r>
        <w:rPr>
          <w:i/>
          <w:iCs/>
          <w:szCs w:val="19"/>
        </w:rPr>
        <w:t>- Ермака живым мне. Так угодно аллаху, - сказал Кучум. Нападение та</w:t>
        <w:softHyphen/>
        <w:t>тар  было неожиданным. Хан слышал шум, крики и стоны. Рев бури и шум ливня заглушил хрипенье зарезанных...</w:t>
      </w:r>
    </w:p>
    <w:p>
      <w:pPr>
        <w:pStyle w:val="Normal"/>
        <w:shd w:fill="FFFFFF" w:val="clear"/>
        <w:ind w:firstLine="720"/>
        <w:jc w:val="both"/>
        <w:rPr/>
      </w:pPr>
      <w:r>
        <w:rPr>
          <w:szCs w:val="19"/>
        </w:rPr>
        <w:t>—</w:t>
      </w:r>
      <w:r>
        <w:rPr>
          <w:i/>
          <w:iCs/>
          <w:szCs w:val="19"/>
        </w:rPr>
        <w:t>Ермак! Ермак!</w:t>
      </w:r>
      <w:r>
        <w:rPr>
          <w:szCs w:val="19"/>
        </w:rPr>
        <w:t xml:space="preserve">— </w:t>
      </w:r>
      <w:r>
        <w:rPr>
          <w:i/>
          <w:iCs/>
          <w:szCs w:val="19"/>
        </w:rPr>
        <w:t>кри</w:t>
        <w:softHyphen/>
        <w:t>чали в смятении татары. Алей набежал сзади, дважды ударил ножом атамана в спину. Но мо</w:t>
        <w:softHyphen/>
        <w:t>гучий воин не шатнулся, осилил удары...</w:t>
      </w:r>
      <w:r>
        <w:rPr>
          <w:szCs w:val="19"/>
        </w:rPr>
        <w:t xml:space="preserve"> ".</w:t>
      </w:r>
    </w:p>
    <w:p>
      <w:pPr>
        <w:pStyle w:val="Normal"/>
        <w:shd w:fill="FFFFFF" w:val="clear"/>
        <w:ind w:firstLine="720"/>
        <w:jc w:val="both"/>
        <w:rPr>
          <w:szCs w:val="19"/>
        </w:rPr>
      </w:pPr>
      <w:r>
        <w:rPr>
          <w:szCs w:val="19"/>
        </w:rPr>
        <w:t>Последний раз об Алее упоминается в 1638 году. Дальнейшая судьба хана Алея неизвестна. Итак, нам известно имя челове</w:t>
        <w:softHyphen/>
        <w:t>ка, носящего имя реки, но это совершенно не означа</w:t>
        <w:softHyphen/>
        <w:t>ет, что река названа в честь сибирского хана. Хо</w:t>
        <w:softHyphen/>
        <w:t>тя есть одна и немаловаж</w:t>
        <w:softHyphen/>
        <w:t>ная деталь.</w:t>
      </w:r>
    </w:p>
    <w:p>
      <w:pPr>
        <w:pStyle w:val="Normal"/>
        <w:shd w:fill="FFFFFF" w:val="clear"/>
        <w:ind w:firstLine="720"/>
        <w:jc w:val="both"/>
        <w:rPr/>
      </w:pPr>
      <w:r>
        <w:rPr>
          <w:szCs w:val="19"/>
        </w:rPr>
        <w:t>Если посмотреть на кар</w:t>
        <w:softHyphen/>
        <w:t xml:space="preserve">ту Сибири </w:t>
      </w:r>
      <w:r>
        <w:rPr>
          <w:szCs w:val="19"/>
          <w:lang w:val="en-US"/>
        </w:rPr>
        <w:t>XVI</w:t>
      </w:r>
      <w:r>
        <w:rPr>
          <w:szCs w:val="19"/>
        </w:rPr>
        <w:t>—</w:t>
      </w:r>
      <w:r>
        <w:rPr>
          <w:szCs w:val="19"/>
          <w:lang w:val="en-US"/>
        </w:rPr>
        <w:t>XVII</w:t>
      </w:r>
      <w:r>
        <w:rPr>
          <w:szCs w:val="19"/>
        </w:rPr>
        <w:t xml:space="preserve"> ве</w:t>
        <w:softHyphen/>
        <w:t>ков, составленную до 1614 года, то здесь нанесены многие реки и озера Ал</w:t>
        <w:softHyphen/>
        <w:t>тая и Кулундинской сте</w:t>
        <w:softHyphen/>
        <w:t>пи. Изображена Обь с ее истоками Бией и Катунью с обозначением их назва</w:t>
        <w:softHyphen/>
        <w:t>ний. Левый же крупный приток верховий Оби не имеет названия. Судя по его положению на карте, — это река Алей, ибо она заходит далеко в степь. К сожалению, река безымян</w:t>
        <w:softHyphen/>
        <w:t>на, хотя здесь названы ре</w:t>
        <w:softHyphen/>
        <w:t>ки Бердь, Иртыш, Омь, Таратас, оз. Чаны и даже Башкаус и Чулышманом. Надо понимать, что река Алей не имела большого промыслового значения и, быть может, ее имя было достоянием немногочис</w:t>
        <w:softHyphen/>
        <w:t>ленных кочевников.</w:t>
      </w:r>
    </w:p>
    <w:p>
      <w:pPr>
        <w:pStyle w:val="Normal"/>
        <w:shd w:fill="FFFFFF" w:val="clear"/>
        <w:ind w:firstLine="720"/>
        <w:jc w:val="both"/>
        <w:rPr>
          <w:szCs w:val="19"/>
        </w:rPr>
      </w:pPr>
      <w:r>
        <w:rPr>
          <w:szCs w:val="19"/>
        </w:rPr>
        <w:t>Как утверждают совре</w:t>
        <w:softHyphen/>
        <w:t>менные словари имен, имя Алий, например, ады</w:t>
        <w:softHyphen/>
        <w:t>гейское и, как правило, иноземного происхожде</w:t>
        <w:softHyphen/>
        <w:t>ния—арабского или тюрк</w:t>
        <w:softHyphen/>
        <w:t>ского. Распространено имя Али среди кабардин</w:t>
        <w:softHyphen/>
        <w:t>цев, черкесов, дагестанцев. Однако среди алтайцев, хакасцев, бурятов, калмы</w:t>
        <w:softHyphen/>
        <w:t>ков, тувинцев это имя не встречается. Есть это имя среди чечен и ингушетов, но сюда оно проникло из тюркского, монгольского, грузинского языков. Сре</w:t>
        <w:softHyphen/>
        <w:t>ди чечен и ингушетов это имя носят и мужчины и женщины.</w:t>
      </w:r>
    </w:p>
    <w:p>
      <w:pPr>
        <w:pStyle w:val="Normal"/>
        <w:shd w:fill="FFFFFF" w:val="clear"/>
        <w:ind w:firstLine="720"/>
        <w:jc w:val="both"/>
        <w:rPr>
          <w:szCs w:val="19"/>
        </w:rPr>
      </w:pPr>
      <w:r>
        <w:rPr>
          <w:szCs w:val="19"/>
        </w:rPr>
        <w:t>Не исключено, что рас</w:t>
        <w:softHyphen/>
        <w:t>пространенное имя Алей было наречено речке, ставшей любимым при</w:t>
        <w:softHyphen/>
        <w:t>станищем бухарских куп</w:t>
        <w:softHyphen/>
        <w:t>цов. Ученый М. Ф. Розен — составитель словаря ге</w:t>
        <w:softHyphen/>
        <w:t>ографических терминов Западной Сибири отмеча</w:t>
        <w:softHyphen/>
        <w:t>ет, что широкое употреб</w:t>
        <w:softHyphen/>
        <w:t>ление в Западной Сибири имеют термины до русско</w:t>
        <w:softHyphen/>
        <w:t>го населения. Они прочно вошли в топографическую номенклатуру...</w:t>
      </w:r>
    </w:p>
    <w:p>
      <w:pPr>
        <w:pStyle w:val="Normal"/>
        <w:shd w:fill="FFFFFF" w:val="clear"/>
        <w:ind w:firstLine="720"/>
        <w:jc w:val="both"/>
        <w:rPr>
          <w:szCs w:val="19"/>
        </w:rPr>
      </w:pPr>
      <w:r>
        <w:rPr>
          <w:szCs w:val="19"/>
        </w:rPr>
        <w:t>Интересна еще одна особенность. Среди татарских князей, ханов были широко распространены такие имена, как Кучум, Карача,  Ишек, Ишим и т.д.</w:t>
      </w:r>
    </w:p>
    <w:p>
      <w:pPr>
        <w:pStyle w:val="Normal"/>
        <w:shd w:fill="FFFFFF" w:val="clear"/>
        <w:ind w:firstLine="720"/>
        <w:jc w:val="both"/>
        <w:rPr/>
      </w:pPr>
      <w:r>
        <w:rPr>
          <w:szCs w:val="19"/>
        </w:rPr>
        <w:t xml:space="preserve">На географической карте Сибири </w:t>
      </w:r>
      <w:r>
        <w:rPr>
          <w:szCs w:val="19"/>
          <w:lang w:val="en-US"/>
        </w:rPr>
        <w:t>ce</w:t>
      </w:r>
      <w:r>
        <w:rPr>
          <w:szCs w:val="19"/>
        </w:rPr>
        <w:t>годня этими именами обозначены озера Кучук и Карачи, реки Иша и Ишим и другие. Так, среди ногайских мурз много было имен Кучук. Карача — так звали думчего царя Кучума. Характерно, что место расположения водоемов и действие этих тезок совпадают. Можно предположить, что с наречением людям имен-тезок географических названий имели место и обратные явления. "</w:t>
      </w:r>
      <w:r>
        <w:rPr>
          <w:i/>
          <w:iCs/>
          <w:szCs w:val="19"/>
        </w:rPr>
        <w:t xml:space="preserve">В </w:t>
      </w:r>
      <w:r>
        <w:rPr>
          <w:i/>
          <w:iCs/>
          <w:szCs w:val="19"/>
          <w:lang w:val="en-US"/>
        </w:rPr>
        <w:t>XVII</w:t>
      </w:r>
      <w:r>
        <w:rPr>
          <w:szCs w:val="19"/>
        </w:rPr>
        <w:t xml:space="preserve"> </w:t>
      </w:r>
      <w:r>
        <w:rPr>
          <w:i/>
          <w:iCs/>
          <w:szCs w:val="19"/>
        </w:rPr>
        <w:t>веке остятские поселения на территории Сибири разделились на волости и многие из них носили одноименные названия»,- говорится в книге «Путешествия Спафария</w:t>
      </w:r>
      <w:r>
        <w:rPr>
          <w:szCs w:val="19"/>
        </w:rPr>
        <w:t>"</w:t>
      </w:r>
      <w:r>
        <w:rPr>
          <w:i/>
          <w:iCs/>
          <w:szCs w:val="19"/>
        </w:rPr>
        <w:t xml:space="preserve">. </w:t>
      </w:r>
      <w:r>
        <w:rPr>
          <w:szCs w:val="19"/>
        </w:rPr>
        <w:t>Так</w:t>
      </w:r>
      <w:r>
        <w:rPr>
          <w:i/>
          <w:iCs/>
          <w:szCs w:val="19"/>
        </w:rPr>
        <w:t xml:space="preserve"> </w:t>
      </w:r>
      <w:r>
        <w:rPr>
          <w:szCs w:val="19"/>
        </w:rPr>
        <w:t>волость Чюлымская (князя Чюлыма), волость Кондыкина (князя Кондыки).</w:t>
      </w:r>
    </w:p>
    <w:p>
      <w:pPr>
        <w:pStyle w:val="Normal"/>
        <w:shd w:fill="FFFFFF" w:val="clear"/>
        <w:ind w:firstLine="720"/>
        <w:jc w:val="both"/>
        <w:rPr>
          <w:szCs w:val="19"/>
        </w:rPr>
      </w:pPr>
      <w:r>
        <w:rPr>
          <w:szCs w:val="19"/>
        </w:rPr>
        <w:t>Сегодня ни один из словарей и справочников не дает пока ответа на вопрос о происхождении географического названия реки Алей, можно только высказывать предположения.</w:t>
      </w:r>
    </w:p>
    <w:p>
      <w:pPr>
        <w:pStyle w:val="Normal"/>
        <w:shd w:fill="FFFFFF" w:val="clear"/>
        <w:ind w:firstLine="720"/>
        <w:jc w:val="both"/>
        <w:rPr>
          <w:szCs w:val="19"/>
        </w:rPr>
      </w:pPr>
      <w:r>
        <w:rPr>
          <w:szCs w:val="19"/>
        </w:rPr>
        <w:t xml:space="preserve">Большое поле деятельности для любознательных, для тех, кто неравнодушен к загадкам исторических имен, к родному краю, его истории и природным богатствам. </w:t>
      </w:r>
    </w:p>
    <w:p>
      <w:pPr>
        <w:pStyle w:val="Normal"/>
        <w:shd w:fill="FFFFFF" w:val="clear"/>
        <w:ind w:firstLine="720"/>
        <w:jc w:val="both"/>
        <w:rPr>
          <w:szCs w:val="19"/>
        </w:rPr>
      </w:pPr>
      <w:r>
        <w:rPr>
          <w:szCs w:val="19"/>
        </w:rPr>
        <w:t>Время неумолимо движется вперед. Миллионы тонн алейской воды наполнили мировой океан. Много тайн они унесли с собой, немало осталось их и на берегах горно-степной реки.</w:t>
      </w:r>
    </w:p>
    <w:p>
      <w:pPr>
        <w:pStyle w:val="Normal"/>
        <w:shd w:fill="FFFFFF" w:val="clear"/>
        <w:ind w:firstLine="720"/>
        <w:jc w:val="both"/>
        <w:rPr>
          <w:szCs w:val="19"/>
        </w:rPr>
      </w:pPr>
      <w:r>
        <w:rPr>
          <w:szCs w:val="19"/>
        </w:rPr>
        <w:t>Разгадать и заставить служить их людям – задача современников.</w:t>
      </w:r>
    </w:p>
    <w:p>
      <w:pPr>
        <w:pStyle w:val="Normal"/>
        <w:widowControl w:val="false"/>
        <w:autoSpaceDE w:val="false"/>
        <w:ind w:firstLine="720"/>
        <w:jc w:val="right"/>
        <w:rPr>
          <w:b/>
          <w:b/>
          <w:iCs/>
        </w:rPr>
      </w:pPr>
      <w:r>
        <w:rPr>
          <w:b/>
          <w:iCs/>
        </w:rPr>
        <w:t>А.Д. Сергеев</w:t>
      </w:r>
    </w:p>
    <w:p>
      <w:pPr>
        <w:pStyle w:val="Normal"/>
        <w:widowControl w:val="false"/>
        <w:autoSpaceDE w:val="false"/>
        <w:ind w:firstLine="720"/>
        <w:jc w:val="right"/>
        <w:rPr>
          <w:b/>
          <w:b/>
          <w:iCs/>
        </w:rPr>
      </w:pPr>
      <w:r>
        <w:rPr>
          <w:b/>
          <w:iCs/>
        </w:rPr>
        <w:t xml:space="preserve">(Барнаульский отдел </w:t>
      </w:r>
    </w:p>
    <w:p>
      <w:pPr>
        <w:pStyle w:val="Normal"/>
        <w:widowControl w:val="false"/>
        <w:autoSpaceDE w:val="false"/>
        <w:ind w:firstLine="720"/>
        <w:jc w:val="right"/>
        <w:rPr>
          <w:b/>
          <w:b/>
          <w:iCs/>
        </w:rPr>
      </w:pPr>
      <w:r>
        <w:rPr>
          <w:b/>
          <w:iCs/>
        </w:rPr>
        <w:t>Географического общества СССР)</w:t>
      </w:r>
    </w:p>
    <w:p>
      <w:pPr>
        <w:pStyle w:val="Normal"/>
        <w:widowControl w:val="false"/>
        <w:autoSpaceDE w:val="false"/>
        <w:ind w:firstLine="720"/>
        <w:jc w:val="right"/>
        <w:rPr>
          <w:b/>
          <w:b/>
          <w:iCs/>
          <w:sz w:val="28"/>
          <w:szCs w:val="28"/>
        </w:rPr>
      </w:pPr>
      <w:r>
        <w:rPr>
          <w:b/>
          <w:iCs/>
          <w:sz w:val="28"/>
          <w:szCs w:val="28"/>
        </w:rPr>
      </w:r>
    </w:p>
    <w:p>
      <w:pPr>
        <w:pStyle w:val="Normal"/>
        <w:widowControl w:val="false"/>
        <w:autoSpaceDE w:val="false"/>
        <w:ind w:firstLine="720"/>
        <w:jc w:val="right"/>
        <w:rPr>
          <w:b/>
          <w:b/>
          <w:i/>
          <w:i/>
          <w:sz w:val="28"/>
          <w:szCs w:val="28"/>
        </w:rPr>
      </w:pPr>
      <w:r>
        <w:rPr>
          <w:b/>
          <w:iCs/>
          <w:sz w:val="28"/>
          <w:szCs w:val="28"/>
        </w:rPr>
        <w:t>Из истории освоения бассейна р. Алей</w:t>
      </w:r>
    </w:p>
    <w:p>
      <w:pPr>
        <w:pStyle w:val="Normal"/>
        <w:ind w:left="1072" w:hanging="0"/>
        <w:jc w:val="both"/>
        <w:rPr>
          <w:rStyle w:val="HTML"/>
          <w:b/>
          <w:b/>
        </w:rPr>
      </w:pPr>
      <w:r>
        <w:rPr>
          <w:b/>
          <w:i/>
          <w:sz w:val="28"/>
          <w:szCs w:val="28"/>
        </w:rPr>
      </w:r>
    </w:p>
    <w:p>
      <w:pPr>
        <w:pStyle w:val="2"/>
        <w:jc w:val="right"/>
        <w:rPr/>
      </w:pPr>
      <w:r>
        <w:rPr>
          <w:rStyle w:val="HTML"/>
          <w:rFonts w:cs="Times New Roman"/>
          <w:b/>
        </w:rPr>
        <w:t>Проблемам бассейна Алея – комплексное решение: Тезисы докладов к науч. конф. «О мерах по охране и рациональному использованию бассейна р.Алей», г.Рубцовск, декабрь 1976 г.». Ч.1.-Барнаул, 1976.-с.18-21</w:t>
      </w:r>
    </w:p>
    <w:p>
      <w:pPr>
        <w:pStyle w:val="Normal"/>
        <w:widowControl w:val="false"/>
        <w:autoSpaceDE w:val="false"/>
        <w:ind w:firstLine="720"/>
        <w:jc w:val="right"/>
        <w:rPr>
          <w:rStyle w:val="HTML"/>
          <w:rFonts w:ascii="Times New Roman" w:hAnsi="Times New Roman" w:cs="Times New Roman"/>
          <w:b/>
          <w:b/>
        </w:rPr>
      </w:pPr>
      <w:r>
        <w:rPr/>
      </w:r>
    </w:p>
    <w:p>
      <w:pPr>
        <w:pStyle w:val="Normal"/>
        <w:widowControl w:val="false"/>
        <w:autoSpaceDE w:val="false"/>
        <w:ind w:firstLine="720"/>
        <w:jc w:val="both"/>
        <w:rPr/>
      </w:pPr>
      <w:r>
        <w:rPr/>
        <w:t xml:space="preserve"> </w:t>
      </w:r>
    </w:p>
    <w:p>
      <w:pPr>
        <w:pStyle w:val="Normal"/>
        <w:widowControl w:val="false"/>
        <w:autoSpaceDE w:val="false"/>
        <w:ind w:firstLine="720"/>
        <w:jc w:val="both"/>
        <w:rPr/>
      </w:pPr>
      <w:r>
        <w:rPr/>
      </w:r>
    </w:p>
    <w:p>
      <w:pPr>
        <w:pStyle w:val="Normal"/>
        <w:widowControl w:val="false"/>
        <w:autoSpaceDE w:val="false"/>
        <w:ind w:firstLine="720"/>
        <w:jc w:val="both"/>
        <w:rPr/>
      </w:pPr>
      <w:r>
        <w:rPr/>
        <w:t>Проникновение русских первооткрывателей-землепроходцев на юг Западной Сибири, на Алтай, относится к первой трети Х</w:t>
      </w:r>
      <w:r>
        <w:rPr>
          <w:lang w:val="en-US"/>
        </w:rPr>
        <w:t>VII</w:t>
      </w:r>
      <w:r>
        <w:rPr/>
        <w:t xml:space="preserve"> в. От них в воеводские канцелярии поступали сведения о разнообразных при</w:t>
        <w:softHyphen/>
        <w:t>родных богатствах этого края, о хороших условиях для землепашест</w:t>
        <w:softHyphen/>
        <w:t>ва и поселения. Основание в 1618 г. Кузнецкой крепости способст</w:t>
        <w:softHyphen/>
        <w:t>вовало постепенному освоению края.</w:t>
      </w:r>
    </w:p>
    <w:p>
      <w:pPr>
        <w:pStyle w:val="Normal"/>
        <w:widowControl w:val="false"/>
        <w:autoSpaceDE w:val="false"/>
        <w:ind w:firstLine="720"/>
        <w:jc w:val="both"/>
        <w:rPr/>
      </w:pPr>
      <w:r>
        <w:rPr/>
        <w:t>Но исторически получилось так, что основной поток колонизации устремился на восток, и только спустя столетие началось освоение русскими обширных просторов Алтая. В более раннее время, в Х</w:t>
      </w:r>
      <w:r>
        <w:rPr>
          <w:lang w:val="en-US"/>
        </w:rPr>
        <w:t>VII</w:t>
      </w:r>
      <w:r>
        <w:rPr/>
        <w:t xml:space="preserve"> в., в Алейскую степь захаживали так называемые "бугровщики". Создава</w:t>
        <w:softHyphen/>
        <w:t>лись своеобразные артели кладоискателей. "Бугровщики" раскапывали древние захоронения (курганы), а золотые вещи из них сбывали. Иногда сибирские воеводы посылали специальные ватаги бугровщиков. Особенно опустошительному ограблению был подвергнут курган "Золо</w:t>
        <w:softHyphen/>
        <w:t>тарь" в Локтевской степи.</w:t>
      </w:r>
    </w:p>
    <w:p>
      <w:pPr>
        <w:pStyle w:val="Normal"/>
        <w:widowControl w:val="false"/>
        <w:autoSpaceDE w:val="false"/>
        <w:ind w:firstLine="720"/>
        <w:jc w:val="both"/>
        <w:rPr/>
      </w:pPr>
      <w:r>
        <w:rPr/>
        <w:t>Отдельные группы бугровщиков, землепроходцев, беглых промыш</w:t>
        <w:softHyphen/>
        <w:t>ленных людей вынуждены были строить временные или более или менее достоянные избушки, заимки, поселения.</w:t>
      </w:r>
    </w:p>
    <w:p>
      <w:pPr>
        <w:pStyle w:val="Normal"/>
        <w:widowControl w:val="false"/>
        <w:autoSpaceDE w:val="false"/>
        <w:ind w:firstLine="720"/>
        <w:jc w:val="both"/>
        <w:rPr/>
      </w:pPr>
      <w:r>
        <w:rPr/>
        <w:t>Как установлено, постоянные деревни возникли в первой четвер</w:t>
        <w:softHyphen/>
        <w:t>ти Х</w:t>
      </w:r>
      <w:r>
        <w:rPr>
          <w:lang w:val="en-US"/>
        </w:rPr>
        <w:t>VIII</w:t>
      </w:r>
      <w:r>
        <w:rPr/>
        <w:t xml:space="preserve"> в. в северо-восточной части края, по рекам Чумышу, Кашкарагаихе, Повалихе, Бобровке. Не исключено, что к этому времени возникают единичные поселения в предгорной части левобережья Оби. В частности, по документам известно, что на р. Поперечной, притоке Алея, до 20-х годов несколько лет жил Лаврентий Лотов (Ю.С.Булыгин, 1974). Чем он занимался - неизвестно, но в 1717 г. в верховьях Алея пришла компания землепроходцев Михаила Волкова "с товарищами". Можно предполагать, что они жили здесь несколько лет, занимаясь в основном поиском руд. По сведениям начальника погра</w:t>
        <w:softHyphen/>
        <w:t>ничной линии генерала Веймарна известно, что в 1720 г. другой ру</w:t>
        <w:softHyphen/>
        <w:t>доискатель Степан Костылев, "взяв с собой Михаила Волкова, и был с ним в местах, лежащих над рекой Алеею и между оной и рекою же Чарыша, нашли в разных урочищах медные ж руды".</w:t>
      </w:r>
    </w:p>
    <w:p>
      <w:pPr>
        <w:pStyle w:val="Normal"/>
        <w:widowControl w:val="false"/>
        <w:autoSpaceDE w:val="false"/>
        <w:ind w:firstLine="720"/>
        <w:jc w:val="both"/>
        <w:rPr/>
      </w:pPr>
      <w:r>
        <w:rPr/>
        <w:t>В 1725 г. уральский заводчик А. Демидов, воспользовавшись от</w:t>
        <w:softHyphen/>
        <w:t>крытиями русских землепроходцев, заложил в верховьях речки Локтевки рудник и металлургический завод.</w:t>
      </w:r>
    </w:p>
    <w:p>
      <w:pPr>
        <w:pStyle w:val="Normal"/>
        <w:widowControl w:val="false"/>
        <w:autoSpaceDE w:val="false"/>
        <w:ind w:firstLine="720"/>
        <w:jc w:val="both"/>
        <w:rPr/>
      </w:pPr>
      <w:r>
        <w:rPr/>
        <w:t>С первой четверти Х</w:t>
      </w:r>
      <w:r>
        <w:rPr>
          <w:lang w:val="en-US"/>
        </w:rPr>
        <w:t>VIII</w:t>
      </w:r>
      <w:r>
        <w:rPr/>
        <w:t xml:space="preserve"> в. сельскохозяйственное освоение бассей</w:t>
        <w:softHyphen/>
        <w:t>на реки Алей шло более интенсивно. Возникают села и деревни на ле</w:t>
        <w:softHyphen/>
        <w:t>вобережье, в частности по р. Алей: 1731 г. - Урюпина, 1742 г. - Озерная, 1745 г. - Безголосова, Усть-Алейская, 1747 г. - Савинка, Кашина, Саввушка, 1748 г. - Красноярка, Панюшова, Шипунова, Нечунаево, Поспелиха, Быкова, Гилева, Карболиха, 1749 г. - Зимино, Чистюнька, Хлопунова, Бобкова (Склюиха), 1763 г. - Кабакова, 1764 г. - Половинкина, 1766 г. - Екатерининское, Старо-Алейская, 1767 г. - Плоское, 1770 г. - Каменская, 1774 г. - Хабазина, 1776 г. - Красноярское, 1777 г. - Устъ-Склюиха, 1785 г. - Новая Шипунова (Ю.С. Булыгин, 1974). Крестьяне осваивали новые земли, за</w:t>
        <w:softHyphen/>
        <w:t>водили пашни, занимались разведением скота, охотой. Заселение зе</w:t>
        <w:softHyphen/>
        <w:t>мель шло успешно. В 1787 г. крестьянин из-под Перми Самойло Златкин просил приписать его к деревне Чистюньке: "...усмотрел я в означенной деревне к хлебопашеству и скотоводству пашенных зе</w:t>
        <w:softHyphen/>
        <w:t>мель и сенных покосов весьма против прежнего моего жительства достаточное, почему и возымел желание поселиться".</w:t>
      </w:r>
    </w:p>
    <w:p>
      <w:pPr>
        <w:pStyle w:val="Normal"/>
        <w:widowControl w:val="false"/>
        <w:autoSpaceDE w:val="false"/>
        <w:ind w:firstLine="720"/>
        <w:jc w:val="both"/>
        <w:rPr/>
      </w:pPr>
      <w:r>
        <w:rPr/>
        <w:t>В 1771 г. академик П.-С. Паллас был на Алтае и прошел весь Алей. Он оставил интересные записи о первопоселенцах. В частнос</w:t>
        <w:softHyphen/>
        <w:t>ти, незадолго перед тем, в села Екатерининское и Старо-Алейское были водворены так называемые "польские" поселенцы - русские беглые крестьяне, выселенные в Сибирь из приграничных польских земель. Екатерининское село состояло из 13 дворов, "поляки" уже освоили озимое, построили свои дворы, завели хозяйство. Но в год приезда Палласа сюда пригнали и "российских ссыльных". Их расселили в казармах оставленного форпоста. Хозяйством они, замечает ученый, еще не обзавелись, к земледелию не приступили. В деревне Староалейской было тогда 150 дворов; здесь также большинство крестьян были «поляки». Но деревня стоит на высоком месте, здесь хлеб плохо родился. Тогда как в соседних деревнях – «обильно» (П. Паллас, 1786).</w:t>
      </w:r>
    </w:p>
    <w:p>
      <w:pPr>
        <w:pStyle w:val="Normal"/>
        <w:widowControl w:val="false"/>
        <w:autoSpaceDE w:val="false"/>
        <w:ind w:firstLine="720"/>
        <w:jc w:val="both"/>
        <w:rPr/>
      </w:pPr>
      <w:r>
        <w:rPr/>
        <w:t xml:space="preserve">В 40-60 гг. </w:t>
      </w:r>
      <w:r>
        <w:rPr>
          <w:lang w:val="en-US"/>
        </w:rPr>
        <w:t>XVIII</w:t>
      </w:r>
      <w:r>
        <w:rPr/>
        <w:t xml:space="preserve"> в. в бассейне р. Алей идет строительство военных поселений, форпостов и крепостей. Так были созданы Спасский станец, форпост Плоский и св. Екатерины (с. Екатерининское), крепости Староалейская и Змеиногорская.  Позже, в 1764г. форпост Плоский перенесли в самое верховье этого ручья, а также построили форпосты Ново-Алейский (ныне Верх-Алейский) и Ключевской. Около Ново-Алейского форпоста существовала деревня, в которой в 1771 г. насчитывалось 30 дворов. Строительство форпостов способствовало крестьянской колонизации этого уголка Алтая.</w:t>
      </w:r>
    </w:p>
    <w:p>
      <w:pPr>
        <w:pStyle w:val="Normal"/>
        <w:widowControl w:val="false"/>
        <w:autoSpaceDE w:val="false"/>
        <w:ind w:firstLine="720"/>
        <w:jc w:val="both"/>
        <w:rPr/>
      </w:pPr>
      <w:r>
        <w:rPr/>
        <w:t xml:space="preserve">Как исторически сложилось, в Сибири не было крепостного права. Беглые крепостные крестьяне из России в сибирских условиях становились «государственными» и обязаны были отрабатывать государственные подати. Но это правило не распространялось на крестьян Алтайского горного округа. По указу 1747 г. и по следующим, подтвержденному Положением от 16 апреля 1828 г., - вплоть </w:t>
        <w:tab/>
        <w:t>до реформы 1861 г., - поселившиеся на землях горного округа любые крестьяне объявлялись приписанными к заводу. Иначе говоря, они должны были заниматься хлебопашеством, нести государственные и мирские повинности. Но стоимость государственных податей  они должны были отработать на тех заводах, к которым были приписаны. Крестьяне валили лес, рубили дрова, готовили бруски для ручной крепи, выжигали уголь, возили все это на заводы и рудники, возили известь, соль, чинили дороги, строили мосты. Крестьяне, убежав от одной кабалы – помещиков в России, попадали в новую, царскую. «Крестьянского рая» они не находили и здесь. Периодические «бунты» крестьян, массовые и коллективные невыезды целыми деревнями на отработки, новые побеги были ответом на жестокую эксплуатацию приписных крестьян.</w:t>
      </w:r>
    </w:p>
    <w:p>
      <w:pPr>
        <w:pStyle w:val="Normal"/>
        <w:widowControl w:val="false"/>
        <w:autoSpaceDE w:val="false"/>
        <w:ind w:firstLine="720"/>
        <w:jc w:val="both"/>
        <w:rPr/>
      </w:pPr>
      <w:r>
        <w:rPr/>
        <w:t>Но и после 1861 г. земельная реформа в Алтайском округе не была до конца осуществлена вплоть до Октябрьской революции 1917 г.</w:t>
      </w:r>
    </w:p>
    <w:p>
      <w:pPr>
        <w:pStyle w:val="Normal"/>
        <w:widowControl w:val="false"/>
        <w:autoSpaceDE w:val="false"/>
        <w:ind w:firstLine="720"/>
        <w:jc w:val="both"/>
        <w:rPr/>
      </w:pPr>
      <w:r>
        <w:rPr/>
        <w:t xml:space="preserve">Еще быстрее и полнее шло промышленное освоение края. Уже в демидовские времена в верховьях Алея функционировали рудники Змеиногорский, Петровский, Лазурские, Гольцовский, Черепановские. Но заводов по бассейну Алея не было. </w:t>
      </w:r>
    </w:p>
    <w:p>
      <w:pPr>
        <w:pStyle w:val="Normal"/>
        <w:widowControl w:val="false"/>
        <w:autoSpaceDE w:val="false"/>
        <w:ind w:firstLine="720"/>
        <w:jc w:val="both"/>
        <w:rPr/>
      </w:pPr>
      <w:r>
        <w:rPr/>
        <w:t>После того, как в 1747 г. демидовские предприятия – медеплавильные заводы Колыванский, Барнаульский, Шульбинский – перешли в собственность русских царей (в ведение Кабинета е.и.в.), началось строительство новых заводов. Вся территория Алтайского края входила в ведомство Колывано-Воскресенских заводов – так назывался горный округ, - и главной целью развития производительных сил здесь стало развитие производства серебра из алтайских руд. В 1774-1775 гг. был построен Алейский серебро-свинцовоплавильный завод в верховьях р. Алей, а в 1783-1784 гг. – Локтевский, в 1804-1805 гг. – Змеиногорский сереброплавильный завод. При Алейском и Локтевском заводах, как и при других, не было построено плотин, не было и больших прудов. Здесь проложили небольшие отводные каналы от р.Алей, плотиной подняли уровень воды и пустили на вододействующие колеса. Алейский и Локтевский заводы производили полуфабрикат – роштейн, который отвозили для окончательной плавки и получения серебра на Барнаульский завод.</w:t>
      </w:r>
    </w:p>
    <w:p>
      <w:pPr>
        <w:pStyle w:val="Normal"/>
        <w:widowControl w:val="false"/>
        <w:autoSpaceDE w:val="false"/>
        <w:ind w:firstLine="720"/>
        <w:jc w:val="both"/>
        <w:rPr/>
      </w:pPr>
      <w:r>
        <w:rPr/>
        <w:t>О размахе производства можно судить по следующим данным.</w:t>
      </w:r>
    </w:p>
    <w:p>
      <w:pPr>
        <w:pStyle w:val="Normal"/>
        <w:widowControl w:val="false"/>
        <w:autoSpaceDE w:val="false"/>
        <w:ind w:firstLine="720"/>
        <w:jc w:val="both"/>
        <w:rPr/>
      </w:pPr>
      <w:r>
        <w:rPr/>
        <w:t xml:space="preserve">Из Змеиногорского рудника с 1747 по 1861 гг. было добыто 145163643 пуда руды. За это же время на алтайских заводах было получено 40760 пудов 20 фунтов золотистого серебра, а также 1189 пудов 38 фунтов золота (по сведениям А.А. Шангина – ГААК, ф.1, оп. 2, д.796). На Алейском заводе в конце </w:t>
      </w:r>
      <w:r>
        <w:rPr>
          <w:lang w:val="en-US"/>
        </w:rPr>
        <w:t>XVIII</w:t>
      </w:r>
      <w:r>
        <w:rPr/>
        <w:t xml:space="preserve"> века работало 80 рабочих, на Локтевском около 200, на Змеиногорском руднике было занято 1500 рудокопов, а всего 3300 рабочих разных специальностей. </w:t>
      </w:r>
    </w:p>
    <w:p>
      <w:pPr>
        <w:pStyle w:val="Normal"/>
        <w:widowControl w:val="false"/>
        <w:autoSpaceDE w:val="false"/>
        <w:ind w:firstLine="720"/>
        <w:jc w:val="both"/>
        <w:rPr/>
      </w:pPr>
      <w:r>
        <w:rPr/>
        <w:t xml:space="preserve">Сырьем энергетической базы заводов служили леса. Вследствие хищнической вырубки лесов в 1759 г. Колыванский завод был закрыт, а когда лес подрос, то в 1790 г. был вновь открыт – всего на 10 лет. Из-за истощения лесных запасов в верховьях р.Алей Алейский завод работал всего четверть века. В 1893 г. были закрыты Локтевский и Змеиногорский заводы. </w:t>
      </w:r>
    </w:p>
    <w:p>
      <w:pPr>
        <w:pStyle w:val="Normal"/>
        <w:widowControl w:val="false"/>
        <w:autoSpaceDE w:val="false"/>
        <w:ind w:firstLine="720"/>
        <w:jc w:val="both"/>
        <w:rPr/>
      </w:pPr>
      <w:r>
        <w:rPr/>
        <w:t>Некоторые рудники и после закрытия заводов продолжали работать, но все-таки горное производство заглохло.</w:t>
      </w:r>
    </w:p>
    <w:p>
      <w:pPr>
        <w:pStyle w:val="Normal"/>
        <w:widowControl w:val="false"/>
        <w:autoSpaceDE w:val="false"/>
        <w:ind w:firstLine="720"/>
        <w:jc w:val="both"/>
        <w:rPr/>
      </w:pPr>
      <w:r>
        <w:rPr/>
        <w:t>Новый толчок хозяйственно-экономическому развитию бассейна р. Алей дала железнодорожная магистраль от Барнаула до Семипалатинска, введенная в эксплуатацию осенью 1915 года. Однако настоящее развитие этот край получил только в годы Советской власти. Были открыты новые рудные залежи, возрождено горное производство, проложена новая железная дорога, выросли новые города, проведены оросительные каналы, освоены тысячи гектар плодородных земель. Широки перспективы развития и в будущем.</w:t>
      </w:r>
    </w:p>
    <w:p>
      <w:pPr>
        <w:pStyle w:val="Normal"/>
        <w:widowControl w:val="false"/>
        <w:autoSpaceDE w:val="false"/>
        <w:ind w:firstLine="720"/>
        <w:jc w:val="both"/>
        <w:rPr/>
      </w:pPr>
      <w:r>
        <w:rPr/>
      </w:r>
    </w:p>
    <w:p>
      <w:pPr>
        <w:pStyle w:val="Normal"/>
        <w:widowControl w:val="false"/>
        <w:autoSpaceDE w:val="false"/>
        <w:ind w:left="720" w:hanging="0"/>
        <w:jc w:val="both"/>
        <w:rPr>
          <w:b/>
          <w:b/>
          <w:bCs/>
        </w:rPr>
      </w:pPr>
      <w:r>
        <w:rPr>
          <w:b/>
          <w:bCs/>
        </w:rPr>
      </w:r>
    </w:p>
    <w:p>
      <w:pPr>
        <w:pStyle w:val="Normal"/>
        <w:widowControl w:val="false"/>
        <w:autoSpaceDE w:val="false"/>
        <w:ind w:firstLine="720"/>
        <w:jc w:val="right"/>
        <w:rPr>
          <w:b/>
          <w:b/>
          <w:iCs/>
        </w:rPr>
      </w:pPr>
      <w:r>
        <w:rPr>
          <w:b/>
          <w:iCs/>
        </w:rPr>
        <w:t>А.Д. Сергеев</w:t>
      </w:r>
    </w:p>
    <w:p>
      <w:pPr>
        <w:pStyle w:val="Normal"/>
        <w:widowControl w:val="false"/>
        <w:autoSpaceDE w:val="false"/>
        <w:ind w:firstLine="720"/>
        <w:jc w:val="right"/>
        <w:rPr>
          <w:b/>
          <w:b/>
          <w:iCs/>
        </w:rPr>
      </w:pPr>
      <w:r>
        <w:rPr>
          <w:b/>
          <w:iCs/>
        </w:rPr>
        <w:t xml:space="preserve">(Барнаульский пединститут) </w:t>
      </w:r>
    </w:p>
    <w:p>
      <w:pPr>
        <w:pStyle w:val="Heading1"/>
        <w:ind w:firstLine="720"/>
        <w:jc w:val="right"/>
        <w:rPr>
          <w:b/>
          <w:b/>
          <w:iCs/>
          <w:szCs w:val="28"/>
        </w:rPr>
      </w:pPr>
      <w:r>
        <w:rPr>
          <w:b/>
          <w:iCs/>
          <w:szCs w:val="28"/>
        </w:rPr>
      </w:r>
    </w:p>
    <w:p>
      <w:pPr>
        <w:pStyle w:val="Heading1"/>
        <w:ind w:firstLine="720"/>
        <w:jc w:val="right"/>
        <w:rPr>
          <w:b/>
          <w:b/>
          <w:i/>
          <w:i/>
          <w:szCs w:val="28"/>
        </w:rPr>
      </w:pPr>
      <w:r>
        <w:rPr>
          <w:b/>
          <w:iCs/>
          <w:szCs w:val="28"/>
        </w:rPr>
        <w:t xml:space="preserve">Гидросиловые устройства </w:t>
      </w:r>
      <w:r>
        <w:rPr>
          <w:b/>
          <w:iCs/>
          <w:szCs w:val="28"/>
          <w:lang w:val="en-US"/>
        </w:rPr>
        <w:t>XVIII</w:t>
      </w:r>
      <w:r>
        <w:rPr>
          <w:b/>
          <w:iCs/>
          <w:szCs w:val="28"/>
        </w:rPr>
        <w:t xml:space="preserve"> в. на Алее</w:t>
      </w:r>
    </w:p>
    <w:p>
      <w:pPr>
        <w:pStyle w:val="Heading1"/>
        <w:ind w:firstLine="720"/>
        <w:jc w:val="right"/>
        <w:rPr>
          <w:rStyle w:val="HTML"/>
          <w:b/>
          <w:b/>
          <w:sz w:val="24"/>
        </w:rPr>
      </w:pPr>
      <w:r>
        <w:rPr>
          <w:b/>
          <w:i/>
          <w:szCs w:val="28"/>
        </w:rPr>
      </w:r>
    </w:p>
    <w:p>
      <w:pPr>
        <w:pStyle w:val="Heading1"/>
        <w:ind w:firstLine="720"/>
        <w:jc w:val="right"/>
        <w:rPr/>
      </w:pPr>
      <w:r>
        <w:rPr>
          <w:rStyle w:val="HTML"/>
          <w:rFonts w:cs="Times New Roman"/>
          <w:b/>
        </w:rPr>
        <w:t>Развитие водного хозяйства и охрана окружающей среды в бассейне реки Алей: Тезисы докладов к конференции/ Отв. за вып. А.М.Малолетко.-Барнаул, 1979.-</w:t>
      </w:r>
      <w:r>
        <w:rPr>
          <w:b/>
          <w:sz w:val="20"/>
        </w:rPr>
        <w:t>С.56-59</w:t>
      </w:r>
    </w:p>
    <w:p>
      <w:pPr>
        <w:pStyle w:val="Normal"/>
        <w:rPr>
          <w:b/>
          <w:b/>
          <w:sz w:val="20"/>
        </w:rPr>
      </w:pPr>
      <w:r>
        <w:rPr>
          <w:b/>
          <w:sz w:val="20"/>
        </w:rPr>
      </w:r>
    </w:p>
    <w:p>
      <w:pPr>
        <w:pStyle w:val="Normal"/>
        <w:rPr/>
      </w:pPr>
      <w:r>
        <w:rPr/>
      </w:r>
    </w:p>
    <w:p>
      <w:pPr>
        <w:pStyle w:val="Normal"/>
        <w:widowControl w:val="false"/>
        <w:autoSpaceDE w:val="false"/>
        <w:ind w:firstLine="720"/>
        <w:jc w:val="both"/>
        <w:rPr/>
      </w:pPr>
      <w:r>
        <w:rPr/>
        <w:t>В конце Х</w:t>
      </w:r>
      <w:r>
        <w:rPr>
          <w:lang w:val="en-US"/>
        </w:rPr>
        <w:t>VII</w:t>
      </w:r>
      <w:r>
        <w:rPr/>
        <w:t xml:space="preserve"> - начале ХV</w:t>
      </w:r>
      <w:r>
        <w:rPr>
          <w:lang w:val="en-US"/>
        </w:rPr>
        <w:t>III</w:t>
      </w:r>
      <w:r>
        <w:rPr/>
        <w:t xml:space="preserve"> вв. Россия переходит от простых гидросиловых устройств для зерновых мельниц, от простых устано</w:t>
        <w:softHyphen/>
        <w:t>вок на оросительных каналах к строительству энергетических сис</w:t>
        <w:softHyphen/>
        <w:t>тем большой мощности в горнодобывающей и металлургической про</w:t>
        <w:softHyphen/>
        <w:t>мышленности. Классическим примером использования силы вод для механизации производства служили заводы и рудники Алтайского края.</w:t>
      </w:r>
    </w:p>
    <w:p>
      <w:pPr>
        <w:pStyle w:val="Normal"/>
        <w:widowControl w:val="false"/>
        <w:autoSpaceDE w:val="false"/>
        <w:ind w:firstLine="720"/>
        <w:jc w:val="both"/>
        <w:rPr/>
      </w:pPr>
      <w:r>
        <w:rPr/>
        <w:t>В составе Алтайского горно-металлургического комплекса три производственных узла располагались в бассейне верхнего Алея - Змеиногорск, Верх-Алейское, Локоть. Строительство гидросиловых объектов для рудничной и заводской базы в названных точках зна</w:t>
        <w:softHyphen/>
        <w:t>чительно отличалось от однотипных производств в других местах, на реках Шульбе, Белой (Колывано-Воскресенский завод), Барнаулке, Калманке (Павловский завод), Нижнем Сузуне, Томь-Чумыш (Томский завод). На названных реках были построены большие плотины для накопления огромных запасов воды. Сразу за плотиной распо</w:t>
        <w:softHyphen/>
        <w:t xml:space="preserve">лагались "фабрики", механические производства, корпуса, </w:t>
      </w:r>
      <w:r>
        <w:rPr>
          <w:lang w:val="en-US"/>
        </w:rPr>
        <w:t>c</w:t>
      </w:r>
      <w:r>
        <w:rPr/>
        <w:t>клады. Строительство высоких плотин с глубоким водозабором было нужно для того, чтобы вода в пруде не промерзала, чтобы выше колеса был достаточный запас воды. Опасность подобных гидроустановок состояла в том, что в случае прорыва плотины сам завод был бы разрушен. Так произошло с Шульбинским заводом, а его стройку забросили. В 1785 г. барнаульская плотина была спасена от раз</w:t>
        <w:softHyphen/>
        <w:t>рушения лишь благодаря героическим усилиям трудового люда. Подобная участь постигла эту же плотину и в 1793 г. Павловская плотина и завод были разрушены в паводок 1793 г., река Касмала пошла по другому руслу в обход плотины. Было построено но</w:t>
        <w:softHyphen/>
        <w:t>вое тело плотины. Катастрофы происходили на равнинных реках. Поэтому от строительства заводских комплексов при плотинах на быстром Алее отказались. Но строить заводы там, где близко до</w:t>
        <w:softHyphen/>
        <w:t>бывалась руда, было необходимо и русские механики и гидротехники пошли по другому пути: они построили в верховьях Алея гидросиловые установки деривационного типа. Первым в России на такой риск пошел И. И. Ползунов. В 1754 г. он построил легкую плотину на р. Змеевке, отвел от нее в сторону канал (деривация) и на пути поставил лесопильное устройство. Вода приводила в действие механизмы. При прорыве плотины три года спустя фабрика не пострадала.</w:t>
      </w:r>
    </w:p>
    <w:p>
      <w:pPr>
        <w:pStyle w:val="Normal"/>
        <w:widowControl w:val="false"/>
        <w:autoSpaceDE w:val="false"/>
        <w:ind w:firstLine="720"/>
        <w:jc w:val="both"/>
        <w:rPr/>
      </w:pPr>
      <w:r>
        <w:rPr/>
        <w:t>В середине 60-х годов Х</w:t>
      </w:r>
      <w:r>
        <w:rPr>
          <w:lang w:val="en-US"/>
        </w:rPr>
        <w:t>VIII</w:t>
      </w:r>
      <w:r>
        <w:rPr/>
        <w:t xml:space="preserve"> в. на р. Карболихе гидротехник К.Д. Фролов построил на деривации уже целую систему гидроустано</w:t>
        <w:softHyphen/>
        <w:t>вок: на одном канале каскадно располагались три рудопромываль</w:t>
        <w:softHyphen/>
        <w:t>ных и толчейных механических производства.</w:t>
      </w:r>
    </w:p>
    <w:p>
      <w:pPr>
        <w:pStyle w:val="Normal"/>
        <w:widowControl w:val="false"/>
        <w:autoSpaceDE w:val="false"/>
        <w:ind w:firstLine="720"/>
        <w:jc w:val="both"/>
        <w:rPr/>
      </w:pPr>
      <w:r>
        <w:rPr/>
        <w:t>Наиболее блестящие идеи И. И. Ползунова осуществил Д.Ф. Голо</w:t>
        <w:softHyphen/>
        <w:t>вин. Он решил построить сереброплавильные заводы на основном русле Алея, используя схему деривационных устройств. При сущест</w:t>
        <w:softHyphen/>
        <w:t>вующей технике ручного труда построить плотину для огромного на</w:t>
        <w:softHyphen/>
        <w:t>порного пруда было фактически невозможно. Как известно, суммар</w:t>
        <w:softHyphen/>
        <w:t>ный объем весеннего половодья у Верх-Алейки составляет 523, у с. Локоть 690 млн. м</w:t>
      </w:r>
      <w:r>
        <w:rPr>
          <w:vertAlign w:val="superscript"/>
        </w:rPr>
        <w:t>3</w:t>
      </w:r>
      <w:r>
        <w:rPr/>
        <w:t>, а расход воды в половодье достигает от 235 до 330 м</w:t>
      </w:r>
      <w:r>
        <w:rPr>
          <w:vertAlign w:val="superscript"/>
        </w:rPr>
        <w:t>3</w:t>
      </w:r>
      <w:r>
        <w:rPr/>
        <w:t>/сек (Д.С. Чураков, 1976), катастрофические же расходы в два-три раза выше. При таком напоре воды приплотинная схема расположения заводов несомненно обернулась бы катастрофой.</w:t>
      </w:r>
    </w:p>
    <w:p>
      <w:pPr>
        <w:pStyle w:val="Normal"/>
        <w:widowControl w:val="false"/>
        <w:autoSpaceDE w:val="false"/>
        <w:ind w:firstLine="720"/>
        <w:jc w:val="both"/>
        <w:rPr/>
      </w:pPr>
      <w:r>
        <w:rPr/>
        <w:t>Д.Ф. Головин в 1774-1775 гг. выше с. Староалейского на правом притоке Алея устроил слановую плотину, которая, подпирая воду всего на 1,4 м, служила своеобразным порогом на пути воды. Из образовавшейся запруды вода по каналу длиной 341 м подводилась к колесам завода. Перепад от уровня воды в Алее до уровня воды в отводном канале после колеса уже составлял 5 м. Этого оказа</w:t>
        <w:softHyphen/>
        <w:t>лось вполне достаточно, чтобы гидросиловая установка действова</w:t>
        <w:softHyphen/>
        <w:t>ла исправно и обслуживала серебросвинцовый Алейский завод.</w:t>
      </w:r>
    </w:p>
    <w:p>
      <w:pPr>
        <w:pStyle w:val="Normal"/>
        <w:widowControl w:val="false"/>
        <w:autoSpaceDE w:val="false"/>
        <w:ind w:firstLine="720"/>
        <w:jc w:val="both"/>
        <w:rPr/>
      </w:pPr>
      <w:r>
        <w:rPr/>
        <w:t>В паводок 1776 г. головное сооружение было прорвано, завод не пострадал. Плотину с водозабором перенесли, и через специаль</w:t>
        <w:softHyphen/>
        <w:t>ный прорез воду направляли на головной водозабор деривации. Ре</w:t>
        <w:softHyphen/>
        <w:t>конструкцию производили в 1785 и в 1798 гг.</w:t>
      </w:r>
    </w:p>
    <w:p>
      <w:pPr>
        <w:pStyle w:val="Normal"/>
        <w:widowControl w:val="false"/>
        <w:autoSpaceDE w:val="false"/>
        <w:ind w:firstLine="720"/>
        <w:jc w:val="both"/>
        <w:rPr/>
      </w:pPr>
      <w:r>
        <w:rPr/>
        <w:t>К нашему времени сохранились заметные следы деривации Алейского завода.</w:t>
      </w:r>
    </w:p>
    <w:p>
      <w:pPr>
        <w:pStyle w:val="Normal"/>
        <w:widowControl w:val="false"/>
        <w:autoSpaceDE w:val="false"/>
        <w:ind w:firstLine="720"/>
        <w:jc w:val="both"/>
        <w:rPr/>
      </w:pPr>
      <w:r>
        <w:rPr/>
        <w:t>Тот же мастер в 1782 г. построил гидросиловую деривацион</w:t>
        <w:softHyphen/>
        <w:t>ную установку для Локтевского серебросвинцового завода. Схема была решена несколько по-иному, полностью использовались топо</w:t>
        <w:softHyphen/>
        <w:t>графические условия местности.</w:t>
      </w:r>
    </w:p>
    <w:p>
      <w:pPr>
        <w:pStyle w:val="Normal"/>
        <w:widowControl w:val="false"/>
        <w:autoSpaceDE w:val="false"/>
        <w:ind w:firstLine="720"/>
        <w:jc w:val="both"/>
        <w:rPr/>
      </w:pPr>
      <w:r>
        <w:rPr/>
        <w:t>Дорофей Головин и его помощники удачно выбрали локтевой изгиб русла Алея и построили деривацию длиной более 8 км. На деле было доказано, что в суровых сибирских условиях дериваци</w:t>
        <w:softHyphen/>
        <w:t>онные установки могут действовать (и действовали!) успешно.</w:t>
      </w:r>
    </w:p>
    <w:p>
      <w:pPr>
        <w:pStyle w:val="Normal"/>
        <w:shd w:fill="FFFFFF" w:val="clear"/>
        <w:autoSpaceDE w:val="false"/>
        <w:ind w:firstLine="709"/>
        <w:jc w:val="both"/>
        <w:rPr/>
      </w:pPr>
      <w:r>
        <w:rPr/>
        <w:t>На Локтевском заводе вода после отработки на колесе сбрасыва</w:t>
        <w:softHyphen/>
        <w:t xml:space="preserve">лась в специальный шлюз </w:t>
      </w:r>
      <w:r>
        <w:rPr>
          <w:iCs/>
        </w:rPr>
        <w:t xml:space="preserve">и </w:t>
      </w:r>
      <w:r>
        <w:rPr/>
        <w:t>попадала в Ивановский исток. Лишние воды весеннего паводка также по шлюзу сбрасывались в Ивановский исток. Шлюз был проложен параллельно каналу, длина его 3,4 м. Тем самым гидросиловые установки не подвергались разрушению в нижнем бьефе. Общий подъем воды от уровня забора в Алее и</w:t>
      </w:r>
      <w:r>
        <w:rPr>
          <w:iCs/>
        </w:rPr>
        <w:t xml:space="preserve"> </w:t>
      </w:r>
      <w:r>
        <w:rPr/>
        <w:t>при падении на колесо составлял до 5 м, устройство приводило в дей</w:t>
        <w:softHyphen/>
        <w:t xml:space="preserve">ствие четыре колеса. Установка обслуживала восемь рудоплавильных печей, лесопилку, толчейную установку (см. рис. 1; ГААК, ф.50, оп.19, д.8186; 1807 г.). Завод работал до конца </w:t>
      </w:r>
      <w:r>
        <w:rPr>
          <w:lang w:val="en-US"/>
        </w:rPr>
        <w:t>XIX</w:t>
      </w:r>
      <w:r>
        <w:rPr/>
        <w:t xml:space="preserve"> в.  </w:t>
      </w:r>
    </w:p>
    <w:p>
      <w:pPr>
        <w:pStyle w:val="Normal"/>
        <w:shd w:fill="FFFFFF" w:val="clear"/>
        <w:autoSpaceDE w:val="false"/>
        <w:ind w:firstLine="709"/>
        <w:jc w:val="both"/>
        <w:rPr/>
      </w:pPr>
      <w:r>
        <w:rPr/>
      </w:r>
    </w:p>
    <w:p>
      <w:pPr>
        <w:pStyle w:val="Normal"/>
        <w:shd w:fill="FFFFFF" w:val="clear"/>
        <w:autoSpaceDE w:val="false"/>
        <w:ind w:firstLine="709"/>
        <w:jc w:val="center"/>
        <w:rPr/>
      </w:pPr>
      <w:r>
        <w:rPr/>
        <w:drawing>
          <wp:inline distT="0" distB="0" distL="0" distR="0">
            <wp:extent cx="1483360" cy="1334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27" r="-24" b="-27"/>
                    <a:stretch>
                      <a:fillRect/>
                    </a:stretch>
                  </pic:blipFill>
                  <pic:spPr bwMode="auto">
                    <a:xfrm>
                      <a:off x="0" y="0"/>
                      <a:ext cx="1483360" cy="1334770"/>
                    </a:xfrm>
                    <a:prstGeom prst="rect">
                      <a:avLst/>
                    </a:prstGeom>
                  </pic:spPr>
                </pic:pic>
              </a:graphicData>
            </a:graphic>
          </wp:inline>
        </w:drawing>
      </w:r>
      <w:r>
        <w:rPr/>
        <w:t xml:space="preserve"> </w:t>
      </w:r>
    </w:p>
    <w:p>
      <w:pPr>
        <w:pStyle w:val="Normal"/>
        <w:shd w:fill="FFFFFF" w:val="clear"/>
        <w:autoSpaceDE w:val="false"/>
        <w:ind w:firstLine="709"/>
        <w:jc w:val="both"/>
        <w:rPr/>
      </w:pPr>
      <w:r>
        <w:rPr/>
      </w:r>
    </w:p>
    <w:p>
      <w:pPr>
        <w:pStyle w:val="Normal"/>
        <w:shd w:fill="FFFFFF" w:val="clear"/>
        <w:autoSpaceDE w:val="false"/>
        <w:ind w:firstLine="709"/>
        <w:jc w:val="both"/>
        <w:rPr/>
      </w:pPr>
      <w:r>
        <w:rPr/>
        <w:t>Гидросиловые установки Д.Ф. Головина на Алейском и Локтевском заводах, т.е. на основном русле Алея, кроме своих гидротехнических достоинств были замечательны еще и тем, что они не нарушали естествен</w:t>
        <w:softHyphen/>
        <w:t>ного водного режима Алея. Во 2-й половине 80-х годов Х</w:t>
      </w:r>
      <w:r>
        <w:rPr>
          <w:lang w:val="en-US"/>
        </w:rPr>
        <w:t>VIII</w:t>
      </w:r>
      <w:r>
        <w:rPr/>
        <w:t xml:space="preserve"> в. К.Д. Фролов на Змеиногорском руднике создал новый гидротехничес</w:t>
        <w:softHyphen/>
        <w:t>кий каскад. Для этого он построил другую плотину на р. Змеевке, выше плотины И.И. Ползунова. Высота плотины 18 м, ширина по верху 12 м, длина верхнего гребня 160 м. Вода сначала шла по подземному каналу, затем по открытому и при</w:t>
        <w:softHyphen/>
        <w:t>водила в действие лесопилку. От пильной мельницы все тот же по</w:t>
        <w:softHyphen/>
        <w:t>ток шел под землей к рудоподъемной машине на двойное наливное колесо диаметром 4,3 м. Затем поток вновь бежал по каменному туннелю и падал на колесо диаметром 18 м. Далее через некоторое расстояние этот же поток приводил в действие колесо диаметром 15,6 м, после чего вода бежала по штольне и, наконец, сбрасыва</w:t>
        <w:softHyphen/>
        <w:t xml:space="preserve">лась по каналу в ту же речку Змеевку далеко от плотины. Вода, попавшая в головной забор канала, пробегала в общей сложности свыше 2200 м. В начале </w:t>
      </w:r>
      <w:r>
        <w:rPr>
          <w:lang w:val="en-US"/>
        </w:rPr>
        <w:t>XIX</w:t>
      </w:r>
      <w:r>
        <w:rPr/>
        <w:t xml:space="preserve"> в. в Змеиногорске был построен боль</w:t>
        <w:softHyphen/>
        <w:t>шой сереброплавильный завод. Его механизмы приводились в движение силой воды все того же деривационного канала.</w:t>
      </w:r>
    </w:p>
    <w:p>
      <w:pPr>
        <w:pStyle w:val="Normal"/>
        <w:shd w:fill="FFFFFF" w:val="clear"/>
        <w:autoSpaceDE w:val="false"/>
        <w:ind w:firstLine="709"/>
        <w:jc w:val="both"/>
        <w:rPr/>
      </w:pPr>
      <w:r>
        <w:rPr/>
        <w:t>В конце Х</w:t>
      </w:r>
      <w:r>
        <w:rPr>
          <w:lang w:val="en-US"/>
        </w:rPr>
        <w:t>VIII</w:t>
      </w:r>
      <w:r>
        <w:rPr/>
        <w:t xml:space="preserve"> - начале </w:t>
      </w:r>
      <w:r>
        <w:rPr>
          <w:lang w:val="en-US"/>
        </w:rPr>
        <w:t>XIX</w:t>
      </w:r>
      <w:r>
        <w:rPr/>
        <w:t xml:space="preserve"> вв. другие гидросиловые установки деривационного типа была осуществлены при строительстве Гавриловского завода на реке Б. Талмовой на Салаире и при строительстве Гурьевского завода на р. Бачат.</w:t>
      </w:r>
    </w:p>
    <w:p>
      <w:pPr>
        <w:pStyle w:val="Normal"/>
        <w:ind w:firstLine="709"/>
        <w:jc w:val="both"/>
        <w:rPr/>
      </w:pPr>
      <w:r>
        <w:rPr/>
        <w:t>Проектировался большой завод на р. Нене системы Бии. Гидротехник П.Н. Залесов в 1810-1811 гг. произвел тщательное гидроло</w:t>
        <w:softHyphen/>
        <w:t>гическое изыскание, осуществил нивелировку русла, рассчитал рас</w:t>
        <w:softHyphen/>
        <w:t>ход воды, запроектировал судоходный канал длиной 21 км от плотины до р. Бии. Но этот проект не был осуществлен.</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right"/>
        <w:rPr>
          <w:b/>
          <w:b/>
          <w:iCs/>
        </w:rPr>
      </w:pPr>
      <w:r>
        <w:rPr>
          <w:b/>
          <w:iCs/>
        </w:rPr>
        <w:t>Л. А. Кованова</w:t>
      </w:r>
    </w:p>
    <w:p>
      <w:pPr>
        <w:pStyle w:val="Normal"/>
        <w:widowControl w:val="false"/>
        <w:autoSpaceDE w:val="false"/>
        <w:ind w:firstLine="720"/>
        <w:jc w:val="right"/>
        <w:rPr>
          <w:b/>
          <w:b/>
          <w:iCs/>
        </w:rPr>
      </w:pPr>
      <w:r>
        <w:rPr>
          <w:b/>
          <w:iCs/>
        </w:rPr>
        <w:t>(Алтайский университет)</w:t>
      </w:r>
    </w:p>
    <w:p>
      <w:pPr>
        <w:pStyle w:val="Normal"/>
        <w:widowControl w:val="false"/>
        <w:tabs>
          <w:tab w:val="clear" w:pos="708"/>
          <w:tab w:val="left" w:pos="2925" w:leader="none"/>
        </w:tabs>
        <w:autoSpaceDE w:val="false"/>
        <w:ind w:firstLine="720"/>
        <w:jc w:val="right"/>
        <w:rPr>
          <w:b/>
          <w:b/>
          <w:iCs/>
        </w:rPr>
      </w:pPr>
      <w:r>
        <w:rPr>
          <w:b/>
          <w:iCs/>
        </w:rPr>
        <w:tab/>
      </w:r>
    </w:p>
    <w:p>
      <w:pPr>
        <w:pStyle w:val="Normal"/>
        <w:widowControl w:val="false"/>
        <w:autoSpaceDE w:val="false"/>
        <w:ind w:firstLine="720"/>
        <w:jc w:val="right"/>
        <w:rPr>
          <w:b/>
          <w:b/>
          <w:iCs/>
          <w:sz w:val="28"/>
          <w:szCs w:val="28"/>
        </w:rPr>
      </w:pPr>
      <w:r>
        <w:rPr>
          <w:b/>
          <w:iCs/>
          <w:sz w:val="28"/>
          <w:szCs w:val="28"/>
        </w:rPr>
        <w:t>Природные условия и хозяйственное использование земель</w:t>
      </w:r>
    </w:p>
    <w:p>
      <w:pPr>
        <w:pStyle w:val="Normal"/>
        <w:widowControl w:val="false"/>
        <w:autoSpaceDE w:val="false"/>
        <w:ind w:firstLine="720"/>
        <w:jc w:val="right"/>
        <w:rPr>
          <w:b/>
          <w:b/>
          <w:i/>
          <w:i/>
          <w:sz w:val="28"/>
          <w:szCs w:val="28"/>
        </w:rPr>
      </w:pPr>
      <w:r>
        <w:rPr>
          <w:b/>
          <w:iCs/>
          <w:sz w:val="28"/>
          <w:szCs w:val="28"/>
        </w:rPr>
        <w:t xml:space="preserve"> </w:t>
      </w:r>
      <w:r>
        <w:rPr>
          <w:b/>
          <w:iCs/>
          <w:sz w:val="28"/>
          <w:szCs w:val="28"/>
        </w:rPr>
        <w:t xml:space="preserve">верхнего Алея в </w:t>
      </w:r>
      <w:r>
        <w:rPr>
          <w:b/>
          <w:iCs/>
          <w:sz w:val="28"/>
          <w:szCs w:val="28"/>
          <w:lang w:val="en-US"/>
        </w:rPr>
        <w:t>XIX</w:t>
      </w:r>
      <w:r>
        <w:rPr>
          <w:b/>
          <w:iCs/>
          <w:sz w:val="28"/>
          <w:szCs w:val="28"/>
        </w:rPr>
        <w:t xml:space="preserve"> веке</w:t>
      </w:r>
    </w:p>
    <w:p>
      <w:pPr>
        <w:pStyle w:val="Normal"/>
        <w:widowControl w:val="false"/>
        <w:autoSpaceDE w:val="false"/>
        <w:ind w:firstLine="720"/>
        <w:jc w:val="right"/>
        <w:rPr>
          <w:b/>
          <w:b/>
          <w:i/>
          <w:i/>
          <w:sz w:val="28"/>
          <w:szCs w:val="28"/>
        </w:rPr>
      </w:pPr>
      <w:r>
        <w:rPr>
          <w:b/>
          <w:i/>
          <w:sz w:val="28"/>
          <w:szCs w:val="28"/>
        </w:rPr>
      </w:r>
    </w:p>
    <w:p>
      <w:pPr>
        <w:pStyle w:val="3"/>
        <w:jc w:val="right"/>
        <w:rPr>
          <w:i/>
          <w:i/>
          <w:sz w:val="20"/>
        </w:rPr>
      </w:pPr>
      <w:r>
        <w:rPr>
          <w:rStyle w:val="HTML"/>
          <w:rFonts w:cs="Times New Roman"/>
          <w:b/>
        </w:rPr>
        <w:t>Проблемам бассейна Алея – комплексное решение: Тезисы докладов к науч. конф. «О мерах по охране и рациональному использованию бассейна р.Алей», г.Рубцовск, декабрь 1976 г.». Ч.1.-Барнаул, 1976.-С.22-24</w:t>
      </w:r>
    </w:p>
    <w:p>
      <w:pPr>
        <w:pStyle w:val="Normal"/>
        <w:widowControl w:val="false"/>
        <w:autoSpaceDE w:val="false"/>
        <w:ind w:firstLine="720"/>
        <w:jc w:val="right"/>
        <w:rPr>
          <w:i/>
          <w:i/>
          <w:sz w:val="20"/>
        </w:rPr>
      </w:pPr>
      <w:r>
        <w:rPr>
          <w:i/>
          <w:sz w:val="20"/>
        </w:rPr>
      </w:r>
    </w:p>
    <w:p>
      <w:pPr>
        <w:pStyle w:val="Normal"/>
        <w:widowControl w:val="false"/>
        <w:autoSpaceDE w:val="false"/>
        <w:ind w:firstLine="720"/>
        <w:jc w:val="both"/>
        <w:rPr/>
      </w:pPr>
      <w:r>
        <w:rPr/>
      </w:r>
    </w:p>
    <w:p>
      <w:pPr>
        <w:pStyle w:val="Normal"/>
        <w:widowControl w:val="false"/>
        <w:autoSpaceDE w:val="false"/>
        <w:ind w:firstLine="720"/>
        <w:jc w:val="both"/>
        <w:rPr/>
      </w:pPr>
      <w:r>
        <w:rPr/>
        <w:t>Возрастающие масштабы преобразовательной деятельности общест</w:t>
        <w:softHyphen/>
        <w:t xml:space="preserve">ва </w:t>
      </w:r>
      <w:r>
        <w:rPr>
          <w:lang w:val="en-US"/>
        </w:rPr>
        <w:t>c</w:t>
      </w:r>
      <w:r>
        <w:rPr/>
        <w:t xml:space="preserve"> развитием промышленности, разработкой месторождений полезных ископаемых и лесных массивов, строительством гидротехнических сооружений, мелиорацией и химизацией сельского хозяйства вносят существенные изменения во все компоненты ландшафта.</w:t>
      </w:r>
    </w:p>
    <w:p>
      <w:pPr>
        <w:pStyle w:val="TextBodyIndent"/>
        <w:rPr>
          <w:sz w:val="24"/>
        </w:rPr>
      </w:pPr>
      <w:r>
        <w:rPr>
          <w:sz w:val="24"/>
        </w:rPr>
        <w:t>Предвидеть последствия такого вмешательства в окружающую сре</w:t>
        <w:softHyphen/>
        <w:t>ду, определить систему мер по предотвращению отрицательных прояв</w:t>
        <w:softHyphen/>
        <w:t>лений воздействия производительных сил на природу - важнейшая за</w:t>
        <w:softHyphen/>
        <w:t>дача научного, рационального использования природных ресурсов.</w:t>
      </w:r>
    </w:p>
    <w:p>
      <w:pPr>
        <w:pStyle w:val="Normal"/>
        <w:widowControl w:val="false"/>
        <w:autoSpaceDE w:val="false"/>
        <w:ind w:firstLine="720"/>
        <w:jc w:val="both"/>
        <w:rPr/>
      </w:pPr>
      <w:r>
        <w:rPr/>
        <w:t>Выбор наиболее оптимального способа использования природы во многом будет зависеть от того, насколько полно учтет наука все по</w:t>
        <w:softHyphen/>
        <w:t>ложительные и отрицательные изменения, которые уже произошли в природных комплексах под воздействием хозяйственной деятельности человека, а также и от того? извлек ли сам человек "какие-нибудь уроки из прошлых злоупотреблений" (Ю.Одум, 1975, стр.517).</w:t>
      </w:r>
    </w:p>
    <w:p>
      <w:pPr>
        <w:pStyle w:val="Normal"/>
        <w:widowControl w:val="false"/>
        <w:autoSpaceDE w:val="false"/>
        <w:ind w:firstLine="720"/>
        <w:jc w:val="both"/>
        <w:rPr/>
      </w:pPr>
      <w:r>
        <w:rPr/>
        <w:t xml:space="preserve">В связи </w:t>
      </w:r>
      <w:r>
        <w:rPr>
          <w:lang w:val="en-US"/>
        </w:rPr>
        <w:t>c</w:t>
      </w:r>
      <w:r>
        <w:rPr/>
        <w:t xml:space="preserve"> этим, весьма ценным источником для подобных иссле</w:t>
        <w:softHyphen/>
        <w:t>дований являются архивные материалы, в частности, архивные карто</w:t>
        <w:softHyphen/>
        <w:t xml:space="preserve">графические документы, частично уже введенные в научный оборот по ряду регионов. Несомненный научный интерес представляют архивные картографические материалы, составленные во второй половине </w:t>
      </w:r>
      <w:r>
        <w:rPr>
          <w:lang w:val="en-US"/>
        </w:rPr>
        <w:t>XIX</w:t>
      </w:r>
      <w:r>
        <w:rPr/>
        <w:t xml:space="preserve"> века на территорию Алтайского края.</w:t>
      </w:r>
    </w:p>
    <w:p>
      <w:pPr>
        <w:pStyle w:val="Normal"/>
        <w:widowControl w:val="false"/>
        <w:autoSpaceDE w:val="false"/>
        <w:ind w:firstLine="720"/>
        <w:jc w:val="both"/>
        <w:rPr/>
      </w:pPr>
      <w:r>
        <w:rPr/>
        <w:t xml:space="preserve">Нами изучены "Геометрические планы земельных участков" </w:t>
      </w:r>
      <w:r>
        <w:rPr>
          <w:lang w:val="en-US"/>
        </w:rPr>
        <w:t>XIX</w:t>
      </w:r>
      <w:r>
        <w:rPr/>
        <w:t xml:space="preserve"> ве</w:t>
        <w:softHyphen/>
        <w:t>ка, характеризующие ландшафт верхнего течения реки Алей в пределах следующих населенных пунктов: Верх-Алайское, Новоалейское, Шипуново, Староалейское, Корболиха, Гилево, Устьянка.</w:t>
      </w:r>
    </w:p>
    <w:p>
      <w:pPr>
        <w:pStyle w:val="Normal"/>
        <w:widowControl w:val="false"/>
        <w:autoSpaceDE w:val="false"/>
        <w:ind w:firstLine="720"/>
        <w:jc w:val="both"/>
        <w:rPr/>
      </w:pPr>
      <w:r>
        <w:rPr/>
        <w:t xml:space="preserve">Хозяйственное освоение земель бассейна верхнего Алея связано с периодом интенсивной миграции населения на юг Западной Сибири во второй половине </w:t>
      </w:r>
      <w:r>
        <w:rPr>
          <w:lang w:val="en-US"/>
        </w:rPr>
        <w:t>XI</w:t>
      </w:r>
      <w:r>
        <w:rPr/>
        <w:t>Х века. Одновременно стала производиться и съемка местности.</w:t>
      </w:r>
    </w:p>
    <w:p>
      <w:pPr>
        <w:pStyle w:val="Normal"/>
        <w:widowControl w:val="false"/>
        <w:autoSpaceDE w:val="false"/>
        <w:ind w:firstLine="720"/>
        <w:jc w:val="both"/>
        <w:rPr/>
      </w:pPr>
      <w:r>
        <w:rPr/>
        <w:t>По сохранившимся планам, а в некоторых случаях экспликациям, нами составлена характеристика р. Алей в ее верхнем течении.</w:t>
      </w:r>
    </w:p>
    <w:p>
      <w:pPr>
        <w:pStyle w:val="Normal"/>
        <w:widowControl w:val="false"/>
        <w:autoSpaceDE w:val="false"/>
        <w:ind w:firstLine="720"/>
        <w:jc w:val="both"/>
        <w:rPr/>
      </w:pPr>
      <w:r>
        <w:rPr/>
        <w:t>Основное направление русла реки на исследуемом участке субширотное, но довольно извилистое. Так, в районе деревни Верх-Алейское река принимает северное направление, далее делает поворот на юго-запад и запад. На участке Корболиха - Гилево река Алей тяго</w:t>
        <w:softHyphen/>
        <w:t>теет к правому склону долины, но у деревни Гилево делает северную излучину, которая сохранила свой контур до настоящего времени. Обращает на себя внимание неравномерный характер распределения озер-стариц. В пойме реки у д. Корболихи стариц не было и лишь по мере продвижения на запад появляются сначала единичные, а затем целые группы таких озер.</w:t>
      </w:r>
    </w:p>
    <w:p>
      <w:pPr>
        <w:pStyle w:val="Normal"/>
        <w:widowControl w:val="false"/>
        <w:autoSpaceDE w:val="false"/>
        <w:ind w:firstLine="720"/>
        <w:jc w:val="both"/>
        <w:rPr/>
      </w:pPr>
      <w:r>
        <w:rPr/>
        <w:t>Ширина реки у деревни Староалейской составляла 15-20 саженей. Южный и северный склоны долины расчленены как сухими логами типа балок, так и логами, содержащими небольшие речки, некоторые из которых в своем нижнем течении представляли цепь небольших озер, соединенных протоками (</w:t>
      </w:r>
      <w:r>
        <w:rPr>
          <w:lang w:val="en-US"/>
        </w:rPr>
        <w:t>pp</w:t>
      </w:r>
      <w:r>
        <w:rPr/>
        <w:t>. Камышанка, Солоновка).</w:t>
      </w:r>
    </w:p>
    <w:p>
      <w:pPr>
        <w:pStyle w:val="Normal"/>
        <w:widowControl w:val="false"/>
        <w:autoSpaceDE w:val="false"/>
        <w:ind w:firstLine="720"/>
        <w:jc w:val="both"/>
        <w:rPr/>
      </w:pPr>
      <w:r>
        <w:rPr/>
        <w:t>Льдом покрывалась река в октябре-ноябре, а вскрывалась в апре</w:t>
        <w:softHyphen/>
        <w:t>ле. Из рыб преобладали таймени, щуки, налимы, чебаки. Лов рыбы производился в основном неводами и рыболовство являлось дополни</w:t>
        <w:softHyphen/>
        <w:t>тельной отраслью хозяйственной деятельности местного населения.</w:t>
      </w:r>
    </w:p>
    <w:p>
      <w:pPr>
        <w:pStyle w:val="Normal"/>
        <w:widowControl w:val="false"/>
        <w:autoSpaceDE w:val="false"/>
        <w:ind w:firstLine="720"/>
        <w:jc w:val="both"/>
        <w:rPr/>
      </w:pPr>
      <w:r>
        <w:rPr/>
        <w:t>Мелколиственные пойменные леса тополево-ветлового типа с за</w:t>
        <w:softHyphen/>
        <w:t>рослями кустарников были распространены повсеместно: использовались как топливо и для мелких поделок. Пойма р. Алей и лога служи</w:t>
        <w:softHyphen/>
        <w:t>ли основной базой для сенокосных наделов. Под пашню нарезались участки преимущественно на склонах долины и по балкам. Водораз</w:t>
        <w:softHyphen/>
        <w:t>дельные участки использовались незначительно.</w:t>
      </w:r>
    </w:p>
    <w:p>
      <w:pPr>
        <w:pStyle w:val="Normal"/>
        <w:widowControl w:val="false"/>
        <w:autoSpaceDE w:val="false"/>
        <w:ind w:firstLine="720"/>
        <w:jc w:val="both"/>
        <w:rPr/>
      </w:pPr>
      <w:r>
        <w:rPr/>
        <w:t>Левобережье Алея на участке Староалейское – Александровка - Устьянка представляло "пустолежащую местность" с солонцами и крутыми логами, которая по "Плану хлебопахотной и сенокосной земли Змеиногорокого уезда Убинской волости деревня Староалейской, 1872 года" для хозяйственных целей не использовалась. Очевидно, что в данный период в хозяйственный оборот наиболее полно вовле</w:t>
        <w:softHyphen/>
        <w:t>кались пойменные и склоновые земли.</w:t>
      </w:r>
    </w:p>
    <w:p>
      <w:pPr>
        <w:pStyle w:val="Normal"/>
        <w:widowControl w:val="false"/>
        <w:autoSpaceDE w:val="false"/>
        <w:ind w:firstLine="720"/>
        <w:jc w:val="both"/>
        <w:rPr/>
      </w:pPr>
      <w:r>
        <w:rPr/>
        <w:t>Основными занятиями жителей являлись хлебопашество и ското</w:t>
        <w:softHyphen/>
        <w:t>водство. Именно поэтому, исходя из хозяйственной ценности, земли делились на "удобные" и "неудобные". О соотношении "удобных" и "неудобных" земель в период заселения можно судить по экспликаци</w:t>
        <w:softHyphen/>
        <w:t>ям. К "удобным" землям относились территории под селением, пашни, луга сухие и с кустарниками, чистые степи, леса сосновые, смешан</w:t>
        <w:softHyphen/>
        <w:t xml:space="preserve">ные, березовые. К "неудобным" землям причислялись участки дорог, песчаные и каменистые степи, чистые пески, овраги, болота, земли под церквами и кладбищами.                                                    </w:t>
      </w:r>
    </w:p>
    <w:p>
      <w:pPr>
        <w:pStyle w:val="Normal"/>
        <w:widowControl w:val="false"/>
        <w:autoSpaceDE w:val="false"/>
        <w:ind w:firstLine="720"/>
        <w:jc w:val="both"/>
        <w:rPr/>
      </w:pPr>
      <w:r>
        <w:rPr/>
        <w:t>Сравнивая "Геометрические планы" д. Староалейской за 1824 и 1861 годы, обнаруживаем резкое увеличение территорий, занятых под строениями и огородами - с 5 десятин 1600 кв. саженей до 74 деся</w:t>
        <w:softHyphen/>
        <w:t>тин 825 кв. саженей, под дорогами - со 100 до 173 десятин. Более чем на 200 десятин увеличились сенокосные угодья.</w:t>
      </w:r>
    </w:p>
    <w:p>
      <w:pPr>
        <w:pStyle w:val="Normal"/>
        <w:widowControl w:val="false"/>
        <w:autoSpaceDE w:val="false"/>
        <w:ind w:firstLine="720"/>
        <w:jc w:val="both"/>
        <w:rPr/>
      </w:pPr>
      <w:r>
        <w:rPr/>
        <w:t>Эти качественные изменения в оценке земель происходили в рам</w:t>
        <w:softHyphen/>
        <w:t>ках приблизительно одной территории. Общая площадь земель в пла</w:t>
        <w:softHyphen/>
        <w:t>не 1824 г. составляла 11668 десятин 1325 кв. саженей, а в плане 1861 г. - 11309 десятин 2390 кв. саженей, в том числе "удобных" зе</w:t>
        <w:softHyphen/>
        <w:t>мель 82,2 % и "неудобных" 17,8 %.</w:t>
      </w:r>
    </w:p>
    <w:p>
      <w:pPr>
        <w:pStyle w:val="Normal"/>
        <w:widowControl w:val="false"/>
        <w:autoSpaceDE w:val="false"/>
        <w:ind w:firstLine="720"/>
        <w:jc w:val="both"/>
        <w:rPr/>
      </w:pPr>
      <w:r>
        <w:rPr/>
        <w:t>По экспликации к "Генеральному плану земель северной половины 9-го полкового Сибирского казачьего войска", снятому инструмен</w:t>
        <w:softHyphen/>
        <w:t>тально в 1860 г. для станицы Верхне-Алейской, соотношение "удоб</w:t>
        <w:softHyphen/>
        <w:t>ных" и "неудобных" земель составляет соответственно 60,5% и 39,5%. Из общей площади земель в данном плане пашни составляли всего 0,9 %, хотя чистые степи, пригодные для земледелия, занимали 27,3 %.</w:t>
      </w:r>
    </w:p>
    <w:p>
      <w:pPr>
        <w:pStyle w:val="Normal"/>
        <w:widowControl w:val="false"/>
        <w:autoSpaceDE w:val="false"/>
        <w:ind w:firstLine="720"/>
        <w:jc w:val="both"/>
        <w:rPr/>
      </w:pPr>
      <w:r>
        <w:rPr/>
        <w:t>Верховье Алея представляло лесистый участок с лесопокрытой площадью в 1074 десятины, что составляло 10,4 %. Увеличение доли "неудобных" земель по сравнению с д. Староалейской объясняется го</w:t>
        <w:softHyphen/>
        <w:t>ристым рельефом местности: каменистые степи занимали 32,8 %.</w:t>
      </w:r>
    </w:p>
    <w:p>
      <w:pPr>
        <w:pStyle w:val="Normal"/>
        <w:widowControl w:val="false"/>
        <w:autoSpaceDE w:val="false"/>
        <w:ind w:firstLine="720"/>
        <w:jc w:val="both"/>
        <w:rPr/>
      </w:pPr>
      <w:r>
        <w:rPr/>
        <w:t xml:space="preserve">Таким образом, сохранившиеся картографические материалы </w:t>
      </w:r>
      <w:r>
        <w:rPr>
          <w:lang w:val="en-US"/>
        </w:rPr>
        <w:t>XIX</w:t>
      </w:r>
      <w:r>
        <w:rPr/>
        <w:t xml:space="preserve"> века в виде планов земельных участков и дач, планов переселенчес</w:t>
        <w:softHyphen/>
        <w:t>ких участков позволяют выявить изменения, которые произошли в от</w:t>
        <w:softHyphen/>
        <w:t>дельных компонентах ландшафта под воздействием хозяйственной дея</w:t>
        <w:softHyphen/>
        <w:t>тельности человека. Ретроспективный анализ этих материалов даст возможность определить степень антропогенного влияния на природ</w:t>
        <w:softHyphen/>
        <w:t>ные комплексы.</w:t>
      </w:r>
    </w:p>
    <w:p>
      <w:pPr>
        <w:pStyle w:val="Normal"/>
        <w:rPr/>
      </w:pPr>
      <w:r>
        <w:rPr/>
      </w:r>
    </w:p>
    <w:p>
      <w:pPr>
        <w:pStyle w:val="Heading9"/>
        <w:ind w:firstLine="720"/>
        <w:rPr/>
      </w:pPr>
      <w:r>
        <w:rPr/>
        <w:t xml:space="preserve">Освоение и охрана реки Алей </w:t>
      </w:r>
    </w:p>
    <w:p>
      <w:pPr>
        <w:pStyle w:val="Normal"/>
        <w:widowControl w:val="false"/>
        <w:autoSpaceDE w:val="false"/>
        <w:ind w:firstLine="720"/>
        <w:jc w:val="center"/>
        <w:rPr/>
      </w:pPr>
      <w:r>
        <w:rPr>
          <w:b/>
          <w:sz w:val="32"/>
          <w:szCs w:val="32"/>
        </w:rPr>
        <w:t xml:space="preserve">в </w:t>
      </w:r>
      <w:r>
        <w:rPr>
          <w:b/>
          <w:sz w:val="32"/>
          <w:szCs w:val="32"/>
          <w:lang w:val="en-US"/>
        </w:rPr>
        <w:t>XX</w:t>
      </w:r>
      <w:r>
        <w:rPr>
          <w:b/>
          <w:sz w:val="32"/>
          <w:szCs w:val="32"/>
        </w:rPr>
        <w:t xml:space="preserve"> веке</w:t>
      </w:r>
    </w:p>
    <w:p>
      <w:pPr>
        <w:pStyle w:val="Normal"/>
        <w:widowControl w:val="false"/>
        <w:autoSpaceDE w:val="false"/>
        <w:ind w:firstLine="720"/>
        <w:jc w:val="both"/>
        <w:rPr>
          <w:b/>
          <w:b/>
          <w:sz w:val="32"/>
          <w:szCs w:val="32"/>
        </w:rPr>
      </w:pPr>
      <w:r>
        <w:rPr>
          <w:b/>
          <w:sz w:val="32"/>
          <w:szCs w:val="32"/>
        </w:rPr>
      </w:r>
    </w:p>
    <w:p>
      <w:pPr>
        <w:pStyle w:val="Normal"/>
        <w:widowControl w:val="false"/>
        <w:autoSpaceDE w:val="false"/>
        <w:ind w:firstLine="720"/>
        <w:jc w:val="both"/>
        <w:rPr/>
      </w:pPr>
      <w:r>
        <w:rPr/>
      </w:r>
    </w:p>
    <w:p>
      <w:pPr>
        <w:pStyle w:val="Normal"/>
        <w:widowControl w:val="false"/>
        <w:autoSpaceDE w:val="false"/>
        <w:ind w:firstLine="720"/>
        <w:jc w:val="both"/>
        <w:rPr>
          <w:iCs/>
        </w:rPr>
      </w:pPr>
      <w:r>
        <w:rPr>
          <w:iCs/>
        </w:rPr>
      </w:r>
    </w:p>
    <w:p>
      <w:pPr>
        <w:pStyle w:val="Normal"/>
        <w:widowControl w:val="false"/>
        <w:autoSpaceDE w:val="false"/>
        <w:ind w:firstLine="720"/>
        <w:jc w:val="right"/>
        <w:rPr>
          <w:b/>
          <w:b/>
          <w:iCs/>
        </w:rPr>
      </w:pPr>
      <w:r>
        <w:rPr>
          <w:b/>
          <w:iCs/>
        </w:rPr>
        <w:t>С. И.Винокуров, В.И.Пушкарев</w:t>
      </w:r>
    </w:p>
    <w:p>
      <w:pPr>
        <w:pStyle w:val="Normal"/>
        <w:widowControl w:val="false"/>
        <w:autoSpaceDE w:val="false"/>
        <w:ind w:firstLine="720"/>
        <w:jc w:val="right"/>
        <w:rPr>
          <w:b/>
          <w:b/>
          <w:iCs/>
        </w:rPr>
      </w:pPr>
      <w:r>
        <w:rPr>
          <w:b/>
          <w:iCs/>
        </w:rPr>
        <w:t>(Алтайская лаборатория</w:t>
      </w:r>
    </w:p>
    <w:p>
      <w:pPr>
        <w:pStyle w:val="Normal"/>
        <w:widowControl w:val="false"/>
        <w:autoSpaceDE w:val="false"/>
        <w:ind w:firstLine="720"/>
        <w:jc w:val="right"/>
        <w:rPr>
          <w:b/>
          <w:b/>
          <w:iCs/>
        </w:rPr>
      </w:pPr>
      <w:r>
        <w:rPr>
          <w:b/>
          <w:iCs/>
        </w:rPr>
        <w:t xml:space="preserve"> </w:t>
      </w:r>
      <w:r>
        <w:rPr>
          <w:b/>
          <w:iCs/>
        </w:rPr>
        <w:t>Института географии СО АН СССР,</w:t>
      </w:r>
    </w:p>
    <w:p>
      <w:pPr>
        <w:pStyle w:val="Normal"/>
        <w:widowControl w:val="false"/>
        <w:autoSpaceDE w:val="false"/>
        <w:ind w:firstLine="720"/>
        <w:jc w:val="right"/>
        <w:rPr>
          <w:b/>
          <w:b/>
          <w:iCs/>
        </w:rPr>
      </w:pPr>
      <w:r>
        <w:rPr>
          <w:b/>
          <w:iCs/>
        </w:rPr>
        <w:t xml:space="preserve"> </w:t>
      </w:r>
      <w:r>
        <w:rPr>
          <w:b/>
          <w:iCs/>
        </w:rPr>
        <w:t>Алтайский крайком КПСС)</w:t>
      </w:r>
    </w:p>
    <w:p>
      <w:pPr>
        <w:pStyle w:val="Normal"/>
        <w:widowControl w:val="false"/>
        <w:autoSpaceDE w:val="false"/>
        <w:ind w:firstLine="720"/>
        <w:jc w:val="both"/>
        <w:rPr>
          <w:b/>
          <w:b/>
          <w:iCs/>
        </w:rPr>
      </w:pPr>
      <w:r>
        <w:rPr>
          <w:b/>
          <w:iCs/>
        </w:rPr>
      </w:r>
    </w:p>
    <w:p>
      <w:pPr>
        <w:pStyle w:val="Normal"/>
        <w:widowControl w:val="false"/>
        <w:autoSpaceDE w:val="false"/>
        <w:ind w:firstLine="720"/>
        <w:jc w:val="right"/>
        <w:rPr>
          <w:b/>
          <w:b/>
          <w:i/>
          <w:i/>
          <w:sz w:val="28"/>
          <w:szCs w:val="28"/>
        </w:rPr>
      </w:pPr>
      <w:r>
        <w:rPr>
          <w:b/>
          <w:iCs/>
          <w:sz w:val="28"/>
          <w:szCs w:val="28"/>
        </w:rPr>
        <w:t>О работе постоянного комитета по проблемам р.Алей</w:t>
      </w:r>
    </w:p>
    <w:p>
      <w:pPr>
        <w:pStyle w:val="Normal"/>
        <w:widowControl w:val="false"/>
        <w:autoSpaceDE w:val="false"/>
        <w:ind w:firstLine="720"/>
        <w:jc w:val="both"/>
        <w:rPr>
          <w:b/>
          <w:b/>
          <w:i/>
          <w:i/>
          <w:sz w:val="28"/>
          <w:szCs w:val="28"/>
        </w:rPr>
      </w:pPr>
      <w:r>
        <w:rPr>
          <w:b/>
          <w:i/>
          <w:sz w:val="28"/>
          <w:szCs w:val="28"/>
        </w:rPr>
      </w:r>
    </w:p>
    <w:p>
      <w:pPr>
        <w:pStyle w:val="Normal"/>
        <w:widowControl w:val="false"/>
        <w:autoSpaceDE w:val="false"/>
        <w:ind w:firstLine="720"/>
        <w:jc w:val="right"/>
        <w:rPr/>
      </w:pPr>
      <w:r>
        <w:rPr>
          <w:rStyle w:val="HTML"/>
          <w:rFonts w:cs="Times New Roman"/>
          <w:b/>
        </w:rPr>
        <w:t>Проблемы природопользования и охрана окружающей среды в бассейне р.Алей: Тезисы докладов к конференции/ Отв. за вып. Д.С.Чураков.-Рубцовск, 1984.-С.11-13</w:t>
      </w:r>
    </w:p>
    <w:p>
      <w:pPr>
        <w:pStyle w:val="Normal"/>
        <w:widowControl w:val="false"/>
        <w:autoSpaceDE w:val="false"/>
        <w:ind w:firstLine="720"/>
        <w:jc w:val="right"/>
        <w:rPr>
          <w:rStyle w:val="HTML"/>
          <w:rFonts w:ascii="Times New Roman" w:hAnsi="Times New Roman" w:cs="Times New Roman"/>
          <w:b/>
          <w:b/>
        </w:rPr>
      </w:pPr>
      <w:r>
        <w:rPr/>
      </w:r>
    </w:p>
    <w:p>
      <w:pPr>
        <w:pStyle w:val="Normal"/>
        <w:widowControl w:val="false"/>
        <w:autoSpaceDE w:val="false"/>
        <w:ind w:firstLine="720"/>
        <w:jc w:val="both"/>
        <w:rPr/>
      </w:pPr>
      <w:r>
        <w:rPr/>
        <w:t>Бассейн р. Алей наиболее интенсивно развивающийся как в промышленном, так и в сельскохозяйственном отношении регион Алтайского края. Длительная история освоения, ведомственный подход, недостаточное внимание к проблемам охраны природы создали напряженную обстановку с использованием природных ресурсов, особенно водно-земельных.</w:t>
      </w:r>
    </w:p>
    <w:p>
      <w:pPr>
        <w:pStyle w:val="Normal"/>
        <w:widowControl w:val="false"/>
        <w:autoSpaceDE w:val="false"/>
        <w:ind w:firstLine="720"/>
        <w:jc w:val="both"/>
        <w:rPr/>
      </w:pPr>
      <w:r>
        <w:rPr/>
        <w:t>Учитывая большое народохозяйственное значение р. Алей для развития производительных сил края, необходимость оптимизации использования и охраны природных ресурсов, постановлением бюро краевого комитета КПСС создан Постоянный комитет по проблемам Алея. В состав комитета входят представители партийных и советских органов, высших учебных заведений, научно-исследовательских организаций, проектных институтов, руководители и специалисты   хозяйств и ве</w:t>
        <w:softHyphen/>
        <w:t>домств.</w:t>
      </w:r>
    </w:p>
    <w:p>
      <w:pPr>
        <w:pStyle w:val="Normal"/>
        <w:widowControl w:val="false"/>
        <w:autoSpaceDE w:val="false"/>
        <w:ind w:firstLine="720"/>
        <w:jc w:val="both"/>
        <w:rPr/>
      </w:pPr>
      <w:r>
        <w:rPr/>
        <w:t>Председатель Постоянного комитета по проблемам р. Алея – Овчинников Василий Иванович, секретарь крайкома КПСС.</w:t>
      </w:r>
    </w:p>
    <w:p>
      <w:pPr>
        <w:pStyle w:val="Normal"/>
        <w:widowControl w:val="false"/>
        <w:autoSpaceDE w:val="false"/>
        <w:ind w:firstLine="720"/>
        <w:jc w:val="both"/>
        <w:rPr/>
      </w:pPr>
      <w:r>
        <w:rPr/>
        <w:t>Заместители председателя комитета: Процюк Иван Степанович – первый заместитель председателя крайисполкома, Винокуров Юрий Иванович – заведующий Алтайской лабораторией экологии и рационального природопользования Института географии СО АН СССР.</w:t>
      </w:r>
    </w:p>
    <w:p>
      <w:pPr>
        <w:pStyle w:val="Normal"/>
        <w:widowControl w:val="false"/>
        <w:autoSpaceDE w:val="false"/>
        <w:ind w:firstLine="720"/>
        <w:jc w:val="both"/>
        <w:rPr/>
      </w:pPr>
      <w:r>
        <w:rPr/>
        <w:t>Ученый секретарь комитета – Кованова Анна Александровна, преподаватель кафедры природопользования Алтайского государственного университета.</w:t>
      </w:r>
    </w:p>
    <w:p>
      <w:pPr>
        <w:pStyle w:val="Normal"/>
        <w:widowControl w:val="false"/>
        <w:autoSpaceDE w:val="false"/>
        <w:ind w:firstLine="720"/>
        <w:jc w:val="both"/>
        <w:rPr/>
      </w:pPr>
      <w:r>
        <w:rPr/>
        <w:t>В составе комитета утверждены рабочие комиссии:</w:t>
      </w:r>
    </w:p>
    <w:p>
      <w:pPr>
        <w:pStyle w:val="Normal"/>
        <w:widowControl w:val="false"/>
        <w:numPr>
          <w:ilvl w:val="0"/>
          <w:numId w:val="6"/>
        </w:numPr>
        <w:autoSpaceDE w:val="false"/>
        <w:jc w:val="both"/>
        <w:rPr/>
      </w:pPr>
      <w:r>
        <w:rPr/>
        <w:t>Мелиорации и водного хозяйства.</w:t>
      </w:r>
    </w:p>
    <w:p>
      <w:pPr>
        <w:pStyle w:val="Normal"/>
        <w:widowControl w:val="false"/>
        <w:numPr>
          <w:ilvl w:val="0"/>
          <w:numId w:val="6"/>
        </w:numPr>
        <w:autoSpaceDE w:val="false"/>
        <w:jc w:val="both"/>
        <w:rPr/>
      </w:pPr>
      <w:r>
        <w:rPr/>
        <w:t>Земельных ресурсов и борьбы с эрозией почв.</w:t>
      </w:r>
    </w:p>
    <w:p>
      <w:pPr>
        <w:pStyle w:val="Normal"/>
        <w:widowControl w:val="false"/>
        <w:numPr>
          <w:ilvl w:val="0"/>
          <w:numId w:val="6"/>
        </w:numPr>
        <w:autoSpaceDE w:val="false"/>
        <w:jc w:val="both"/>
        <w:rPr/>
      </w:pPr>
      <w:r>
        <w:rPr/>
        <w:t>Санитарно-гигиеническая (водоснабжение, санитарное состояние, очистка сточных вод, очистные сооружения).</w:t>
      </w:r>
    </w:p>
    <w:p>
      <w:pPr>
        <w:pStyle w:val="Normal"/>
        <w:widowControl w:val="false"/>
        <w:numPr>
          <w:ilvl w:val="0"/>
          <w:numId w:val="6"/>
        </w:numPr>
        <w:autoSpaceDE w:val="false"/>
        <w:jc w:val="both"/>
        <w:rPr/>
      </w:pPr>
      <w:r>
        <w:rPr/>
        <w:t>Биологических ресурсов.</w:t>
      </w:r>
    </w:p>
    <w:p>
      <w:pPr>
        <w:pStyle w:val="Normal"/>
        <w:widowControl w:val="false"/>
        <w:numPr>
          <w:ilvl w:val="0"/>
          <w:numId w:val="6"/>
        </w:numPr>
        <w:autoSpaceDE w:val="false"/>
        <w:jc w:val="both"/>
        <w:rPr/>
      </w:pPr>
      <w:r>
        <w:rPr/>
        <w:t>Лесных ресурсов.</w:t>
      </w:r>
    </w:p>
    <w:p>
      <w:pPr>
        <w:pStyle w:val="Normal"/>
        <w:widowControl w:val="false"/>
        <w:numPr>
          <w:ilvl w:val="0"/>
          <w:numId w:val="6"/>
        </w:numPr>
        <w:autoSpaceDE w:val="false"/>
        <w:jc w:val="both"/>
        <w:rPr/>
      </w:pPr>
      <w:r>
        <w:rPr/>
        <w:t>Пропаганды и подготовки кадров.</w:t>
      </w:r>
    </w:p>
    <w:p>
      <w:pPr>
        <w:pStyle w:val="Normal"/>
        <w:widowControl w:val="false"/>
        <w:numPr>
          <w:ilvl w:val="0"/>
          <w:numId w:val="6"/>
        </w:numPr>
        <w:autoSpaceDE w:val="false"/>
        <w:jc w:val="both"/>
        <w:rPr/>
      </w:pPr>
      <w:r>
        <w:rPr/>
        <w:t>Учета, планирования, финансирования и контроля.</w:t>
      </w:r>
    </w:p>
    <w:p>
      <w:pPr>
        <w:pStyle w:val="TextBodyIndent"/>
        <w:rPr>
          <w:sz w:val="24"/>
        </w:rPr>
      </w:pPr>
      <w:r>
        <w:rPr>
          <w:sz w:val="24"/>
        </w:rPr>
        <w:t>Руководителями и членами этой комиссии являются ведущие специалисты соответствующих краевых ведомств, организаций и учреждений.</w:t>
      </w:r>
    </w:p>
    <w:p>
      <w:pPr>
        <w:pStyle w:val="Normal"/>
        <w:widowControl w:val="false"/>
        <w:autoSpaceDE w:val="false"/>
        <w:ind w:firstLine="720"/>
        <w:jc w:val="both"/>
        <w:rPr/>
      </w:pPr>
      <w:r>
        <w:rPr/>
        <w:t>Для работы по рациональному использованию и охране природных ресурсов на месте созданы районные комиссии, возглавляемые первыми секретарями райисполкомов. Рабочим органом комитета является президиум, состоящий из 11 человек. Научно-методическое руководство деятельностью комитета осуществляется Алтайским филиалом Географического общества СССР.</w:t>
      </w:r>
    </w:p>
    <w:p>
      <w:pPr>
        <w:pStyle w:val="Normal"/>
        <w:widowControl w:val="false"/>
        <w:autoSpaceDE w:val="false"/>
        <w:ind w:firstLine="720"/>
        <w:jc w:val="both"/>
        <w:rPr/>
      </w:pPr>
      <w:r>
        <w:rPr/>
        <w:t xml:space="preserve">Согласно утвержденному перспективному плану работы Постоянного комитета по Алею ведутся по двум основным направлениям: </w:t>
      </w:r>
    </w:p>
    <w:p>
      <w:pPr>
        <w:pStyle w:val="Normal"/>
        <w:widowControl w:val="false"/>
        <w:numPr>
          <w:ilvl w:val="0"/>
          <w:numId w:val="5"/>
        </w:numPr>
        <w:autoSpaceDE w:val="false"/>
        <w:jc w:val="both"/>
        <w:rPr/>
      </w:pPr>
      <w:r>
        <w:rPr/>
        <w:t>Разработка и осуществление текущих мероприятий по охране природы и рациональному природопользованию в бассейне реки Алей.</w:t>
      </w:r>
    </w:p>
    <w:p>
      <w:pPr>
        <w:pStyle w:val="Normal"/>
        <w:widowControl w:val="false"/>
        <w:numPr>
          <w:ilvl w:val="0"/>
          <w:numId w:val="5"/>
        </w:numPr>
        <w:autoSpaceDE w:val="false"/>
        <w:jc w:val="both"/>
        <w:rPr/>
      </w:pPr>
      <w:r>
        <w:rPr/>
        <w:t>Научное обоснование и обеспечение разработки Генеральной схемы рационального использования и  охраны природных ресурсов бассейна реки Алей.</w:t>
      </w:r>
    </w:p>
    <w:p>
      <w:pPr>
        <w:pStyle w:val="2"/>
        <w:rPr>
          <w:sz w:val="24"/>
        </w:rPr>
      </w:pPr>
      <w:r>
        <w:rPr>
          <w:sz w:val="24"/>
        </w:rPr>
        <w:t>Решение текущих вопросов охраны природы и рационального природопользования осуществляется краевыми и районными комиссиями. На заседаниях комиссий, президиума, комитета рассматриваются конкретные вопросы охраны и использования отдельных ресурсов, строительства и эксплуатации природоохранных объектов, заслушиваются руководители районов, ведомств, предприятий, хозяйств по выполнению природоохранного законодательства, решений крайисполкома и комитета по Алею, утверждаются соответствующие мероприятия, осуществляется контроль за их выполнением. Комитет организует совместно с инспектирующими ведомственными организациями, краевым комитетом народного контроля, обществом охраны природы комплексные проверки по охране окружающей природной среды в отдельных районах, городах, предприятиях. Задачей комитета является также координирование и увязка планов природоохранительной работы районных комиссий, мобилизация широкой общественности на решение неотложных вопросов, связанных с эксплуатацией, сохранением и воспроизводством природных ресурсов, созданием нормальных условий жизнедеятельности населения.</w:t>
      </w:r>
    </w:p>
    <w:p>
      <w:pPr>
        <w:pStyle w:val="2"/>
        <w:rPr>
          <w:sz w:val="24"/>
        </w:rPr>
      </w:pPr>
      <w:r>
        <w:rPr>
          <w:sz w:val="24"/>
        </w:rPr>
        <w:t>Постоянный комитет ведет большую работу по обеспечению составления Генеральной схемы комплексного использования и охраны природных ресурсов бассейна реки Алей. Генеральная схема должна дать научно-обоснованные мероприятия по сбалансированному комплексному использованию природных ресурсов, перспективному развитию народного хозяйства в регионе с учетом сохранения и поддержания оптимального функционирования природной среды, обеспечения здоровой жизни человека.</w:t>
      </w:r>
    </w:p>
    <w:p>
      <w:pPr>
        <w:pStyle w:val="2"/>
        <w:rPr>
          <w:sz w:val="24"/>
        </w:rPr>
      </w:pPr>
      <w:r>
        <w:rPr>
          <w:sz w:val="24"/>
        </w:rPr>
        <w:t>На основании решения Постоянного комитета к составлению Генеральной схемы привлечены проектные организации, научно-исследовательские учреждения и высшие учебные заведения края.</w:t>
      </w:r>
    </w:p>
    <w:p>
      <w:pPr>
        <w:pStyle w:val="2"/>
        <w:ind w:left="0" w:firstLine="709"/>
        <w:rPr>
          <w:sz w:val="24"/>
        </w:rPr>
      </w:pPr>
      <w:r>
        <w:rPr>
          <w:sz w:val="24"/>
        </w:rPr>
        <w:t>Генеральной проектной организацией по разработке схемы определен Алтайский филиал института Запсибгипрозем. Разработка общей концепции схемы, прогноза изменений природных условий, балансирование использования природных ресурсов осуществляется на субподрядных началах Алтайским государственным университетом. Научно-методическое руководство работами ведет Алтайская лаборатория экологии и рационального природопользования Института географии СО АН СССР.</w:t>
      </w:r>
    </w:p>
    <w:p>
      <w:pPr>
        <w:pStyle w:val="Normal"/>
        <w:ind w:firstLine="709"/>
        <w:jc w:val="both"/>
        <w:rPr/>
      </w:pPr>
      <w:r>
        <w:rPr/>
        <w:t>Генеральная схема должна быть разработана, согласована и утверждена соответствующими инстанциями в 1985 г. После чего она станет основным регламентирующим документом по рациональному природопользованию и охране природы на всех уровнях хозяйственной деятельности в регионе. В связи с этим внедрение разработанных в схеме долгосрочных мероприятий, ранжированных по значимости и первоочередности осуществления, будет являться главным в многогранной деятельности Постоянного комитета по проблемам реки Алей до 2000 г.</w:t>
      </w:r>
    </w:p>
    <w:p>
      <w:pPr>
        <w:pStyle w:val="Normal"/>
        <w:rPr/>
      </w:pPr>
      <w:r>
        <w:rPr/>
      </w:r>
    </w:p>
    <w:p>
      <w:pPr>
        <w:pStyle w:val="Normal"/>
        <w:widowControl w:val="false"/>
        <w:autoSpaceDE w:val="false"/>
        <w:ind w:firstLine="720"/>
        <w:jc w:val="right"/>
        <w:rPr>
          <w:b/>
          <w:b/>
          <w:i/>
          <w:i/>
        </w:rPr>
      </w:pPr>
      <w:r>
        <w:rPr>
          <w:b/>
          <w:i/>
        </w:rPr>
      </w:r>
    </w:p>
    <w:p>
      <w:pPr>
        <w:pStyle w:val="Normal"/>
        <w:widowControl w:val="false"/>
        <w:autoSpaceDE w:val="false"/>
        <w:ind w:firstLine="720"/>
        <w:jc w:val="right"/>
        <w:rPr>
          <w:b/>
          <w:b/>
          <w:i/>
          <w:i/>
        </w:rPr>
      </w:pPr>
      <w:r>
        <w:rPr>
          <w:b/>
          <w:i/>
        </w:rPr>
      </w:r>
    </w:p>
    <w:p>
      <w:pPr>
        <w:pStyle w:val="Normal"/>
        <w:widowControl w:val="false"/>
        <w:autoSpaceDE w:val="false"/>
        <w:ind w:firstLine="720"/>
        <w:jc w:val="right"/>
        <w:rPr>
          <w:b/>
          <w:b/>
          <w:i/>
          <w:i/>
        </w:rPr>
      </w:pPr>
      <w:r>
        <w:rPr>
          <w:b/>
          <w:i/>
        </w:rPr>
      </w:r>
    </w:p>
    <w:p>
      <w:pPr>
        <w:pStyle w:val="Normal"/>
        <w:widowControl w:val="false"/>
        <w:autoSpaceDE w:val="false"/>
        <w:ind w:firstLine="720"/>
        <w:jc w:val="right"/>
        <w:rPr>
          <w:b/>
          <w:b/>
          <w:i/>
          <w:i/>
        </w:rPr>
      </w:pPr>
      <w:r>
        <w:rPr>
          <w:b/>
          <w:i/>
        </w:rPr>
      </w:r>
    </w:p>
    <w:p>
      <w:pPr>
        <w:pStyle w:val="Normal"/>
        <w:widowControl w:val="false"/>
        <w:autoSpaceDE w:val="false"/>
        <w:ind w:firstLine="720"/>
        <w:jc w:val="right"/>
        <w:rPr>
          <w:b/>
          <w:b/>
          <w:i/>
          <w:i/>
        </w:rPr>
      </w:pPr>
      <w:r>
        <w:rPr>
          <w:b/>
          <w:i/>
        </w:rPr>
      </w:r>
    </w:p>
    <w:p>
      <w:pPr>
        <w:pStyle w:val="Normal"/>
        <w:widowControl w:val="false"/>
        <w:autoSpaceDE w:val="false"/>
        <w:ind w:firstLine="720"/>
        <w:jc w:val="right"/>
        <w:rPr>
          <w:b/>
          <w:b/>
          <w:i/>
          <w:i/>
        </w:rPr>
      </w:pPr>
      <w:r>
        <w:rPr>
          <w:b/>
          <w:i/>
        </w:rPr>
      </w:r>
    </w:p>
    <w:p>
      <w:pPr>
        <w:pStyle w:val="Normal"/>
        <w:widowControl w:val="false"/>
        <w:autoSpaceDE w:val="false"/>
        <w:ind w:firstLine="720"/>
        <w:jc w:val="right"/>
        <w:rPr>
          <w:b/>
          <w:b/>
          <w:i/>
          <w:i/>
        </w:rPr>
      </w:pPr>
      <w:r>
        <w:rPr>
          <w:b/>
          <w:i/>
        </w:rPr>
      </w:r>
    </w:p>
    <w:p>
      <w:pPr>
        <w:pStyle w:val="Normal"/>
        <w:widowControl w:val="false"/>
        <w:autoSpaceDE w:val="false"/>
        <w:ind w:firstLine="720"/>
        <w:jc w:val="right"/>
        <w:rPr>
          <w:b/>
          <w:b/>
          <w:i/>
          <w:i/>
        </w:rPr>
      </w:pPr>
      <w:r>
        <w:rPr>
          <w:b/>
          <w:i/>
        </w:rPr>
      </w:r>
    </w:p>
    <w:p>
      <w:pPr>
        <w:pStyle w:val="Normal"/>
        <w:widowControl w:val="false"/>
        <w:autoSpaceDE w:val="false"/>
        <w:ind w:firstLine="720"/>
        <w:jc w:val="right"/>
        <w:rPr>
          <w:b/>
          <w:b/>
          <w:iCs/>
        </w:rPr>
      </w:pPr>
      <w:r>
        <w:rPr>
          <w:b/>
          <w:iCs/>
        </w:rPr>
        <w:t xml:space="preserve">В.А. Новоселов </w:t>
      </w:r>
    </w:p>
    <w:p>
      <w:pPr>
        <w:pStyle w:val="Normal"/>
        <w:widowControl w:val="false"/>
        <w:autoSpaceDE w:val="false"/>
        <w:ind w:firstLine="720"/>
        <w:jc w:val="right"/>
        <w:rPr>
          <w:b/>
          <w:b/>
          <w:iCs/>
        </w:rPr>
      </w:pPr>
      <w:r>
        <w:rPr>
          <w:b/>
          <w:iCs/>
        </w:rPr>
        <w:t>(Алтайская озерно-речная лаборатория</w:t>
      </w:r>
    </w:p>
    <w:p>
      <w:pPr>
        <w:pStyle w:val="Normal"/>
        <w:widowControl w:val="false"/>
        <w:autoSpaceDE w:val="false"/>
        <w:ind w:firstLine="720"/>
        <w:jc w:val="right"/>
        <w:rPr>
          <w:b/>
          <w:b/>
          <w:iCs/>
        </w:rPr>
      </w:pPr>
      <w:r>
        <w:rPr>
          <w:b/>
          <w:iCs/>
        </w:rPr>
        <w:t xml:space="preserve"> </w:t>
      </w:r>
      <w:r>
        <w:rPr>
          <w:b/>
          <w:iCs/>
        </w:rPr>
        <w:t xml:space="preserve">Новосибирского отделения </w:t>
      </w:r>
    </w:p>
    <w:p>
      <w:pPr>
        <w:pStyle w:val="Normal"/>
        <w:widowControl w:val="false"/>
        <w:autoSpaceDE w:val="false"/>
        <w:ind w:firstLine="720"/>
        <w:jc w:val="right"/>
        <w:rPr>
          <w:b/>
          <w:b/>
          <w:iCs/>
        </w:rPr>
      </w:pPr>
      <w:r>
        <w:rPr>
          <w:b/>
          <w:iCs/>
        </w:rPr>
        <w:t>СибрыбНИИпроекта)</w:t>
      </w:r>
    </w:p>
    <w:p>
      <w:pPr>
        <w:pStyle w:val="Normal"/>
        <w:widowControl w:val="false"/>
        <w:autoSpaceDE w:val="false"/>
        <w:ind w:firstLine="720"/>
        <w:jc w:val="both"/>
        <w:rPr>
          <w:b/>
          <w:b/>
          <w:iCs/>
        </w:rPr>
      </w:pPr>
      <w:r>
        <w:rPr>
          <w:b/>
          <w:iCs/>
        </w:rPr>
      </w:r>
    </w:p>
    <w:p>
      <w:pPr>
        <w:pStyle w:val="Normal"/>
        <w:widowControl w:val="false"/>
        <w:autoSpaceDE w:val="false"/>
        <w:ind w:firstLine="720"/>
        <w:jc w:val="right"/>
        <w:rPr>
          <w:b/>
          <w:b/>
          <w:i/>
          <w:i/>
          <w:sz w:val="28"/>
          <w:szCs w:val="28"/>
        </w:rPr>
      </w:pPr>
      <w:r>
        <w:rPr>
          <w:b/>
          <w:iCs/>
          <w:sz w:val="28"/>
          <w:szCs w:val="28"/>
        </w:rPr>
        <w:t>Перспективы рыбохозяйственного использования водохранилищ бассейна реки Алей</w:t>
      </w:r>
    </w:p>
    <w:p>
      <w:pPr>
        <w:pStyle w:val="Normal"/>
        <w:widowControl w:val="false"/>
        <w:autoSpaceDE w:val="false"/>
        <w:ind w:firstLine="720"/>
        <w:jc w:val="both"/>
        <w:rPr>
          <w:b/>
          <w:b/>
          <w:i/>
          <w:i/>
          <w:sz w:val="28"/>
          <w:szCs w:val="28"/>
        </w:rPr>
      </w:pPr>
      <w:r>
        <w:rPr>
          <w:b/>
          <w:i/>
          <w:sz w:val="28"/>
          <w:szCs w:val="28"/>
        </w:rPr>
      </w:r>
    </w:p>
    <w:p>
      <w:pPr>
        <w:pStyle w:val="Normal"/>
        <w:widowControl w:val="false"/>
        <w:autoSpaceDE w:val="false"/>
        <w:ind w:firstLine="720"/>
        <w:jc w:val="right"/>
        <w:rPr/>
      </w:pPr>
      <w:r>
        <w:rPr>
          <w:rStyle w:val="HTML"/>
          <w:rFonts w:cs="Times New Roman"/>
          <w:b/>
        </w:rPr>
        <w:t>Проблемы природопользования и охрана окружающей среды в бассейне р.Алей: Тезисы докладов к конференции/ Отв. за вып. Д.С.Чураков.-Рубцовск, 1984.-С.47-49</w:t>
      </w:r>
    </w:p>
    <w:p>
      <w:pPr>
        <w:pStyle w:val="Normal"/>
        <w:widowControl w:val="false"/>
        <w:autoSpaceDE w:val="false"/>
        <w:ind w:firstLine="720"/>
        <w:jc w:val="right"/>
        <w:rPr>
          <w:rStyle w:val="HTML"/>
          <w:rFonts w:ascii="Times New Roman" w:hAnsi="Times New Roman" w:cs="Times New Roman"/>
          <w:b/>
          <w:b/>
        </w:rPr>
      </w:pPr>
      <w:r>
        <w:rPr/>
      </w:r>
    </w:p>
    <w:p>
      <w:pPr>
        <w:pStyle w:val="Normal"/>
        <w:widowControl w:val="false"/>
        <w:autoSpaceDE w:val="false"/>
        <w:ind w:firstLine="720"/>
        <w:jc w:val="both"/>
        <w:rPr/>
      </w:pPr>
      <w:r>
        <w:rPr/>
        <w:t xml:space="preserve">Бассейн реки Алей весьма благоприятен для рыболовства: сумма активных температур выше 10 º С в пределах 2000-2400, а количества тепла в воде за вегетационный период около 3000 градусодней, что вполне достаточно для выращивания теплолюбивых рыб. </w:t>
      </w:r>
    </w:p>
    <w:p>
      <w:pPr>
        <w:pStyle w:val="Normal"/>
        <w:widowControl w:val="false"/>
        <w:autoSpaceDE w:val="false"/>
        <w:ind w:firstLine="720"/>
        <w:jc w:val="both"/>
        <w:rPr/>
      </w:pPr>
      <w:r>
        <w:rPr/>
        <w:t>Гилевское водохранилище расположено в верховьях р. Алей. Вступило в строй в 1979 году, является крупнейшим искусственным водоемом на равнинной территории Алтайского края. Современная площадь водохранилища 6800 га, объем воды при НПГ 471 млн. куб. м. Морфологически водохранилище можно условно разделить на 3 плеса: нижний – площадью 2300-2500 га и средними глубинами 6-8 м; средний – площадью 3000-3500 га, средняя глубина 3-5 м; верхний – площадью 800-1000 га, средняя глубина 1-2 м. В осенне-зимний период при осушении верхнего и частично среднего плеса водохранилище по объему уменьшается в 10 раз. Остается мертвый объем 47 млн. м</w:t>
      </w:r>
      <w:r>
        <w:rPr>
          <w:vertAlign w:val="superscript"/>
        </w:rPr>
        <w:t>3</w:t>
      </w:r>
      <w:r>
        <w:rPr/>
        <w:t xml:space="preserve">, с максимальными глубинами 10-12 м. </w:t>
      </w:r>
    </w:p>
    <w:p>
      <w:pPr>
        <w:pStyle w:val="Normal"/>
        <w:widowControl w:val="false"/>
        <w:autoSpaceDE w:val="false"/>
        <w:jc w:val="both"/>
        <w:rPr>
          <w:color w:val="FF0000"/>
        </w:rPr>
      </w:pPr>
      <w:r>
        <w:rPr>
          <w:color w:val="FF0000"/>
        </w:rPr>
        <w:drawing>
          <wp:inline distT="0" distB="0" distL="0" distR="0">
            <wp:extent cx="5939790" cy="4017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939790" cy="4017010"/>
                    </a:xfrm>
                    <a:prstGeom prst="rect">
                      <a:avLst/>
                    </a:prstGeom>
                  </pic:spPr>
                </pic:pic>
              </a:graphicData>
            </a:graphic>
          </wp:inline>
        </w:drawing>
      </w:r>
    </w:p>
    <w:p>
      <w:pPr>
        <w:pStyle w:val="Normal"/>
        <w:widowControl w:val="false"/>
        <w:autoSpaceDE w:val="false"/>
        <w:ind w:firstLine="720"/>
        <w:jc w:val="center"/>
        <w:rPr>
          <w:i/>
          <w:i/>
        </w:rPr>
      </w:pPr>
      <w:r>
        <w:rPr>
          <w:i/>
          <w:sz w:val="22"/>
        </w:rPr>
        <w:t>Гилёвское водохранилище. Фото А. Синегубова</w:t>
      </w:r>
    </w:p>
    <w:p>
      <w:pPr>
        <w:pStyle w:val="Normal"/>
        <w:widowControl w:val="false"/>
        <w:autoSpaceDE w:val="false"/>
        <w:ind w:firstLine="720"/>
        <w:jc w:val="both"/>
        <w:rPr/>
      </w:pPr>
      <w:r>
        <w:rPr/>
        <w:t xml:space="preserve">Зимний кислородный режим благоприятный для жизнедеятельности даже реафильных рыб. </w:t>
      </w:r>
    </w:p>
    <w:p>
      <w:pPr>
        <w:pStyle w:val="Normal"/>
        <w:widowControl w:val="false"/>
        <w:autoSpaceDE w:val="false"/>
        <w:ind w:firstLine="720"/>
        <w:jc w:val="both"/>
        <w:rPr/>
      </w:pPr>
      <w:r>
        <w:rPr/>
        <w:t xml:space="preserve">Ихтиофауна Гилевского водохранилища формировалась в основном за счет рыб реки Алей и включает щуку, окуня, плотву, налима, пескаря и речного гальяна. В первые годы заполнения водохранилища уровень воды поднимался постепенно, благодаря чему создались благоприятные условия для размножения рыб и развития молоди. В настоящее время в водохранилище планируется проведение рыбоводно-акклиматизационных работ по вселению ценных видов рыб – пеляди, буффало, карпа и реаклиматизации стерляди, которая постоянно обитала на равнинной части бассейна реки Алей и подымалась до с. Старо-Алейское. С 1982 года начато промысловое освоение водохранилища и добыто около 40 т плотвы и окуня. </w:t>
      </w:r>
    </w:p>
    <w:p>
      <w:pPr>
        <w:pStyle w:val="Normal"/>
        <w:widowControl w:val="false"/>
        <w:autoSpaceDE w:val="false"/>
        <w:ind w:firstLine="720"/>
        <w:jc w:val="both"/>
        <w:rPr/>
      </w:pPr>
      <w:r>
        <w:rPr/>
        <w:t>Склюихинское водохранилище предусмотрено как резервный водоем для водоснабжения г. Рубцовска в маловодные годы, поэтому уровень воды относительно стабилен. В весенний период нет резких колебаний, что положительно сказывается на воспроизводстве весенне-нерестующих рыб.</w:t>
      </w:r>
    </w:p>
    <w:p>
      <w:pPr>
        <w:pStyle w:val="Normal"/>
        <w:widowControl w:val="false"/>
        <w:autoSpaceDE w:val="false"/>
        <w:ind w:firstLine="720"/>
        <w:jc w:val="both"/>
        <w:rPr/>
      </w:pPr>
      <w:r>
        <w:rPr/>
        <w:t>Склюихинское водохранилище имеет площадь 680 га (при НПГ) с объемом воды 36 млн. м</w:t>
      </w:r>
      <w:r>
        <w:rPr>
          <w:vertAlign w:val="superscript"/>
        </w:rPr>
        <w:t>3</w:t>
      </w:r>
      <w:r>
        <w:rPr/>
        <w:t>, максимальная глубина 12-13 м., средняя 10 м. Максимальная глубина при "мертвом" объеме 6 млн. м</w:t>
      </w:r>
      <w:r>
        <w:rPr>
          <w:vertAlign w:val="superscript"/>
        </w:rPr>
        <w:t>3</w:t>
      </w:r>
      <w:r>
        <w:rPr/>
        <w:t xml:space="preserve"> около 5 м. Длина береговой линии водохранилища 9,2 км, из них 2/3 (6 км.) высоконапорная, 10-метровая, бетонированная дамба. В целом водохранилище представляет собой чашу почти геометрически правильной округлой формы.</w:t>
      </w:r>
    </w:p>
    <w:p>
      <w:pPr>
        <w:pStyle w:val="Normal"/>
        <w:widowControl w:val="false"/>
        <w:autoSpaceDE w:val="false"/>
        <w:ind w:firstLine="720"/>
        <w:jc w:val="both"/>
        <w:rPr/>
      </w:pPr>
      <w:r>
        <w:rPr/>
        <w:t xml:space="preserve">Кислородный режим Склюихинского водохранилища для развития кормовых организмов и рыб благоприятный. Дефицита растворенного в воде кислорода в зимний период не наблюдается. Аборигенная ихтиофауна Склюихинского водохранилища представлена рыбами реки Алей: щука, окунь, плотва, пескарь, ерш, речной гальян. Из протока Склюихи в водохранилище попали карась серебристый и верховка. Весной 1977 г. в период залития водохранилища с устья реки Калманки была завезена 1 тыс. экземпляров производителей разновозрастного леща, а осенью этого же года с протоки Барсуковской (р. Обь) дополнительно выпущено в водоем 14 тыс. двух-трехлеток леща. На этом направленное формирование ихтиофауны закончилось. </w:t>
      </w:r>
    </w:p>
    <w:p>
      <w:pPr>
        <w:pStyle w:val="Normal"/>
        <w:widowControl w:val="false"/>
        <w:autoSpaceDE w:val="false"/>
        <w:ind w:firstLine="720"/>
        <w:jc w:val="both"/>
        <w:rPr/>
      </w:pPr>
      <w:r>
        <w:rPr/>
        <w:t>В 1979 г. с Урала в водохранилище рыболовами-любителями был завезен речной рак в количестве 72 шт. В настоящее время промысловые уловы представлены в основном плотвой и лещом, в сетных, неводных уловах попадает и речной рак, которого расселяют по другим водоемам края.</w:t>
      </w:r>
    </w:p>
    <w:p>
      <w:pPr>
        <w:pStyle w:val="Normal"/>
        <w:widowControl w:val="false"/>
        <w:autoSpaceDE w:val="false"/>
        <w:ind w:firstLine="720"/>
        <w:jc w:val="both"/>
        <w:rPr/>
      </w:pPr>
      <w:r>
        <w:rPr/>
        <w:t>Клепечихинское водохранилище построено в устье реки Клепечиха. Наибольшая глубина при НПУ 11,1 м. Площадь 77,5 га объемом водной массы 2,9 млн м</w:t>
      </w:r>
      <w:r>
        <w:rPr>
          <w:vertAlign w:val="superscript"/>
        </w:rPr>
        <w:t>3</w:t>
      </w:r>
      <w:r>
        <w:rPr/>
        <w:t>, средняя глубина 3,5 м. Водохранилище предусмотрено для орошения. Ихтиофауна представлена рыбами реки Алей.</w:t>
      </w:r>
    </w:p>
    <w:p>
      <w:pPr>
        <w:pStyle w:val="Normal"/>
        <w:widowControl w:val="false"/>
        <w:autoSpaceDE w:val="false"/>
        <w:ind w:firstLine="720"/>
        <w:jc w:val="both"/>
        <w:rPr/>
      </w:pPr>
      <w:r>
        <w:rPr/>
        <w:t>Оценивая водохранилища по уровню развития кормовой базы, можно считать их среднепродуктивными с уровнем улова рыбы до 60 кг/га. Дальнейшее развитие орошаемого земледелия в бассейне Алея диктует необходимость строительства водохранилищ, хозяйственное использование которых должно быть комплексным, и прежде всего, следует учитывать возможность их рыбохозяйственного использования.</w:t>
      </w:r>
    </w:p>
    <w:p>
      <w:pPr>
        <w:pStyle w:val="Normal"/>
        <w:widowControl w:val="false"/>
        <w:autoSpaceDE w:val="false"/>
        <w:ind w:firstLine="720"/>
        <w:jc w:val="both"/>
        <w:rPr/>
      </w:pPr>
      <w:r>
        <w:rPr/>
        <w:t>Водохранилища в верхнем и среднем течении Алея и его притоков не оказывают отрицательного влияния на ихтиофауну. Наоборот, гарантируя санитарный пропуск, они улучшают условия обитания рыб, а наличие глубоководного "мертвого" объема создает гарантии благоприятной зимовки. Такие водохранилища станут "природным" резервуаром, из которого кормовые организмы и ценные рыбы будут расселяться по бассейну Алея. Примером подобного водохранилища является Клепечихинское, рыбохозяйственное значение которого даже при низком уровне ведения рыболовства, будет высоким.</w:t>
      </w:r>
    </w:p>
    <w:p>
      <w:pPr>
        <w:pStyle w:val="Normal"/>
        <w:widowControl w:val="false"/>
        <w:autoSpaceDE w:val="false"/>
        <w:ind w:firstLine="720"/>
        <w:jc w:val="both"/>
        <w:rPr/>
      </w:pPr>
      <w:r>
        <w:rPr/>
        <w:t>Водохранилища в низовьях впадающих в Алей рек, как и водохранилища непосредственно по Алею, наоборот, будут наносить определенный ущерб местной фауне. В пойме нижнего течения Алея, которая используется для нереста обскими рыбами, ущерб может быть весьма значительным: например, наши расчеты по водохранилищу на соседней реке Б. Калманке показали, что ежегодный ущерб от изъятия стока и перегораживания русла составляет 26,9 тыс. рублей.</w:t>
      </w:r>
    </w:p>
    <w:p>
      <w:pPr>
        <w:pStyle w:val="Normal"/>
        <w:widowControl w:val="false"/>
        <w:autoSpaceDE w:val="false"/>
        <w:ind w:firstLine="720"/>
        <w:jc w:val="both"/>
        <w:rPr/>
      </w:pPr>
      <w:r>
        <w:rPr/>
        <w:t>Склюихинское и Гилевское водохранилища, кроме прямого назначения, используются и в рыбоводных целях. Объем выращивания рыбы при использовании поликультуры может достигнуть в Гилевском водохранилище 2,0-2,5 тыс. ц. Всего в построенных и проектируемых водохранилищах бассейна Алея можно выращивать до 3,0-3,5 тыс. ц, т.е. они могут стать важным источником производства рыбы. Целесообразно все малые водохранилища в бассейне Алея с акваторией до 100 га закрепить за хозяйствами, товарную рыбопродукцию с них не планировать, а оставлять всю выращенную рыбу для внутрихозяйственных нужд. Более крупные водохранилища следует использовать для выращивания товарной рыбы.</w:t>
      </w:r>
    </w:p>
    <w:p>
      <w:pPr>
        <w:pStyle w:val="Normal"/>
        <w:widowControl w:val="false"/>
        <w:autoSpaceDE w:val="false"/>
        <w:ind w:firstLine="720"/>
        <w:jc w:val="right"/>
        <w:rPr>
          <w:b/>
          <w:b/>
          <w:iCs/>
        </w:rPr>
      </w:pPr>
      <w:r>
        <w:rPr>
          <w:b/>
          <w:iCs/>
        </w:rPr>
      </w:r>
    </w:p>
    <w:p>
      <w:pPr>
        <w:pStyle w:val="Normal"/>
        <w:widowControl w:val="false"/>
        <w:autoSpaceDE w:val="false"/>
        <w:ind w:firstLine="720"/>
        <w:jc w:val="right"/>
        <w:rPr>
          <w:b/>
          <w:b/>
          <w:iCs/>
        </w:rPr>
      </w:pPr>
      <w:r>
        <w:rPr>
          <w:b/>
          <w:iCs/>
        </w:rPr>
      </w:r>
    </w:p>
    <w:p>
      <w:pPr>
        <w:pStyle w:val="Normal"/>
        <w:widowControl w:val="false"/>
        <w:autoSpaceDE w:val="false"/>
        <w:ind w:firstLine="720"/>
        <w:jc w:val="right"/>
        <w:rPr>
          <w:b/>
          <w:b/>
          <w:iCs/>
        </w:rPr>
      </w:pPr>
      <w:r>
        <w:rPr>
          <w:b/>
          <w:iCs/>
        </w:rPr>
        <w:t>Э.А. Ирисов, О.Я. Гармс</w:t>
      </w:r>
    </w:p>
    <w:p>
      <w:pPr>
        <w:pStyle w:val="Normal"/>
        <w:widowControl w:val="false"/>
        <w:autoSpaceDE w:val="false"/>
        <w:ind w:firstLine="720"/>
        <w:jc w:val="right"/>
        <w:rPr>
          <w:b/>
          <w:b/>
          <w:iCs/>
        </w:rPr>
      </w:pPr>
      <w:r>
        <w:rPr>
          <w:b/>
          <w:iCs/>
        </w:rPr>
        <w:t>(Алтайский филиал Географического общества СССР)</w:t>
      </w:r>
    </w:p>
    <w:p>
      <w:pPr>
        <w:pStyle w:val="Normal"/>
        <w:widowControl w:val="false"/>
        <w:autoSpaceDE w:val="false"/>
        <w:ind w:firstLine="720"/>
        <w:jc w:val="right"/>
        <w:rPr>
          <w:b/>
          <w:b/>
          <w:iCs/>
          <w:sz w:val="28"/>
        </w:rPr>
      </w:pPr>
      <w:r>
        <w:rPr>
          <w:b/>
          <w:iCs/>
          <w:sz w:val="28"/>
        </w:rPr>
      </w:r>
    </w:p>
    <w:p>
      <w:pPr>
        <w:pStyle w:val="Heading2"/>
        <w:ind w:firstLine="720"/>
        <w:rPr>
          <w:bCs w:val="false"/>
          <w:iCs w:val="false"/>
          <w:sz w:val="28"/>
        </w:rPr>
      </w:pPr>
      <w:r>
        <w:rPr>
          <w:bCs w:val="false"/>
          <w:iCs w:val="false"/>
          <w:sz w:val="28"/>
        </w:rPr>
        <w:t>Оценка современного состояния фауны птиц в пойме реки Алей</w:t>
      </w:r>
    </w:p>
    <w:p>
      <w:pPr>
        <w:pStyle w:val="Normal"/>
        <w:widowControl w:val="false"/>
        <w:autoSpaceDE w:val="false"/>
        <w:ind w:firstLine="720"/>
        <w:jc w:val="both"/>
        <w:rPr>
          <w:bCs/>
          <w:iCs/>
          <w:sz w:val="28"/>
        </w:rPr>
      </w:pPr>
      <w:r>
        <w:rPr>
          <w:bCs/>
          <w:iCs/>
          <w:sz w:val="28"/>
        </w:rPr>
      </w:r>
    </w:p>
    <w:p>
      <w:pPr>
        <w:pStyle w:val="Normal"/>
        <w:widowControl w:val="false"/>
        <w:autoSpaceDE w:val="false"/>
        <w:ind w:firstLine="720"/>
        <w:jc w:val="right"/>
        <w:rPr/>
      </w:pPr>
      <w:r>
        <w:rPr>
          <w:rStyle w:val="HTML"/>
          <w:rFonts w:cs="Times New Roman"/>
          <w:b/>
        </w:rPr>
        <w:t>Развитие водного хозяйства и охрана окружающей среды в бассейне реки Алей: Тезисы докладов к конференции/ Отв. за вып. А.М.Малолетко.-Барнаул, 1979.-С.21-22</w:t>
      </w:r>
    </w:p>
    <w:p>
      <w:pPr>
        <w:pStyle w:val="Normal"/>
        <w:widowControl w:val="false"/>
        <w:autoSpaceDE w:val="false"/>
        <w:ind w:firstLine="720"/>
        <w:jc w:val="right"/>
        <w:rPr>
          <w:rStyle w:val="HTML"/>
          <w:rFonts w:ascii="Times New Roman" w:hAnsi="Times New Roman" w:cs="Times New Roman"/>
          <w:b/>
          <w:b/>
          <w:sz w:val="20"/>
        </w:rPr>
      </w:pPr>
      <w:r>
        <w:rPr/>
      </w:r>
    </w:p>
    <w:p>
      <w:pPr>
        <w:pStyle w:val="Normal"/>
        <w:widowControl w:val="false"/>
        <w:autoSpaceDE w:val="false"/>
        <w:ind w:firstLine="720"/>
        <w:jc w:val="both"/>
        <w:rPr/>
      </w:pPr>
      <w:r>
        <w:rPr/>
        <w:t>Рекогносцировочное обследование современного состояния фауны птиц в пойме р. Алей осуществлялось в августе 1977 г. на девяти пробных участках, расположенных приблизительно на одинаковом расстоянии друг от друга на протяжении р. Алей: участок 1 – район истоков р. Алей, 2 – окрестности с. Новоалейское, 3 – окрестности с. Староалейское, 4 – окрестности с. Гилево, 5 – окрестности г. Рубцовска (с. Безрукавка), 6 – окрестности р.п. Поспелиха, 7 – окрестности с. Шипуново, 8 – окрестности г. Алейска (с. Безголосово), 9 – район устья р. Алей (с. Усть-Алейка).</w:t>
      </w:r>
    </w:p>
    <w:p>
      <w:pPr>
        <w:pStyle w:val="Normal"/>
        <w:widowControl w:val="false"/>
        <w:autoSpaceDE w:val="false"/>
        <w:ind w:firstLine="720"/>
        <w:jc w:val="both"/>
        <w:rPr/>
      </w:pPr>
      <w:r>
        <w:rPr/>
        <w:t>В каждом участке в течение 2-3 дней четыре наблюдателя выявляли видовой состав птиц на площади 10-15 кв. км.</w:t>
      </w:r>
    </w:p>
    <w:p>
      <w:pPr>
        <w:pStyle w:val="Normal"/>
        <w:widowControl w:val="false"/>
        <w:autoSpaceDE w:val="false"/>
        <w:ind w:firstLine="720"/>
        <w:jc w:val="both"/>
        <w:rPr/>
      </w:pPr>
      <w:r>
        <w:rPr/>
        <w:t>В июле 1978 г. на трех стационарах (в окрестностях сел Староалейское, Карболиха, Безрукавка) было проведено подробное обследование участков пойм и прилежащих территорий.</w:t>
      </w:r>
    </w:p>
    <w:p>
      <w:pPr>
        <w:pStyle w:val="Normal"/>
        <w:widowControl w:val="false"/>
        <w:autoSpaceDE w:val="false"/>
        <w:ind w:firstLine="720"/>
        <w:jc w:val="both"/>
        <w:rPr/>
      </w:pPr>
      <w:r>
        <w:rPr/>
        <w:t>В результате проведенных работ было выявлено нахождение 86 видов птиц, из которых 75 найдены гнездящимися. Характер нахождения 11 видов остался невыясненным. Не встречено 28 видов птиц, нахождение которых отмечалось в начале текущего столетия (Сушкин, 1938).</w:t>
      </w:r>
    </w:p>
    <w:p>
      <w:pPr>
        <w:pStyle w:val="Normal"/>
        <w:widowControl w:val="false"/>
        <w:autoSpaceDE w:val="false"/>
        <w:ind w:firstLine="720"/>
        <w:jc w:val="both"/>
        <w:rPr/>
      </w:pPr>
      <w:r>
        <w:rPr/>
        <w:t>В числе не встреченных птиц черный аист, савка, скопа, сапсан, беркут, орел-могильник, дрофа, внесенные в Красную книгу СССР. Из птиц, внесенных в Красную книгу СССР, встречен только степной орел на участке между селами Староалейское и Покровка (24-25 августа 1977 г. – 14 птиц; 7 июля 1978 г. – 2 птицы).</w:t>
      </w:r>
    </w:p>
    <w:p>
      <w:pPr>
        <w:pStyle w:val="Normal"/>
        <w:widowControl w:val="false"/>
        <w:autoSpaceDE w:val="false"/>
        <w:ind w:firstLine="720"/>
        <w:jc w:val="both"/>
        <w:rPr/>
      </w:pPr>
      <w:r>
        <w:rPr/>
        <w:t xml:space="preserve">В настоящее время не представляется возможным оценить количественно степень деградации орнитофауны в пойме р. Алей в текущем столетии, т.к. орнитологическая информация в начале его носила описательный и фрагментарный характер. Тем не менее, нами, например, не обнаружено в орнитокомплексах бассейна р. Алей ряд видов птиц, ранее встречавшихся (большой баклан, пеганка, огарь, белая куропатка, степная тиркушка, черная крачка, золотистая щурка, сизоворонка). </w:t>
      </w:r>
    </w:p>
    <w:p>
      <w:pPr>
        <w:pStyle w:val="Normal"/>
        <w:widowControl w:val="false"/>
        <w:autoSpaceDE w:val="false"/>
        <w:ind w:firstLine="720"/>
        <w:jc w:val="both"/>
        <w:rPr/>
      </w:pPr>
      <w:r>
        <w:rPr/>
        <w:t>Численность многих птиц резко сократилась (серый гусь, травник, фифи, турухтан, чибис, речная крачка) из-за интенсивности хозяйственной деятельности, которая приводит к загрязнению вод р. Алей и разрушению пойменных земель в результате их вытаптывания сельскохозяйственными животными при неумеренной нагрузке на пастбища, засорению заливных лугов, болот и стариц фекальными массами животных.</w:t>
      </w:r>
    </w:p>
    <w:p>
      <w:pPr>
        <w:pStyle w:val="Normal"/>
        <w:widowControl w:val="false"/>
        <w:autoSpaceDE w:val="false"/>
        <w:ind w:firstLine="720"/>
        <w:jc w:val="both"/>
        <w:rPr/>
      </w:pPr>
      <w:r>
        <w:rPr/>
        <w:t>За последнее десятилетие пресс спортивной охоты явно превышает репродуктивную способность популяций промысловых птиц, что привело к крайней малочисленности таких видов, как серая куропатка, тетерев, ряда водоплавающих.</w:t>
      </w:r>
    </w:p>
    <w:p>
      <w:pPr>
        <w:pStyle w:val="Normal"/>
        <w:widowControl w:val="false"/>
        <w:autoSpaceDE w:val="false"/>
        <w:ind w:firstLine="720"/>
        <w:jc w:val="both"/>
        <w:rPr/>
      </w:pPr>
      <w:r>
        <w:rPr/>
        <w:t>Рост поселков и животноводческих хозяйств способствует росту численности синантропных видов птиц (сизых голубей, скворцов, воробьев и др.), приводит к их доминированию в орнитокомплексах и особенно к локальному возрастанию численности сезонных синантропов (сорок, ворон, грачей, черных коршунов и др.), что вызывает резкое изменение в зооценотических структурах поймы р. Алей.</w:t>
      </w:r>
    </w:p>
    <w:p>
      <w:pPr>
        <w:pStyle w:val="Normal"/>
        <w:widowControl w:val="false"/>
        <w:autoSpaceDE w:val="false"/>
        <w:ind w:firstLine="720"/>
        <w:jc w:val="both"/>
        <w:rPr/>
      </w:pPr>
      <w:r>
        <w:rPr/>
        <w:t>Вырубка леса в верховьях р. Алей, разрушение пойменных зарослей кустарников сельскохозяйственными животными, сокращение площади "забоки" и отсутствие под ее пологом возобновления, вытаптывание пойменных лугов вследствие неумеренной пастбищной нагрузки – все это ведет к деградации орнитофауны, к интенсивной перестройке зоогеографических особенностей населения птиц, которое приобретает профильные черты.</w:t>
      </w:r>
    </w:p>
    <w:p>
      <w:pPr>
        <w:pStyle w:val="Normal"/>
        <w:widowControl w:val="false"/>
        <w:autoSpaceDE w:val="false"/>
        <w:ind w:firstLine="720"/>
        <w:jc w:val="right"/>
        <w:rPr>
          <w:b/>
          <w:b/>
          <w:iCs/>
        </w:rPr>
      </w:pPr>
      <w:r>
        <w:rPr>
          <w:b/>
          <w:iCs/>
        </w:rPr>
        <w:t>И.С. Процюк</w:t>
      </w:r>
    </w:p>
    <w:p>
      <w:pPr>
        <w:pStyle w:val="Normal"/>
        <w:widowControl w:val="false"/>
        <w:autoSpaceDE w:val="false"/>
        <w:ind w:firstLine="720"/>
        <w:jc w:val="right"/>
        <w:rPr>
          <w:b/>
          <w:b/>
          <w:iCs/>
        </w:rPr>
      </w:pPr>
      <w:r>
        <w:rPr>
          <w:b/>
          <w:iCs/>
        </w:rPr>
        <w:t>(Алтайский крайисполком)</w:t>
      </w:r>
    </w:p>
    <w:p>
      <w:pPr>
        <w:pStyle w:val="Normal"/>
        <w:widowControl w:val="false"/>
        <w:autoSpaceDE w:val="false"/>
        <w:ind w:firstLine="720"/>
        <w:jc w:val="both"/>
        <w:rPr>
          <w:b/>
          <w:b/>
          <w:iCs/>
        </w:rPr>
      </w:pPr>
      <w:r>
        <w:rPr>
          <w:b/>
          <w:iCs/>
        </w:rPr>
      </w:r>
    </w:p>
    <w:p>
      <w:pPr>
        <w:pStyle w:val="Normal"/>
        <w:widowControl w:val="false"/>
        <w:autoSpaceDE w:val="false"/>
        <w:ind w:firstLine="720"/>
        <w:jc w:val="right"/>
        <w:rPr>
          <w:b/>
          <w:b/>
          <w:i/>
          <w:i/>
          <w:iCs/>
          <w:sz w:val="28"/>
        </w:rPr>
      </w:pPr>
      <w:r>
        <w:rPr>
          <w:b/>
          <w:iCs/>
          <w:sz w:val="28"/>
        </w:rPr>
        <w:t>Рациональное использование и охрана природных ресурсов в бассейне реки Алей</w:t>
      </w:r>
    </w:p>
    <w:p>
      <w:pPr>
        <w:pStyle w:val="Normal"/>
        <w:widowControl w:val="false"/>
        <w:autoSpaceDE w:val="false"/>
        <w:ind w:firstLine="720"/>
        <w:jc w:val="both"/>
        <w:rPr>
          <w:b/>
          <w:b/>
          <w:i/>
          <w:i/>
          <w:iCs/>
          <w:sz w:val="28"/>
        </w:rPr>
      </w:pPr>
      <w:r>
        <w:rPr>
          <w:b/>
          <w:i/>
          <w:iCs/>
          <w:sz w:val="28"/>
        </w:rPr>
      </w:r>
    </w:p>
    <w:p>
      <w:pPr>
        <w:pStyle w:val="Normal"/>
        <w:widowControl w:val="false"/>
        <w:autoSpaceDE w:val="false"/>
        <w:ind w:firstLine="720"/>
        <w:jc w:val="right"/>
        <w:rPr/>
      </w:pPr>
      <w:r>
        <w:rPr>
          <w:rStyle w:val="HTML"/>
          <w:rFonts w:cs="Times New Roman"/>
          <w:b/>
        </w:rPr>
        <w:t>Проблемам бассейна Алея – комплексное решение: Тезисы докладов к науч. конф. «О мерах по охране и рациональному использованию бассейна р.Алей», г.Рубцовск, декабрь 1976 г.». Ч.1.-Барнаул, 1976.-С.3-13</w:t>
      </w:r>
    </w:p>
    <w:p>
      <w:pPr>
        <w:pStyle w:val="Normal"/>
        <w:widowControl w:val="false"/>
        <w:autoSpaceDE w:val="false"/>
        <w:ind w:firstLine="720"/>
        <w:jc w:val="right"/>
        <w:rPr>
          <w:rStyle w:val="HTML"/>
          <w:rFonts w:ascii="Times New Roman" w:hAnsi="Times New Roman" w:cs="Times New Roman"/>
          <w:b/>
          <w:b/>
        </w:rPr>
      </w:pPr>
      <w:r>
        <w:rPr/>
      </w:r>
    </w:p>
    <w:p>
      <w:pPr>
        <w:pStyle w:val="Normal"/>
        <w:widowControl w:val="false"/>
        <w:autoSpaceDE w:val="false"/>
        <w:ind w:firstLine="720"/>
        <w:jc w:val="both"/>
        <w:rPr/>
      </w:pPr>
      <w:r>
        <w:rPr/>
        <w:t>ХХУ съезд Коммунистической партии Советского Союза наметил пути дальнейшего подъема материального и культурного уровня жизни народа. В основе этой программы - динамичность и пропорциональ</w:t>
        <w:softHyphen/>
        <w:t>ность развития общественного производства, повышение его эффектив</w:t>
        <w:softHyphen/>
        <w:t>ности, ускорение научно-технического прогресса, рост производитель</w:t>
        <w:softHyphen/>
        <w:t>ности труда, всемерное улучшение качества работы во всех звеньях народного хозяйства. В этих условиях особую актуальность приобретает рациональное использование природных ресурсов и охрана окружающей среды.</w:t>
      </w:r>
    </w:p>
    <w:p>
      <w:pPr>
        <w:pStyle w:val="Normal"/>
        <w:widowControl w:val="false"/>
        <w:autoSpaceDE w:val="false"/>
        <w:ind w:firstLine="720"/>
        <w:jc w:val="both"/>
        <w:rPr/>
      </w:pPr>
      <w:r>
        <w:rPr/>
        <w:t>Постановлениями Верховного Совета СССР "О мерах по дальней</w:t>
        <w:softHyphen/>
        <w:t>шему улучшению охраны природы и рациональному использованию   при</w:t>
        <w:softHyphen/>
        <w:t>родных ресурсов" (сентябрь 1972 г.), а также ЦК КПСС и Совета Ми</w:t>
        <w:softHyphen/>
        <w:t>нистров СССР "Об усилении охраны природы и улучшении использова</w:t>
        <w:softHyphen/>
        <w:t>ния природных ресурсов" (декабрь 1972 г.) намечены конкретные мероприятия по охране природы и обеспечению рационального использо</w:t>
        <w:softHyphen/>
        <w:t>вания различных видов природных ресурсов. Этими же постановлени</w:t>
        <w:softHyphen/>
        <w:t>ями предусматривается расширение научно-исследовательских работ по комплексным проблемам охраны окружающей среды и использованию природных ресурсов. Дальнейшее развитие эти вопросы нашли в по</w:t>
        <w:softHyphen/>
        <w:t>становлении Октябрьского Пленума (1976 г.) ЦК КПСС.</w:t>
      </w:r>
    </w:p>
    <w:p>
      <w:pPr>
        <w:pStyle w:val="TextBodyIndent"/>
        <w:rPr>
          <w:sz w:val="24"/>
        </w:rPr>
      </w:pPr>
      <w:r>
        <w:rPr>
          <w:sz w:val="24"/>
        </w:rPr>
        <w:t>Большие и сложные задачи по выполнению постановлений партии и правительства стоят перед тружениками Алтайского края, который является крупным экономическим регионом нашей страны. Продукция многоотраслевого хозяйства края поставляется во все экономические районы страны и экспортируется более чем в 50 стран мира. Промышленность Алтая дает стране разнообразную продукцию - от паровых котлов, тракторов, дизельных двигателей до всевозможных видов продукции легкой и пищевой промышленности. Но Алтай известен и как важнейший сельскохозяйственный район страны. В результате социалистических преобразований в деревне, освоения целинных и залежных земель Алтайский край стал богатейшей житницей страны   на востоке.</w:t>
      </w:r>
    </w:p>
    <w:p>
      <w:pPr>
        <w:pStyle w:val="Normal"/>
        <w:widowControl w:val="false"/>
        <w:autoSpaceDE w:val="false"/>
        <w:ind w:firstLine="720"/>
        <w:jc w:val="both"/>
        <w:rPr>
          <w:szCs w:val="28"/>
        </w:rPr>
      </w:pPr>
      <w:r>
        <w:rPr>
          <w:szCs w:val="28"/>
        </w:rPr>
        <w:t>В производстве всей валовой продукции Алтайского края зна</w:t>
        <w:softHyphen/>
        <w:t>чительное место занимают города и районы бассейна р. Алей. Здесь действует свыше 40 крупных промышленных предприятий. Колхозы и совхозы, расположенные  в бассейне Алея, вырастили в 9-й пятилет</w:t>
        <w:softHyphen/>
        <w:t>ке в среднем за год свыше 1,3 млн. тонн зерна, почти четверть все</w:t>
        <w:softHyphen/>
        <w:t>го зерна, произведенного в крае, 200 тыс. тонн сахарной свеклы, около 12 тыс. тонн картофеля, 10 тыс. тонн овощей. В среднем   за   год   здесь выращивают около 50   тыс. тонн мяса скота и птицы, получают свыше 180 тыс. тонн молока, 2,7 тыс. тонн шерсти. В этой зоне 18 тыс. га поливных земель или 42 % всех орошаемых земель края.</w:t>
      </w:r>
    </w:p>
    <w:p>
      <w:pPr>
        <w:pStyle w:val="Normal"/>
        <w:widowControl w:val="false"/>
        <w:autoSpaceDE w:val="false"/>
        <w:ind w:firstLine="720"/>
        <w:jc w:val="both"/>
        <w:rPr>
          <w:szCs w:val="28"/>
        </w:rPr>
      </w:pPr>
      <w:r>
        <w:rPr>
          <w:szCs w:val="28"/>
        </w:rPr>
        <w:t>В перспективе в бассейне р. Алей будет сформирован крупный многоотраслевой промышленный комплекс, профилирующими отраслями которого будут относительно трудоемкое и металлоемкое производство сельхозмашин и горнорудная промышленность. Валовая продукция сельского хозяйства возрастет к 2000 году более чем в 2 раза  в сравнении с 1971 годом. На базе сельскохозяйственного производст</w:t>
        <w:softHyphen/>
        <w:t>ва получит развитие легкая и  пищевая промышленность.</w:t>
      </w:r>
    </w:p>
    <w:p>
      <w:pPr>
        <w:pStyle w:val="Normal"/>
        <w:widowControl w:val="false"/>
        <w:autoSpaceDE w:val="false"/>
        <w:ind w:firstLine="720"/>
        <w:jc w:val="both"/>
        <w:rPr>
          <w:szCs w:val="28"/>
        </w:rPr>
      </w:pPr>
      <w:r>
        <w:rPr>
          <w:szCs w:val="28"/>
        </w:rPr>
        <w:t>Большое внимание отводится мелиорации земель. В ближайшее время будут построены Гилевское водохранилище, вторая очередь Алейской оросительной системы, Чарышский групповой водопровод. Общая площадь регулярного орошения будет доведена до 80 тыс. га.</w:t>
      </w:r>
    </w:p>
    <w:p>
      <w:pPr>
        <w:pStyle w:val="Normal"/>
        <w:widowControl w:val="false"/>
        <w:autoSpaceDE w:val="false"/>
        <w:ind w:firstLine="720"/>
        <w:jc w:val="both"/>
        <w:rPr>
          <w:szCs w:val="28"/>
        </w:rPr>
      </w:pPr>
      <w:r>
        <w:rPr>
          <w:szCs w:val="28"/>
        </w:rPr>
        <w:t>Какими же ресурсами для выполнения этих больших народнохозяйственных задач мы располагаем в бассейне Алея и каково их со</w:t>
        <w:softHyphen/>
        <w:t xml:space="preserve">стояние?      </w:t>
      </w:r>
    </w:p>
    <w:p>
      <w:pPr>
        <w:pStyle w:val="Normal"/>
        <w:widowControl w:val="false"/>
        <w:autoSpaceDE w:val="false"/>
        <w:ind w:firstLine="720"/>
        <w:jc w:val="both"/>
        <w:rPr/>
      </w:pPr>
      <w:r>
        <w:rPr>
          <w:szCs w:val="28"/>
          <w:u w:val="single"/>
        </w:rPr>
        <w:t>Земельные ресурсы</w:t>
      </w:r>
      <w:r>
        <w:rPr>
          <w:szCs w:val="28"/>
        </w:rPr>
        <w:t>. В недалеком прошлом Алтай считался кра</w:t>
        <w:softHyphen/>
        <w:t>ем нераспаханной целины. С развитием производительных сил страны представилось возможным полнее использовать сельскохозяйственные угодия и расширить площадь пашни за счет целинных и залежных земель. Только в бассейне р. Алей за 1954-1960 гг. было освоено дополнительно 440,5 тыс. га и распаханность территорий достигла 53,3 %. В настоящее время здесь сложилась следующая структура угодий. Из общей площади 2812,3 тыс. га, сельскохозяйственные угодья составляют 2099,7 тыс. га (74,6 %), лес и кустарники 474,4 тыс. га (16,6 %), болота и воды - 115 тыс. га (4 %), пески и  овраги - 52,4 тыс. га (2%), отчужденные земли (дороги, постройки) - 52,4 тыс. га (2%).</w:t>
      </w:r>
    </w:p>
    <w:p>
      <w:pPr>
        <w:pStyle w:val="Normal"/>
        <w:widowControl w:val="false"/>
        <w:autoSpaceDE w:val="false"/>
        <w:ind w:firstLine="720"/>
        <w:jc w:val="both"/>
        <w:rPr>
          <w:szCs w:val="28"/>
        </w:rPr>
      </w:pPr>
      <w:r>
        <w:rPr>
          <w:szCs w:val="28"/>
        </w:rPr>
        <w:t>Сельскохозяйственные угодья включают: пашни 1499,1 тыс. га (53,1 % от всей площади бассейна Алея), сенокосов и пастбищ 596,9 тыс. га (21,4 %), приусадебных земель 12,9 тыс. га (0,5 %), многолет</w:t>
        <w:softHyphen/>
        <w:t>них насаждений 3,7 тыс. га (0,1 %).</w:t>
      </w:r>
    </w:p>
    <w:p>
      <w:pPr>
        <w:pStyle w:val="Normal"/>
        <w:widowControl w:val="false"/>
        <w:autoSpaceDE w:val="false"/>
        <w:ind w:firstLine="720"/>
        <w:jc w:val="both"/>
        <w:rPr>
          <w:szCs w:val="28"/>
        </w:rPr>
      </w:pPr>
      <w:r>
        <w:rPr>
          <w:szCs w:val="28"/>
        </w:rPr>
        <w:t>В распашку были частично вовлечены легкие по механическому составу почвы и склоны значительной крутизны, что вызвало усиление интенсивности эрозионных процессов. В настоящее время почвы, под</w:t>
        <w:softHyphen/>
        <w:t>верженные ветровой эрозии, занимают 106,6 тыс.га, подверженные водной эрозии - 293,5 тыс. га.</w:t>
      </w:r>
    </w:p>
    <w:p>
      <w:pPr>
        <w:pStyle w:val="Normal"/>
        <w:widowControl w:val="false"/>
        <w:autoSpaceDE w:val="false"/>
        <w:ind w:firstLine="720"/>
        <w:jc w:val="both"/>
        <w:rPr>
          <w:szCs w:val="28"/>
        </w:rPr>
      </w:pPr>
      <w:r>
        <w:rPr>
          <w:szCs w:val="28"/>
        </w:rPr>
        <w:t>Почвенный состав угодий весьма разнообразен, и в сельскохо</w:t>
        <w:softHyphen/>
        <w:t>зяйственном отношении оценивается очень высоко. Вместе с тем в хо</w:t>
        <w:softHyphen/>
        <w:t>зяйствах региона имеются земли, требующие проведения специальных мероприятий по их улучшению. Общая площадь земель, нуждающихся в рассолении, составляет 313,3 тыс.га. Имеется более 120 тыс.га переувлажненных и заболоченных земель.</w:t>
      </w:r>
    </w:p>
    <w:p>
      <w:pPr>
        <w:pStyle w:val="Normal"/>
        <w:widowControl w:val="false"/>
        <w:autoSpaceDE w:val="false"/>
        <w:ind w:firstLine="720"/>
        <w:jc w:val="both"/>
        <w:rPr/>
      </w:pPr>
      <w:r>
        <w:rPr>
          <w:szCs w:val="28"/>
          <w:u w:val="single"/>
        </w:rPr>
        <w:t>Водные ресурсы.</w:t>
      </w:r>
      <w:r>
        <w:rPr>
          <w:szCs w:val="28"/>
        </w:rPr>
        <w:t xml:space="preserve">   В целом бассейн Алея характеризуется   не</w:t>
        <w:softHyphen/>
        <w:t>значительными ресурсами подземных вод, пригодных для хозяйственно-бытовых целей. Подземные воды приурочены к нескольким горизонтам, имеют различную качественную и количественную характеристики. Воды первых водоносных горизонтов отличаются невысоким качеством, под</w:t>
        <w:softHyphen/>
        <w:t>вержены поверхностному загрязнению. Более глубокие горизонты  содержат воды повышенной минерализации. Однако степень изученности водоносных горизонтов, их распространения и запасов воды еще недо</w:t>
        <w:softHyphen/>
        <w:t>статочна. Не исключено, что при более детальных и целеустремленных поисках будут обнаружены сосредоточенные запасы пресных вод, пригодные для хозяйственно-бытовых целей. В этом отношении перспек</w:t>
        <w:softHyphen/>
        <w:t>тивна верхняя часть бассейна.</w:t>
      </w:r>
    </w:p>
    <w:p>
      <w:pPr>
        <w:pStyle w:val="Normal"/>
        <w:widowControl w:val="false"/>
        <w:autoSpaceDE w:val="false"/>
        <w:jc w:val="center"/>
        <w:rPr>
          <w:color w:val="FF0000"/>
          <w:szCs w:val="28"/>
        </w:rPr>
      </w:pPr>
      <w:r>
        <w:rPr>
          <w:color w:val="FF0000"/>
          <w:szCs w:val="28"/>
        </w:rPr>
        <w:drawing>
          <wp:inline distT="0" distB="0" distL="0" distR="0">
            <wp:extent cx="5936615" cy="400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936615" cy="4000500"/>
                    </a:xfrm>
                    <a:prstGeom prst="rect">
                      <a:avLst/>
                    </a:prstGeom>
                  </pic:spPr>
                </pic:pic>
              </a:graphicData>
            </a:graphic>
          </wp:inline>
        </w:drawing>
      </w:r>
    </w:p>
    <w:p>
      <w:pPr>
        <w:pStyle w:val="Normal"/>
        <w:widowControl w:val="false"/>
        <w:autoSpaceDE w:val="false"/>
        <w:jc w:val="center"/>
        <w:rPr/>
      </w:pPr>
      <w:r>
        <w:rPr>
          <w:i/>
          <w:sz w:val="22"/>
          <w:lang w:val="en-US"/>
        </w:rPr>
        <w:t>II</w:t>
      </w:r>
      <w:r>
        <w:rPr>
          <w:i/>
          <w:sz w:val="22"/>
        </w:rPr>
        <w:t xml:space="preserve">-я очередь Алейской оросительной системы. Головной водозабор магистрального канала. </w:t>
      </w:r>
    </w:p>
    <w:p>
      <w:pPr>
        <w:pStyle w:val="Normal"/>
        <w:widowControl w:val="false"/>
        <w:autoSpaceDE w:val="false"/>
        <w:jc w:val="center"/>
        <w:rPr>
          <w:i/>
          <w:i/>
          <w:color w:val="FF0000"/>
          <w:szCs w:val="28"/>
        </w:rPr>
      </w:pPr>
      <w:r>
        <w:rPr>
          <w:i/>
          <w:sz w:val="22"/>
        </w:rPr>
        <w:t>Фото из фондов городского краеведческого музея</w:t>
      </w:r>
    </w:p>
    <w:p>
      <w:pPr>
        <w:pStyle w:val="Normal"/>
        <w:widowControl w:val="false"/>
        <w:autoSpaceDE w:val="false"/>
        <w:ind w:firstLine="720"/>
        <w:jc w:val="both"/>
        <w:rPr/>
      </w:pPr>
      <w:r>
        <w:rPr>
          <w:szCs w:val="28"/>
        </w:rPr>
        <w:t>Поверхностные воды сосредоточены в р. Алей, в немногочислен</w:t>
        <w:softHyphen/>
        <w:t>ных озерах и прудах. На площади бассейна (21100 кв.км) за   счет атмосферных осадков и подтока подземных вод формируется общий объем воды более 2 миллиардов кубических метров. Из   них около 1,5 млрд. выносится в р. Обь, остальные тратятся на испарение и формирование грунтовых вод. Ходовое распределение стока р. Алей крайне неравно</w:t>
        <w:softHyphen/>
        <w:t>мерное. 80% воды (более 1,2 млрд. м</w:t>
      </w:r>
      <w:r>
        <w:rPr>
          <w:szCs w:val="28"/>
          <w:vertAlign w:val="superscript"/>
        </w:rPr>
        <w:t>3</w:t>
      </w:r>
      <w:r>
        <w:rPr>
          <w:szCs w:val="28"/>
        </w:rPr>
        <w:t xml:space="preserve"> стекает весной с ап</w:t>
        <w:softHyphen/>
        <w:t>реля до начала июня и безвозвратно теряется для нужд бассейна. К середине лета, когда потребность в воде резко возрастает, многие реки и водотоки пересыхают. В связи с этим встает вопрос о зарегу</w:t>
        <w:softHyphen/>
        <w:t>лировании стока р. Алей с целью более равномерного использования воды для нужд народного хозяйства в течение всего года.</w:t>
      </w:r>
    </w:p>
    <w:p>
      <w:pPr>
        <w:pStyle w:val="Normal"/>
        <w:widowControl w:val="false"/>
        <w:autoSpaceDE w:val="false"/>
        <w:ind w:firstLine="720"/>
        <w:jc w:val="both"/>
        <w:rPr>
          <w:szCs w:val="28"/>
        </w:rPr>
      </w:pPr>
      <w:r>
        <w:rPr>
          <w:szCs w:val="28"/>
        </w:rPr>
        <w:t>Большую тревогу вызывает загрязнение как грунтовых, так и поверхностных вод. Темпы роста городов и промышленности в бассей</w:t>
        <w:softHyphen/>
        <w:t>не р. Алей оказались выше темпов наращивания водоохранных мощностей. Только за девятую пятилетку сброс хозяйственно-бытовых сточных вод в городах Рубцовске и Горняке возрос в полтора раза, и очистные со</w:t>
        <w:softHyphen/>
        <w:t>оружения оказались перегруженными. Наиболее значительное промыш</w:t>
        <w:softHyphen/>
        <w:t>ленное загрязнение р. Алей связано с заводом Алтайсельмаш и тракторным заводом. Имея проектные решения на 100-процентное использова</w:t>
        <w:softHyphen/>
        <w:t>ние сточных вод в водообороте, эти предприятия очень медленно ве</w:t>
        <w:softHyphen/>
        <w:t>дут работы по их реализации. Производственные сточные воды сбрасы</w:t>
        <w:softHyphen/>
        <w:t>ваются в Алей с содержанием нефтепродуктов в 10-15 раз выше нормы. Загрязненность р. Алей ежегодно растет.</w:t>
      </w:r>
    </w:p>
    <w:p>
      <w:pPr>
        <w:pStyle w:val="Normal"/>
        <w:widowControl w:val="false"/>
        <w:autoSpaceDE w:val="false"/>
        <w:ind w:firstLine="720"/>
        <w:jc w:val="both"/>
        <w:rPr>
          <w:szCs w:val="28"/>
        </w:rPr>
      </w:pPr>
      <w:r>
        <w:rPr>
          <w:szCs w:val="28"/>
        </w:rPr>
        <w:t>Значительная доля загрязнения вод бассейна падает и на сель</w:t>
        <w:softHyphen/>
        <w:t>скохозяйственное производство. Это сточные воды животноводческих комплексов, смыв с временных стоянок скота на пастбищах, водопой</w:t>
        <w:softHyphen/>
        <w:t>ных площадках. Стоки мелких предприятий по переработке сельскохо</w:t>
        <w:softHyphen/>
        <w:t>зяйственной продукции (маслосырзаводы) сбрасываются в воды Алея также без предварительной обработки. Отстаивание их в так называе</w:t>
        <w:softHyphen/>
        <w:t>мых прудах-накопителях малоэффективно. Ежегодно с полей смывается и поступает в реки много минеральных удобрений. До сих пор оста</w:t>
        <w:softHyphen/>
        <w:t>ется неясной доля участия ядохимикатов в общем балансе загрязнения вод, но можно предполагать, что она значительна.</w:t>
      </w:r>
    </w:p>
    <w:p>
      <w:pPr>
        <w:pStyle w:val="Normal"/>
        <w:widowControl w:val="false"/>
        <w:autoSpaceDE w:val="false"/>
        <w:ind w:firstLine="720"/>
        <w:jc w:val="both"/>
        <w:rPr/>
      </w:pPr>
      <w:r>
        <w:rPr>
          <w:szCs w:val="28"/>
          <w:u w:val="single"/>
        </w:rPr>
        <w:t>Лесные ресурсы.</w:t>
      </w:r>
      <w:r>
        <w:rPr>
          <w:szCs w:val="28"/>
        </w:rPr>
        <w:t xml:space="preserve">   Тенденция в истощении лесных ресурсов про</w:t>
        <w:softHyphen/>
        <w:t>явилась давно, еще в демидовские времена, когда в бассейне Алея было вырублено много лесов для нужд горнозаводского дела. Позднее, с сельскохозяйственным освоением бассейна, раскорчевка и вырубка лесов продолжалась. В целях расширения пахотных площадей раскорчев</w:t>
        <w:softHyphen/>
        <w:t>ка лесов и кустарников делалась нередко без учета их противоэрозионной и водоохранной роли. В настоящее время в бассейне Алея под лесами занято 417,0 тыс.га, под кустарниками 57 тыс. га или 16,6% от общей площади.</w:t>
      </w:r>
    </w:p>
    <w:p>
      <w:pPr>
        <w:pStyle w:val="Normal"/>
        <w:widowControl w:val="false"/>
        <w:autoSpaceDE w:val="false"/>
        <w:ind w:firstLine="720"/>
        <w:jc w:val="both"/>
        <w:rPr/>
      </w:pPr>
      <w:r>
        <w:rPr>
          <w:szCs w:val="28"/>
          <w:u w:val="single"/>
        </w:rPr>
        <w:t>Фаунистические ресурсы.</w:t>
      </w:r>
      <w:r>
        <w:rPr>
          <w:szCs w:val="28"/>
        </w:rPr>
        <w:t xml:space="preserve">   Животный мир бассейна беден как в видовом, так и в количественном составе. Это связано с интенсивным освоением территории (распашка земель, вырубка лесов, раскорчевка кустарников), а также неоправданно широким применением ядохимика</w:t>
        <w:softHyphen/>
        <w:t>тов в сельском хозяйстве. Даже заяц-беляк стал редким в этих ме</w:t>
        <w:softHyphen/>
        <w:t>стах. А р. Алей ниже Рубцовска практически превратилась в мертвый водосток.</w:t>
      </w:r>
    </w:p>
    <w:p>
      <w:pPr>
        <w:pStyle w:val="Normal"/>
        <w:widowControl w:val="false"/>
        <w:autoSpaceDE w:val="false"/>
        <w:ind w:firstLine="720"/>
        <w:jc w:val="both"/>
        <w:rPr/>
      </w:pPr>
      <w:r>
        <w:rPr>
          <w:szCs w:val="28"/>
          <w:u w:val="single"/>
        </w:rPr>
        <w:t>Микроклимат городов</w:t>
      </w:r>
      <w:r>
        <w:rPr>
          <w:szCs w:val="28"/>
        </w:rPr>
        <w:t>. Серьезную тревогу вызывает состояние атмосферы над городами. Эффективность очистных сооружений на выбросах в атмосферу крайне низкая. Из дымовых труб выбрасывается много шлака, углекислого газа, сернистых соединений и прочих вредных ве</w:t>
        <w:softHyphen/>
        <w:t>ществ. Загазованность возрастает также с увеличением количества городского автотранспорта.</w:t>
      </w:r>
    </w:p>
    <w:p>
      <w:pPr>
        <w:pStyle w:val="Normal"/>
        <w:widowControl w:val="false"/>
        <w:autoSpaceDE w:val="false"/>
        <w:ind w:firstLine="720"/>
        <w:jc w:val="both"/>
        <w:rPr>
          <w:szCs w:val="28"/>
        </w:rPr>
      </w:pPr>
      <w:r>
        <w:rPr>
          <w:szCs w:val="28"/>
        </w:rPr>
        <w:t>Общее состояние охраны природы и использования природных ресурсов бассейна р. Алей вызывает большую озабоченность. Те боль</w:t>
        <w:softHyphen/>
        <w:t>шие народнохозяйственные задачи, которые поставлены перед тружени</w:t>
        <w:softHyphen/>
        <w:t>ками региона, для своего успешного выполнения требуют коренного пе</w:t>
        <w:softHyphen/>
        <w:t>ресмотра методов и форм природопользования.</w:t>
      </w:r>
    </w:p>
    <w:p>
      <w:pPr>
        <w:pStyle w:val="Normal"/>
        <w:widowControl w:val="false"/>
        <w:autoSpaceDE w:val="false"/>
        <w:ind w:firstLine="720"/>
        <w:jc w:val="both"/>
        <w:rPr>
          <w:szCs w:val="28"/>
        </w:rPr>
      </w:pPr>
      <w:r>
        <w:rPr>
          <w:szCs w:val="28"/>
        </w:rPr>
        <w:t>Нельзя сказать, что бассейн Алея обойден вниманием ученых и специалистов различных профилей. Здесь проводились и ведутся ис</w:t>
        <w:softHyphen/>
        <w:t>следования различными проектными и научно-исследовательскими институтами, вузами (ЗапСибгипрозем, Алтайгипроводхоз, Ленгипроводхоз, АСХИ, Алтайгипросельхозстрой, АНИИСиС и др.). Разработана Генеральная схема использования земельных ресурсов, составлена схема противоэрозионных мероприятий, технико-экономическое обоснование   использования водных ресурсов, запроектированы и строятся крупные водохозяйственные объекты. Однако все эти исследования и мероприя</w:t>
        <w:softHyphen/>
        <w:t>тия недостаточно увязаны между собой и нередко выполняются без комплексного подхода к использованию и охране природных ресурсов. Уже сейчас могут быть поставлены конкретные задачи более рациональ</w:t>
        <w:softHyphen/>
        <w:t>ного использования природных ресурсов в целях дальнейшего повыше</w:t>
        <w:softHyphen/>
        <w:t>ния сельскохозяйственного производства, уровня бытового обслужива</w:t>
        <w:softHyphen/>
        <w:t>ния трудящихся и охраны окружающей среды.</w:t>
      </w:r>
    </w:p>
    <w:p>
      <w:pPr>
        <w:pStyle w:val="Normal"/>
        <w:widowControl w:val="false"/>
        <w:autoSpaceDE w:val="false"/>
        <w:ind w:firstLine="720"/>
        <w:jc w:val="both"/>
        <w:rPr/>
      </w:pPr>
      <w:r>
        <w:rPr>
          <w:szCs w:val="28"/>
          <w:u w:val="single"/>
        </w:rPr>
        <w:t>Использование земли.</w:t>
      </w:r>
      <w:r>
        <w:rPr>
          <w:szCs w:val="28"/>
        </w:rPr>
        <w:t xml:space="preserve">    Одним из основных направлений в ис</w:t>
        <w:softHyphen/>
        <w:t>пользовании земли является дальнейшее совершенствование структуры посевных площадей. Нерациональное использование пахотных земель за последние годы проявляется в несоразмерном стремлении расширить площади под кормовыми культурами и особенно под многолетними травами. За 10 лет площадь многолетних трав в крае возросла с 216 до 809 тыс. га или почти в 4 раза, а урожайность осталась на уровне 12-13 ц/га. Расчеты говорят о необходимости некоторого их сокра</w:t>
        <w:softHyphen/>
        <w:t>щения, особенно в засушливой зоне. Освободившиеся площади целесообразно использовать для расширения зернового клина и их предшест</w:t>
        <w:softHyphen/>
        <w:t>венников - частых паров. Особого подхода требует к себе кукуруз</w:t>
        <w:softHyphen/>
        <w:t>ное поле. Площадь под этой культурой за последние годы стабилизировалась, но урожайность продолжала оставаться крайне низкой, поэтому следует резко повысить урожайность этой культуры, чтобы ком</w:t>
        <w:softHyphen/>
        <w:t>пенсировать снижение количества кормов при сокращении клина много</w:t>
        <w:softHyphen/>
        <w:t>летних трав.</w:t>
      </w:r>
    </w:p>
    <w:p>
      <w:pPr>
        <w:pStyle w:val="Normal"/>
        <w:widowControl w:val="false"/>
        <w:autoSpaceDE w:val="false"/>
        <w:ind w:firstLine="720"/>
        <w:jc w:val="both"/>
        <w:rPr>
          <w:szCs w:val="28"/>
        </w:rPr>
      </w:pPr>
      <w:r>
        <w:rPr>
          <w:szCs w:val="28"/>
        </w:rPr>
        <w:t>Одновременно требуется проведение большого объема работ по улучшению естественных кормовых угодий, особенно низкопродуктивных на засоленных и эродированных землях, в том числе и введе</w:t>
        <w:softHyphen/>
        <w:t>ния иного видового состава трав в сравнении с высеваемыми на па</w:t>
        <w:softHyphen/>
        <w:t>хотных землях. Поэтому важно развертывание работ по привлечению ценного фонда дикорастущих кормовых растений.</w:t>
      </w:r>
    </w:p>
    <w:p>
      <w:pPr>
        <w:pStyle w:val="Normal"/>
        <w:widowControl w:val="false"/>
        <w:autoSpaceDE w:val="false"/>
        <w:ind w:firstLine="720"/>
        <w:jc w:val="both"/>
        <w:rPr>
          <w:szCs w:val="28"/>
        </w:rPr>
      </w:pPr>
      <w:r>
        <w:rPr>
          <w:szCs w:val="28"/>
        </w:rPr>
        <w:t>Уже сейчас жизнь поставила задачу - пересмотреть структуру посевных площадей в связи с расширением орошения, сокращением по</w:t>
        <w:softHyphen/>
        <w:t>севов кормовых культур, освоением почвозащитной системы земледе</w:t>
        <w:softHyphen/>
        <w:t>лия.</w:t>
      </w:r>
    </w:p>
    <w:p>
      <w:pPr>
        <w:pStyle w:val="Normal"/>
        <w:widowControl w:val="false"/>
        <w:autoSpaceDE w:val="false"/>
        <w:ind w:firstLine="720"/>
        <w:jc w:val="both"/>
        <w:rPr>
          <w:szCs w:val="28"/>
        </w:rPr>
      </w:pPr>
      <w:r>
        <w:rPr>
          <w:szCs w:val="28"/>
        </w:rPr>
        <w:t>Точно так же должно быть улучшено семеноводство зерновых культур, обеспечено быстрое размножение и внедрение в производство новых высокопродуктивных сортов, лучше использующих паровой предшественник и климатические ресурсы благоприятных лет.</w:t>
      </w:r>
    </w:p>
    <w:p>
      <w:pPr>
        <w:pStyle w:val="Normal"/>
        <w:widowControl w:val="false"/>
        <w:autoSpaceDE w:val="false"/>
        <w:ind w:left="-180" w:right="-185" w:hanging="0"/>
        <w:jc w:val="center"/>
        <w:rPr>
          <w:i/>
          <w:i/>
          <w:color w:val="FF0000"/>
          <w:szCs w:val="28"/>
        </w:rPr>
      </w:pPr>
      <w:r>
        <w:rPr>
          <w:color w:val="FF0000"/>
          <w:szCs w:val="28"/>
        </w:rPr>
        <w:drawing>
          <wp:inline distT="0" distB="0" distL="0" distR="0">
            <wp:extent cx="5938520" cy="4258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938520" cy="4258310"/>
                    </a:xfrm>
                    <a:prstGeom prst="rect">
                      <a:avLst/>
                    </a:prstGeom>
                  </pic:spPr>
                </pic:pic>
              </a:graphicData>
            </a:graphic>
          </wp:inline>
        </w:drawing>
      </w:r>
      <w:r>
        <w:rPr>
          <w:sz w:val="22"/>
        </w:rPr>
        <w:t xml:space="preserve"> </w:t>
      </w:r>
      <w:r>
        <w:rPr>
          <w:i/>
          <w:sz w:val="22"/>
        </w:rPr>
        <w:t>Один из каналов Алейской оросительной системы. Фото из фондов городского краеведческого музея</w:t>
      </w:r>
    </w:p>
    <w:p>
      <w:pPr>
        <w:pStyle w:val="Normal"/>
        <w:widowControl w:val="false"/>
        <w:autoSpaceDE w:val="false"/>
        <w:ind w:firstLine="720"/>
        <w:jc w:val="both"/>
        <w:rPr/>
      </w:pPr>
      <w:r>
        <w:rPr>
          <w:szCs w:val="28"/>
          <w:u w:val="single"/>
        </w:rPr>
        <w:t>Мелиорация.</w:t>
      </w:r>
      <w:r>
        <w:rPr>
          <w:szCs w:val="28"/>
        </w:rPr>
        <w:t xml:space="preserve"> Планом мелиоративного строительства на десятую пятилетку предусмотрен ввод Гилевского водохранилища и орошения из него более 5 тыс.га земель. В 1965 г. будет введена расширенная и реконструированная Алейская оросительная система, что позволит до</w:t>
        <w:softHyphen/>
        <w:t>вести здесь площадь регулярного орошения до 51 тыс.га. Площадь лиманного орошения составит 10 тыс. га. В связи с резким увеличением площади орошаемых земель в долине Алея, где уровень грунтовых вод залегает близко к поверхности, уже сейчас необходимо планировать изыскание мероприятий, предотвращающих вторичное засоление (в том числе, определение норм полива по фазам развития растений, разработ</w:t>
        <w:softHyphen/>
        <w:t>ку эффективных методов дренирования).</w:t>
      </w:r>
    </w:p>
    <w:p>
      <w:pPr>
        <w:pStyle w:val="Normal"/>
        <w:widowControl w:val="false"/>
        <w:autoSpaceDE w:val="false"/>
        <w:ind w:firstLine="720"/>
        <w:jc w:val="both"/>
        <w:rPr>
          <w:szCs w:val="28"/>
        </w:rPr>
      </w:pPr>
      <w:r>
        <w:rPr>
          <w:szCs w:val="28"/>
        </w:rPr>
        <w:t>Перспективным представляется использование для орошения подземных вод. Не решается вопрос орошения водораздельных земель, где вторичное засоление практически не происходит. Такое орошение мож</w:t>
        <w:softHyphen/>
        <w:t>но осуществлять как за счет подземных вод, так и за счет вод р. Чарыша. Не используются для орошения сточные воды, особенно в приго</w:t>
        <w:softHyphen/>
        <w:t>родной зоне Алейска и Рубцовска.</w:t>
      </w:r>
    </w:p>
    <w:p>
      <w:pPr>
        <w:pStyle w:val="Normal"/>
        <w:widowControl w:val="false"/>
        <w:autoSpaceDE w:val="false"/>
        <w:ind w:firstLine="720"/>
        <w:jc w:val="both"/>
        <w:rPr>
          <w:szCs w:val="28"/>
        </w:rPr>
      </w:pPr>
      <w:r>
        <w:rPr>
          <w:szCs w:val="28"/>
        </w:rPr>
        <w:t>Особого внимания требует мелиорация поймы р. Алей. В связи с зарегулированием стока Гилевским водохранилищем не исключено возрастание темпов засоления почв на пойме, что может повлечь из</w:t>
        <w:softHyphen/>
        <w:t>менение растительного покрова. Меры по мелиорации поймы должны также включать и улучшение видового состава растительности.</w:t>
      </w:r>
    </w:p>
    <w:p>
      <w:pPr>
        <w:pStyle w:val="Normal"/>
        <w:widowControl w:val="false"/>
        <w:autoSpaceDE w:val="false"/>
        <w:ind w:firstLine="720"/>
        <w:jc w:val="both"/>
        <w:rPr>
          <w:szCs w:val="28"/>
        </w:rPr>
      </w:pPr>
      <w:r>
        <w:rPr>
          <w:szCs w:val="28"/>
        </w:rPr>
        <w:t>Для предотвращения ветровой и водной эрозии следует осущест</w:t>
        <w:softHyphen/>
        <w:t>вить полный комплекс противоэрозионных мероприятий на всей терри</w:t>
        <w:softHyphen/>
        <w:t>тории. Он должен включать: освоение противоэрозионных севооборотов, внедрение противоэрозионной техники, прекращение распашки и залужение крутых склонов, создание полезащитных лесных полос и специ</w:t>
        <w:softHyphen/>
        <w:t>альных гидротехнических сооружений.</w:t>
      </w:r>
    </w:p>
    <w:p>
      <w:pPr>
        <w:pStyle w:val="TextBodyIndent"/>
        <w:rPr>
          <w:sz w:val="24"/>
        </w:rPr>
      </w:pPr>
      <w:r>
        <w:rPr>
          <w:sz w:val="24"/>
        </w:rPr>
        <w:t>В целях возврата разрушенных земель (при горно-рудном производстве, строительстве дорог и пр.) в народное хозяйство, а также ликвидации их вредного воздействия на окружающую среду необходимы работы по их восстановлению - рекультивации. Эти земли могут быть использованы под пашню, сенокосы и пастбища, плодовые насаждения и лесопарка, под гражданское и промышленное строительство. Наряду с этим следует изыскивать пути размещения промышленных предприя</w:t>
        <w:softHyphen/>
        <w:t>тий, жилых объектов, железных и шоссейных дорог, линий связи, ЛЭП на землях несельскохозяйственного назначения. В связи с этим возникает проблема мелиорации грунтов, непригодных для этих це</w:t>
        <w:softHyphen/>
        <w:t>лей (заболоченные и затапливаемые земли, развеваемые пески и др.).</w:t>
      </w:r>
    </w:p>
    <w:p>
      <w:pPr>
        <w:pStyle w:val="Normal"/>
        <w:widowControl w:val="false"/>
        <w:autoSpaceDE w:val="false"/>
        <w:ind w:firstLine="720"/>
        <w:jc w:val="both"/>
        <w:rPr/>
      </w:pPr>
      <w:r>
        <w:rPr>
          <w:szCs w:val="28"/>
          <w:u w:val="single"/>
        </w:rPr>
        <w:t>Использование вод.</w:t>
      </w:r>
      <w:r>
        <w:rPr>
          <w:szCs w:val="28"/>
        </w:rPr>
        <w:t xml:space="preserve"> Отсутствие полных балансовых расчетов пока не позволяет планировать рациональное использование вод и масштабы водопотребления различных отраслей хозяйства. Поэтому одной из первоочередных задач является   составление полного водного баланса, учитывающего запасы как поверхностных, так и подзем</w:t>
        <w:softHyphen/>
        <w:t xml:space="preserve">ных вод.       </w:t>
      </w:r>
    </w:p>
    <w:p>
      <w:pPr>
        <w:pStyle w:val="Normal"/>
        <w:widowControl w:val="false"/>
        <w:autoSpaceDE w:val="false"/>
        <w:ind w:firstLine="720"/>
        <w:jc w:val="both"/>
        <w:rPr>
          <w:szCs w:val="28"/>
        </w:rPr>
      </w:pPr>
      <w:r>
        <w:rPr>
          <w:szCs w:val="28"/>
        </w:rPr>
        <w:t>В перспективе (до 1985 г.) для обеспечения кормами животноводческих комплексов, получения устойчивых урожаев зерновых  и технических культур, площадь регулярного орошения будет доведена до 80 тыс. га. Дальнейший рост орошаемых площадей возможен за счет вод соседних бассейнов, в первую очередь рек Чарыша и Оби. В настоящее время разработано технико-экономическое обоснование пере</w:t>
        <w:softHyphen/>
        <w:t>броски части стока р. Чарыш в бассейн Алея, что позволит оросить дополнительно в Шипуновском, Алейском и Калманском районах 60 тыс. га.</w:t>
      </w:r>
    </w:p>
    <w:p>
      <w:pPr>
        <w:pStyle w:val="Normal"/>
        <w:widowControl w:val="false"/>
        <w:autoSpaceDE w:val="false"/>
        <w:ind w:firstLine="720"/>
        <w:jc w:val="both"/>
        <w:rPr>
          <w:szCs w:val="28"/>
        </w:rPr>
      </w:pPr>
      <w:r>
        <w:rPr>
          <w:szCs w:val="28"/>
        </w:rPr>
        <w:t>Хозяйственно-бытовое и промышленное водопотребление будет непрерывно расти. Суточное использование воды на душу населения  будет доведено до 500 литров. Дальнейшее развитие машиностроения вызовет увеличение потребления воды и для технических целей. Конечной целью организации хозяйственно-бытового водоснабжения является перевод всей его системы на подземные источники. В этих целях следует провести поиски месторождений высококачественных подземных вод в предгорной части бассейна.</w:t>
      </w:r>
    </w:p>
    <w:p>
      <w:pPr>
        <w:pStyle w:val="Normal"/>
        <w:widowControl w:val="false"/>
        <w:autoSpaceDE w:val="false"/>
        <w:ind w:firstLine="720"/>
        <w:jc w:val="both"/>
        <w:rPr>
          <w:szCs w:val="28"/>
        </w:rPr>
      </w:pPr>
      <w:r>
        <w:rPr>
          <w:szCs w:val="28"/>
        </w:rPr>
        <w:t>На производственные цели водные ресурсы до сих пор использу</w:t>
        <w:softHyphen/>
        <w:t>ются по старой, морально устаревшей схеме прямоточного водопользо</w:t>
        <w:softHyphen/>
        <w:t>вания. Нормы расходования воды на единицу выпускаемой продукции введены только на некоторых предприятиях. Рациональное использова</w:t>
        <w:softHyphen/>
        <w:t>ние воды для технического водоснабжения должно включать: организа</w:t>
        <w:softHyphen/>
        <w:t>цию хозяйственного учета используемой воды; введение государствен</w:t>
        <w:softHyphen/>
        <w:t xml:space="preserve">ной отчетности по водопотреблению и водоотведению;   переход    на  замкнутые системы водоснабжения, а в некоторых технологических процессах - на безводные операции.                                                        </w:t>
      </w:r>
    </w:p>
    <w:p>
      <w:pPr>
        <w:pStyle w:val="Normal"/>
        <w:widowControl w:val="false"/>
        <w:autoSpaceDE w:val="false"/>
        <w:ind w:firstLine="720"/>
        <w:jc w:val="both"/>
        <w:rPr>
          <w:szCs w:val="28"/>
        </w:rPr>
      </w:pPr>
      <w:r>
        <w:rPr>
          <w:szCs w:val="28"/>
        </w:rPr>
        <w:t xml:space="preserve">Водоемы различного назначения, построенные или намеченные к строительству в той или иной форме должны быть использованы для выращивания рыбы. Особую ценность в этом отношении представляют водоемы, построенные в верховьях Алея.                                                </w:t>
      </w:r>
    </w:p>
    <w:p>
      <w:pPr>
        <w:pStyle w:val="Normal"/>
        <w:widowControl w:val="false"/>
        <w:autoSpaceDE w:val="false"/>
        <w:ind w:firstLine="720"/>
        <w:jc w:val="both"/>
        <w:rPr>
          <w:szCs w:val="28"/>
        </w:rPr>
      </w:pPr>
      <w:r>
        <w:rPr>
          <w:szCs w:val="28"/>
        </w:rPr>
        <w:t>Меры, предпринимаемые для увеличения запасов воды, дадут ожидаемый эффект только тогда, когда комплексно будет решена   не  менее важная проблема - охрана воды от загрязнения промышленными, бытовыми и сточными водами. Строительство очистных сооружений и обезвреживающих устройств – основное направление в борьбе за чистоту водоемов. Программа и объемы строительства очистных сооружений с каждым годом будут увеличиваться. Необходимо добиться безусловного выполнения планов ввода этих сооружений, провести работу по повышению их качества. В борьбе за чистоту водоемов   важно улучшение технической эксплуатации очистных сооружений и обезвре</w:t>
        <w:softHyphen/>
        <w:t>живающих устройств. Внедрение передовых методов очистки сточных вод (электрокоагуляция, гидроциклоны с новыми фильтрующими мате</w:t>
        <w:softHyphen/>
        <w:t>риалами, полная биохимическая очистка) позволят решить эту зада</w:t>
        <w:softHyphen/>
        <w:t>чу. Предстоит также создать службу контроля за содержанием в во</w:t>
        <w:softHyphen/>
        <w:t>дах как поверхностных, так и грунтовых, ядохимикатов и минераль</w:t>
        <w:softHyphen/>
        <w:t>ных удобрений, смываемых с полей.</w:t>
      </w:r>
    </w:p>
    <w:p>
      <w:pPr>
        <w:pStyle w:val="Normal"/>
        <w:widowControl w:val="false"/>
        <w:autoSpaceDE w:val="false"/>
        <w:ind w:firstLine="720"/>
        <w:jc w:val="both"/>
        <w:rPr>
          <w:szCs w:val="28"/>
        </w:rPr>
      </w:pPr>
      <w:r>
        <w:rPr>
          <w:szCs w:val="28"/>
        </w:rPr>
        <w:t>При недостаточных ресурсах поверхностных вод резко должно возрасти использование подземных пресных вод. Отсюда недопустимо их нерациональное использование. В долине Алея много заброшенных самоизливающихся скважин, которые истощают запасы подземных вод. Требуется незамедлительная ревизия таких скважин, чтобы наметить меры по их использованию в хозяйстве или же ликвидации путем про</w:t>
        <w:softHyphen/>
        <w:t>ведения санитарно-технического тампонажа.</w:t>
      </w:r>
    </w:p>
    <w:p>
      <w:pPr>
        <w:pStyle w:val="Normal"/>
        <w:widowControl w:val="false"/>
        <w:autoSpaceDE w:val="false"/>
        <w:ind w:firstLine="720"/>
        <w:jc w:val="both"/>
        <w:rPr>
          <w:szCs w:val="28"/>
        </w:rPr>
      </w:pPr>
      <w:r>
        <w:rPr>
          <w:szCs w:val="28"/>
        </w:rPr>
        <w:t>Следует строго учитывать инженерно-геологические и гидро</w:t>
        <w:softHyphen/>
        <w:t>геологические условия при выборе места для полей фильтрации, жи</w:t>
        <w:softHyphen/>
        <w:t>вотноводческих комплексов и других строительных объектов, неред</w:t>
        <w:softHyphen/>
        <w:t>ко загрязняющих подземные воды верхних горизонтов.</w:t>
      </w:r>
    </w:p>
    <w:p>
      <w:pPr>
        <w:pStyle w:val="Normal"/>
        <w:widowControl w:val="false"/>
        <w:autoSpaceDE w:val="false"/>
        <w:ind w:firstLine="720"/>
        <w:jc w:val="both"/>
        <w:rPr/>
      </w:pPr>
      <w:r>
        <w:rPr>
          <w:szCs w:val="28"/>
          <w:u w:val="single"/>
        </w:rPr>
        <w:t>Использование и восстановление биологических ресурсов.</w:t>
      </w:r>
      <w:r>
        <w:rPr>
          <w:szCs w:val="28"/>
        </w:rPr>
        <w:t xml:space="preserve"> Об</w:t>
        <w:softHyphen/>
        <w:t>лесение территории решает целый ряд важных народнохозяйственных проблем - охрану вод, охрану почв от водной и ветровой эрозии, создание зон отдыха, воссоздание фауны. Необходимо уже сейчас прекратить раскорчевку лесов и кустарников, выполняющих водоохранную роль в пойме Алея и на склонах. Схема воссоздания лесных массивов в бассейне Алея должна учитывать комплексное решение всех вопросов: агролесомелиоративного устройства сельскохозяйст</w:t>
        <w:softHyphen/>
        <w:t>венных угодий, проведения посадок в логах и оврагах, облесения водохранилищ и прудов, организации зеленых зон вокруг населенных пунктов, создания лесных полос на междуречьях, озеленение скло</w:t>
        <w:softHyphen/>
        <w:t>нов способом террасирования. Для этого необходимо создание квали</w:t>
        <w:softHyphen/>
        <w:t>фицированной службы, лесхозов и лесничеств.</w:t>
      </w:r>
    </w:p>
    <w:p>
      <w:pPr>
        <w:pStyle w:val="Normal"/>
        <w:widowControl w:val="false"/>
        <w:autoSpaceDE w:val="false"/>
        <w:ind w:firstLine="720"/>
        <w:jc w:val="both"/>
        <w:rPr>
          <w:szCs w:val="28"/>
        </w:rPr>
      </w:pPr>
      <w:r>
        <w:rPr>
          <w:szCs w:val="28"/>
        </w:rPr>
        <w:t>Восстановление фауны важно не только для создания базы охотничье-промыслового хозяйства и любительской охоты, но и для формирования биологического равновесия в природе. Многие предста</w:t>
        <w:softHyphen/>
        <w:t>вители фауны являются нашими союзниками в борьбе за урожай: одни уничтожают грызунов и вредных насекомых, другие, в частности по</w:t>
        <w:softHyphen/>
        <w:t>лезная этомофауна, участвуют в опылении культурных   растений.</w:t>
      </w:r>
    </w:p>
    <w:p>
      <w:pPr>
        <w:pStyle w:val="Normal"/>
        <w:widowControl w:val="false"/>
        <w:autoSpaceDE w:val="false"/>
        <w:ind w:firstLine="720"/>
        <w:jc w:val="both"/>
        <w:rPr>
          <w:szCs w:val="28"/>
        </w:rPr>
      </w:pPr>
      <w:r>
        <w:rPr>
          <w:szCs w:val="28"/>
        </w:rPr>
        <w:t>Для решения этих задач требуется провести ряд биотехнических мероприятий, ликвидировать браконьерство, улучшить ведение охотничьего хозяйства.</w:t>
      </w:r>
    </w:p>
    <w:p>
      <w:pPr>
        <w:pStyle w:val="Normal"/>
        <w:widowControl w:val="false"/>
        <w:autoSpaceDE w:val="false"/>
        <w:ind w:firstLine="720"/>
        <w:jc w:val="both"/>
        <w:rPr/>
      </w:pPr>
      <w:r>
        <w:rPr>
          <w:szCs w:val="28"/>
          <w:u w:val="single"/>
        </w:rPr>
        <w:t>Организация зон отдыха.</w:t>
      </w:r>
      <w:r>
        <w:rPr>
          <w:szCs w:val="28"/>
        </w:rPr>
        <w:t xml:space="preserve">   В настоящее время весьма остра проблема организованного активного отдыха. Процесс быстрого роста городов все более отдаляет человека от природы. Необходимо провести изучение рекреационных ресурсов, выбор соответствующих природных ландшафтов. При осуществлении лесоустроительных работ и водорегу</w:t>
        <w:softHyphen/>
        <w:t>лирующих мероприятий следует также рассматривать вопросы использования этих объектов для создания зон отдыха. Промышленные и сель</w:t>
        <w:softHyphen/>
        <w:t>скохозяйственные предприятия должны вкладывать определенные сред</w:t>
        <w:softHyphen/>
        <w:t>ства в создание зон отдыха и нести ответственность за их правиль</w:t>
        <w:softHyphen/>
        <w:t>ную эксплуатацию. Особое внимание надлежит уделить пропаганде бе</w:t>
        <w:softHyphen/>
        <w:t>режного отношения к природе.</w:t>
      </w:r>
    </w:p>
    <w:p>
      <w:pPr>
        <w:pStyle w:val="Normal"/>
        <w:widowControl w:val="false"/>
        <w:autoSpaceDE w:val="false"/>
        <w:ind w:firstLine="720"/>
        <w:jc w:val="both"/>
        <w:rPr>
          <w:szCs w:val="28"/>
        </w:rPr>
      </w:pPr>
      <w:r>
        <w:rPr>
          <w:szCs w:val="28"/>
        </w:rPr>
        <w:t>Рассмотрев состояние природных ресурсов бассейна р. Алей, следует еще раз напомнить, что их использование будет рациональ</w:t>
        <w:softHyphen/>
        <w:t>ным лишь при комплексном подходе к решению всех поднятых проблем. Понятие природопользования включает в себя совокупность всех воз</w:t>
        <w:softHyphen/>
        <w:t>действий человека на природу. Сюда входят мероприятия по ее охра</w:t>
        <w:softHyphen/>
        <w:t>не, освоению и преобразованию. Это - не механическая сумма трех процессов, а их сложное диалектическое единство, следствие их глубокого взаимодействия между собой.</w:t>
      </w:r>
    </w:p>
    <w:p>
      <w:pPr>
        <w:pStyle w:val="Normal"/>
        <w:widowControl w:val="false"/>
        <w:autoSpaceDE w:val="false"/>
        <w:ind w:firstLine="720"/>
        <w:jc w:val="both"/>
        <w:rPr>
          <w:szCs w:val="28"/>
        </w:rPr>
      </w:pPr>
      <w:r>
        <w:rPr>
          <w:szCs w:val="28"/>
        </w:rPr>
        <w:t>Рациональное природопользование должно базироваться на четком   понимании законов развития природы с учетом этой взаимо</w:t>
        <w:softHyphen/>
        <w:t>связи. Взаимодействие природных компонентов проявляется в различ</w:t>
        <w:softHyphen/>
        <w:t>ных природных комплексах. Эти комплексы представляют собой систе</w:t>
        <w:softHyphen/>
        <w:t>му, в которой все компоненты (грунты, рельеф, почвы, раститель</w:t>
        <w:softHyphen/>
        <w:t>ность, животный мир, воды, климат) взаимосвязаны. Изменение одно</w:t>
        <w:softHyphen/>
        <w:t>го ведет к изменению другого или всей цепи в целом.</w:t>
      </w:r>
    </w:p>
    <w:p>
      <w:pPr>
        <w:pStyle w:val="Normal"/>
        <w:widowControl w:val="false"/>
        <w:autoSpaceDE w:val="false"/>
        <w:ind w:firstLine="720"/>
        <w:jc w:val="both"/>
        <w:rPr>
          <w:szCs w:val="28"/>
        </w:rPr>
      </w:pPr>
      <w:r>
        <w:rPr>
          <w:szCs w:val="28"/>
        </w:rPr>
        <w:t>В свете такого комплексно-системного подхода к решению природопользования бассейна р. Алей целесообразно провести детальное изучение и картирование этих систем (комплексов), оценку сов</w:t>
        <w:softHyphen/>
        <w:t>ременного состояния, структуры и прогноз их развития. Полученные материалы позволят определить потенциальные возможности природных комплексов и не только наметить оптимальные пути их использования в народном хозяйстве – для орошаемого и богарного земледелия, разведения лесов, размещения строительных объектов, создания зон отдыха, заказников, но и дать прогноз изменения их под воздейст</w:t>
        <w:softHyphen/>
        <w:t>вием хозяйственной деятельности человека. Изучение способности природных комплексов к саморазвитию и восстановлению позволит дать научно-обоснованные рекомендации по охране и воспроизводству при</w:t>
        <w:softHyphen/>
        <w:t>родных ресурсов. Общая ландшафтная оценка территории должна слу</w:t>
        <w:softHyphen/>
        <w:t>жить основой для создания частных (отраслевых) схем использования природных ресурсов.</w:t>
      </w:r>
    </w:p>
    <w:p>
      <w:pPr>
        <w:pStyle w:val="Normal"/>
        <w:widowControl w:val="false"/>
        <w:autoSpaceDE w:val="false"/>
        <w:ind w:firstLine="720"/>
        <w:jc w:val="both"/>
        <w:rPr>
          <w:szCs w:val="28"/>
        </w:rPr>
      </w:pPr>
      <w:r>
        <w:rPr>
          <w:szCs w:val="28"/>
        </w:rPr>
        <w:t>Мы стоим перед качественно новым этапом в освоении природ</w:t>
        <w:softHyphen/>
        <w:t>ных ресурсов, когда требуются не только узкие специальные знания, но и умение видеть все сложные взаимоотношения природных компонен</w:t>
        <w:softHyphen/>
        <w:t>тов и взаимоотношения человека с природой. Это позволит предусмот</w:t>
        <w:softHyphen/>
        <w:t>реть последствия, в том числе и отдаленные, вмешательства челове</w:t>
        <w:softHyphen/>
        <w:t>ка в природу. Остро стоит вопрос с квалифицированными кадрами специалистов по охране природы и рациональному природопользованию. Подготовку таких кадров мог бы взять на себя Алтайский универси</w:t>
        <w:softHyphen/>
        <w:t>тет. Большую пользу принесет переподготовка руководящих кадров и специалистов в школах и на семинарах по охране природы.</w:t>
      </w:r>
    </w:p>
    <w:p>
      <w:pPr>
        <w:pStyle w:val="Normal"/>
        <w:widowControl w:val="false"/>
        <w:autoSpaceDE w:val="false"/>
        <w:ind w:firstLine="720"/>
        <w:jc w:val="both"/>
        <w:rPr>
          <w:szCs w:val="28"/>
        </w:rPr>
      </w:pPr>
      <w:r>
        <w:rPr>
          <w:szCs w:val="28"/>
        </w:rPr>
        <w:t>Решение всех сложных задач, поставленных перед хозяйствами региона, требует привлечения сил научных сотрудников вузов и научно-исследовательских институтов. Особенно важна их роль в раз</w:t>
        <w:softHyphen/>
        <w:t>работке научно-обоснованной схемы использования природных ресур</w:t>
        <w:softHyphen/>
        <w:t>сов бассейна р. Алея, разработка такой схемы - это не разовое меро</w:t>
        <w:softHyphen/>
        <w:t>приятие. Необходим постоянный орган, который бы контролировал выполнение и качественный уровень мероприятий по использованию с учетом новейших достижений науки и техники, а также изменений сре</w:t>
        <w:softHyphen/>
        <w:t>ды в результате деятельности человека.</w:t>
      </w:r>
    </w:p>
    <w:p>
      <w:pPr>
        <w:pStyle w:val="Normal"/>
        <w:widowControl w:val="false"/>
        <w:autoSpaceDE w:val="false"/>
        <w:ind w:firstLine="720"/>
        <w:jc w:val="both"/>
        <w:rPr>
          <w:szCs w:val="28"/>
        </w:rPr>
      </w:pPr>
      <w:r>
        <w:rPr>
          <w:szCs w:val="28"/>
        </w:rPr>
        <w:t>Таким органом мог бы быть постоянно действующий комитет по проблемам бассейна р. Алей.</w:t>
      </w:r>
    </w:p>
    <w:p>
      <w:pPr>
        <w:pStyle w:val="Heading7"/>
        <w:ind w:firstLine="720"/>
        <w:rPr/>
      </w:pPr>
      <w:r>
        <w:rPr/>
        <w:t>А.С. Шипулин</w:t>
      </w:r>
    </w:p>
    <w:p>
      <w:pPr>
        <w:pStyle w:val="Normal"/>
        <w:widowControl w:val="false"/>
        <w:autoSpaceDE w:val="false"/>
        <w:ind w:firstLine="720"/>
        <w:jc w:val="right"/>
        <w:rPr/>
      </w:pPr>
      <w:r>
        <w:rPr>
          <w:b/>
          <w:bCs/>
        </w:rPr>
        <w:t>(Рубцовский горисполком)</w:t>
      </w:r>
      <w:r>
        <w:rPr/>
        <w:t xml:space="preserve"> </w:t>
      </w:r>
    </w:p>
    <w:p>
      <w:pPr>
        <w:pStyle w:val="Normal"/>
        <w:widowControl w:val="false"/>
        <w:autoSpaceDE w:val="false"/>
        <w:ind w:firstLine="720"/>
        <w:jc w:val="right"/>
        <w:rPr>
          <w:b/>
          <w:b/>
          <w:bCs/>
          <w:sz w:val="28"/>
        </w:rPr>
      </w:pPr>
      <w:r>
        <w:rPr>
          <w:b/>
          <w:bCs/>
          <w:sz w:val="28"/>
        </w:rPr>
      </w:r>
    </w:p>
    <w:p>
      <w:pPr>
        <w:pStyle w:val="Heading2"/>
        <w:ind w:firstLine="720"/>
        <w:rPr>
          <w:sz w:val="28"/>
        </w:rPr>
      </w:pPr>
      <w:r>
        <w:rPr>
          <w:sz w:val="28"/>
        </w:rPr>
        <w:t>Река Алей и развитие Рубцовска</w:t>
      </w:r>
    </w:p>
    <w:p>
      <w:pPr>
        <w:pStyle w:val="Normal"/>
        <w:widowControl w:val="false"/>
        <w:autoSpaceDE w:val="false"/>
        <w:ind w:firstLine="720"/>
        <w:jc w:val="right"/>
        <w:rPr>
          <w:rStyle w:val="HTML"/>
          <w:b/>
          <w:b/>
          <w:bCs/>
        </w:rPr>
      </w:pPr>
      <w:r>
        <w:rPr>
          <w:sz w:val="28"/>
        </w:rPr>
      </w:r>
    </w:p>
    <w:p>
      <w:pPr>
        <w:pStyle w:val="3"/>
        <w:jc w:val="right"/>
        <w:rPr>
          <w:b/>
          <w:b/>
          <w:bCs/>
          <w:i/>
          <w:i/>
          <w:iCs/>
          <w:sz w:val="20"/>
        </w:rPr>
      </w:pPr>
      <w:r>
        <w:rPr>
          <w:rStyle w:val="HTML"/>
          <w:rFonts w:cs="Times New Roman"/>
          <w:b/>
          <w:bCs/>
        </w:rPr>
        <w:t>Проблемам бассейна Алея – комплексное решение: Тезисы докладов к науч. конф. «О мерах по охране и рациональному использованию бассейна р. Алей», г. Рубцовск, декабрь 1976 г.». Ч.1.-Барнаул, 1976.-С.48-50</w:t>
      </w:r>
    </w:p>
    <w:p>
      <w:pPr>
        <w:pStyle w:val="Normal"/>
        <w:widowControl w:val="false"/>
        <w:autoSpaceDE w:val="false"/>
        <w:ind w:firstLine="720"/>
        <w:jc w:val="both"/>
        <w:rPr>
          <w:b/>
          <w:b/>
          <w:bCs/>
          <w:i/>
          <w:i/>
          <w:iCs/>
          <w:sz w:val="20"/>
        </w:rPr>
      </w:pPr>
      <w:r>
        <w:rPr>
          <w:b/>
          <w:bCs/>
          <w:i/>
          <w:iCs/>
          <w:sz w:val="20"/>
        </w:rPr>
      </w:r>
    </w:p>
    <w:p>
      <w:pPr>
        <w:pStyle w:val="Normal"/>
        <w:widowControl w:val="false"/>
        <w:autoSpaceDE w:val="false"/>
        <w:ind w:firstLine="720"/>
        <w:jc w:val="both"/>
        <w:rPr/>
      </w:pPr>
      <w:r>
        <w:rPr/>
        <w:t>Проблемы охраны водоемов и водных источников города разрабо</w:t>
        <w:softHyphen/>
        <w:t>таны в генеральном плане Рубцовска до 1990 г. В девятой пятилет</w:t>
        <w:softHyphen/>
        <w:t>ке осуществлен ряд важных народно-хозяйственных мероприятий для улучшения водоснабжения города, охраны водных источников.</w:t>
      </w:r>
    </w:p>
    <w:p>
      <w:pPr>
        <w:pStyle w:val="Normal"/>
        <w:widowControl w:val="false"/>
        <w:autoSpaceDE w:val="false"/>
        <w:ind w:firstLine="720"/>
        <w:jc w:val="both"/>
        <w:rPr/>
      </w:pPr>
      <w:r>
        <w:rPr/>
        <w:t>Завершение строительства гидроузла, канализационных очистных сооружений, Склюихинского водохранилища, второй очереди очистных сооружений хозяйственно-фекальной канализации и др. является круп</w:t>
        <w:softHyphen/>
        <w:t>ным вкладом в охрану водных ресурсов.</w:t>
      </w:r>
    </w:p>
    <w:p>
      <w:pPr>
        <w:pStyle w:val="Normal"/>
        <w:widowControl w:val="false"/>
        <w:autoSpaceDE w:val="false"/>
        <w:ind w:firstLine="720"/>
        <w:jc w:val="both"/>
        <w:rPr/>
      </w:pPr>
      <w:r>
        <w:rPr/>
        <w:t>Наряду с новым строительством крупных инженерных сооружений в городе проводится работа по реконструкции систем водопользова</w:t>
        <w:softHyphen/>
        <w:t>ния в промышленности, строительстве, транспорте и коммунальном хозяйстве: а) расширение систем оборотного водоснабжения пред</w:t>
        <w:softHyphen/>
        <w:t>приятий, ведущее к общей экономии потребления водных ресурсов и сокращению их сброса в реки и другие источники; б) совершенство</w:t>
        <w:softHyphen/>
        <w:t>вание систем очистки водных ресурсов и сокращение сброса неочи</w:t>
        <w:softHyphen/>
        <w:t>щенных стоков.</w:t>
      </w:r>
    </w:p>
    <w:p>
      <w:pPr>
        <w:pStyle w:val="Normal"/>
        <w:widowControl w:val="false"/>
        <w:autoSpaceDE w:val="false"/>
        <w:ind w:firstLine="720"/>
        <w:jc w:val="both"/>
        <w:rPr/>
      </w:pPr>
      <w:r>
        <w:rPr/>
        <w:t>Однако проблема создания систем оборотного водоснабжения еще не решена полностью. На АТЗ, АСМ, РЗЗ, АЗТЭ имеют место неоправ</w:t>
        <w:softHyphen/>
        <w:t>данные задержки, нарушения плановых сроков строительства, нека</w:t>
        <w:softHyphen/>
        <w:t>чественный монтаж.</w:t>
      </w:r>
    </w:p>
    <w:p>
      <w:pPr>
        <w:pStyle w:val="Normal"/>
        <w:widowControl w:val="false"/>
        <w:autoSpaceDE w:val="false"/>
        <w:ind w:firstLine="720"/>
        <w:jc w:val="both"/>
        <w:rPr/>
      </w:pPr>
      <w:r>
        <w:rPr/>
        <w:t>По данным многолетних наблюдений в 197</w:t>
      </w:r>
      <w:r>
        <w:rPr>
          <w:lang w:val="en-US"/>
        </w:rPr>
        <w:t>I</w:t>
      </w:r>
      <w:r>
        <w:rPr/>
        <w:t>-</w:t>
      </w:r>
      <w:r>
        <w:rPr>
          <w:lang w:val="en-US"/>
        </w:rPr>
        <w:t>I</w:t>
      </w:r>
      <w:r>
        <w:rPr/>
        <w:t>976 гг. продолжает</w:t>
        <w:softHyphen/>
        <w:t>ся сброс неочищенных стоков в р. Алей. Это связано с неоправданно медленным освоением средств на предприятиях, выделенных для строи</w:t>
        <w:softHyphen/>
        <w:t>тельства нефте- и маслоловушек, пробоотборников и т.д.</w:t>
      </w:r>
    </w:p>
    <w:p>
      <w:pPr>
        <w:pStyle w:val="Normal"/>
        <w:widowControl w:val="false"/>
        <w:autoSpaceDE w:val="false"/>
        <w:ind w:firstLine="720"/>
        <w:jc w:val="both"/>
        <w:rPr/>
      </w:pPr>
      <w:r>
        <w:rPr/>
        <w:t>Проблемы рационального использования и охраны вод бассейна реки Алей требуют комплексного подхода, как в городе, так и в целом по Алтайскому краю. По имеющимся предварительным данным, за последние 30-50 лет в бассейне реки Алей исчезли десятки ручьев и речек, питавших реку, вырублены на сотнях гектаров забока и леса в ее пойме, распаханы земли вблизи источников водонакопления и т.д. Дебит реки резко упал. В результате этого уже созда</w:t>
        <w:softHyphen/>
        <w:t>лось положение, угрожающее охране водных ресурсов и возможностям их использования в ближайшие десятилетия. В этой связи в плане социального развития г. Рубцовска предусмотрена комплексная про</w:t>
        <w:softHyphen/>
        <w:t>грамма охраны источников водонакопления в бассейне р. Алей.</w:t>
      </w:r>
    </w:p>
    <w:p>
      <w:pPr>
        <w:pStyle w:val="Normal"/>
        <w:widowControl w:val="false"/>
        <w:autoSpaceDE w:val="false"/>
        <w:ind w:firstLine="720"/>
        <w:jc w:val="both"/>
        <w:rPr/>
      </w:pPr>
      <w:r>
        <w:rPr/>
        <w:t>Процесс охраны и рационального использования водных ресурсов р. Алей многогранен и определяется сложными связями на территории девяти административных районов.</w:t>
      </w:r>
    </w:p>
    <w:p>
      <w:pPr>
        <w:pStyle w:val="Normal"/>
        <w:widowControl w:val="false"/>
        <w:autoSpaceDE w:val="false"/>
        <w:ind w:firstLine="720"/>
        <w:jc w:val="both"/>
        <w:rPr/>
      </w:pPr>
      <w:r>
        <w:rPr/>
        <w:t>Сохранение лесов и почвенного покрова в верховьях р. Алей, правильное размещение на берегах сельскохозяйственных ферм и производств, научнообоснованное строительство плотин, водохранилищ и других инженерных сооружений, восстановление вырубленных лесов, "забок", прекращение вспашки почвы на берегах реки и ее притоков - все эти и другие водоохранные мероприятия должны осуществлять</w:t>
        <w:softHyphen/>
        <w:t>ся в комплексе и по единому плану.</w:t>
      </w:r>
    </w:p>
    <w:p>
      <w:pPr>
        <w:pStyle w:val="Normal"/>
        <w:widowControl w:val="false"/>
        <w:autoSpaceDE w:val="false"/>
        <w:ind w:firstLine="720"/>
        <w:jc w:val="both"/>
        <w:rPr/>
      </w:pPr>
      <w:r>
        <w:rPr/>
        <w:t>Именно поэтому возникает потребность рассмотрения при реали</w:t>
        <w:softHyphen/>
        <w:t>зации плана социального развития г. Рубцовска на 1976-1980 гг. социально-экономических мероприятий, обеспечивающих охрану и ра</w:t>
        <w:softHyphen/>
        <w:t>циональное использование водных ресурсов р. Алей не только в зоне территориального влияния города, но и в масштабе всего бассейна реки. При этом учитывается, что комплексный подход обеспечит ре</w:t>
        <w:softHyphen/>
        <w:t>шение главной задачи - создание для населения Рубцовска условий полного удовлетворения бытовых и социальных потребностей в воде. Рациональное использование ресурсов бассейна реки Алея вклю</w:t>
        <w:softHyphen/>
        <w:t>чает: 1) расширение и реконструкцию существующих и строительство новых систем водопроводно-канализационного хозяйства; 2) строи</w:t>
        <w:softHyphen/>
        <w:t>тельство очистных сооружений, внедрение замкнутых оборотных цик</w:t>
        <w:softHyphen/>
        <w:t>лов водоснабжения на промышленных предприятиях; 3) проведение комплекса противоэрозионных и лесозащитных мероприятий, мелиора</w:t>
        <w:softHyphen/>
        <w:t>цию земель.</w:t>
      </w:r>
    </w:p>
    <w:p>
      <w:pPr>
        <w:pStyle w:val="Normal"/>
        <w:widowControl w:val="false"/>
        <w:autoSpaceDE w:val="false"/>
        <w:ind w:firstLine="720"/>
        <w:jc w:val="both"/>
        <w:rPr/>
      </w:pPr>
      <w:r>
        <w:rPr/>
        <w:t>В план социального развития города включены мероприятия, ответственность за выполнение которых возлагается на предприятия и организации Рубцовска. К ним, в частности, относятся: 1) разра</w:t>
        <w:softHyphen/>
        <w:t>ботка и осуществление комплексной программы учета и оценки состояния водных источников в бассейне р. Алей и мер, необходимых для повышения дебита вод; 2) разработка сводной комплексной программы проведения предприятиями города технико-экономических мероприятий по охране водных источников бассейна р. Алей; 3) организация научно-исследовательской работы, включающая: а) проведение хозрасчетных НИР по разработке прогрессивной технологии рационального использования водных источников в промышленности города, б) проведение конкретного  социологического исследования по теме: «Общественное мнение о факторах и методах рационального использования и охраны вод бассейна реки Алей».</w:t>
      </w:r>
    </w:p>
    <w:p>
      <w:pPr>
        <w:pStyle w:val="TextBodyIndent"/>
        <w:rPr>
          <w:sz w:val="24"/>
        </w:rPr>
      </w:pPr>
      <w:r>
        <w:rPr>
          <w:sz w:val="24"/>
        </w:rPr>
        <w:t>Таким образом, эти мероприятия отразят комплексный подход к общей проблеме охраны рационального использования водных источников р. Алей.  К ним следует отнести также: 1) развитие и строи</w:t>
        <w:softHyphen/>
        <w:t>тельство гидротехнических сооружений и оросительных систем, 2) восстановление рек и ручьев; 3) восстановление и развитие "забок", лесов и другие водоохранные мероприятия.</w:t>
      </w:r>
    </w:p>
    <w:p>
      <w:pPr>
        <w:pStyle w:val="Normal"/>
        <w:widowControl w:val="false"/>
        <w:autoSpaceDE w:val="false"/>
        <w:ind w:firstLine="720"/>
        <w:jc w:val="both"/>
        <w:rPr>
          <w:szCs w:val="28"/>
        </w:rPr>
      </w:pPr>
      <w:r>
        <w:rPr>
          <w:szCs w:val="28"/>
        </w:rPr>
        <w:t>Обязательно включение мероприятий, связанных с деятельностью общества охраны природы, с привлечением общественности (суббот</w:t>
        <w:softHyphen/>
        <w:t>ники, воскресники по чистке водоемов, посадке деревьев и т.д.).</w:t>
      </w:r>
    </w:p>
    <w:p>
      <w:pPr>
        <w:pStyle w:val="Normal"/>
        <w:widowControl w:val="false"/>
        <w:autoSpaceDE w:val="false"/>
        <w:ind w:firstLine="720"/>
        <w:jc w:val="both"/>
        <w:rPr>
          <w:szCs w:val="28"/>
        </w:rPr>
      </w:pPr>
      <w:r>
        <w:rPr>
          <w:szCs w:val="28"/>
        </w:rPr>
        <w:t>Население города Рубцовска состоит почти наполовину (45%) из мигрантов из сельской местности Алтайского края. Очередной отпуск, а также кратковременный отдых ими используется для пребывания в селах и в населенных пунктах проживания своих родственников, в том числе и в бассейне реки Алея. Планируется разработка планиров</w:t>
        <w:softHyphen/>
        <w:t>ки зоны отдыха на реке Алее на перспективу до 2000 г. В процессе создания зоны отдыха для трудящихся города почти не участвуют предприятия и организации тех административных районов края, ку</w:t>
        <w:softHyphen/>
        <w:t>да прибывают на отдых жители Рубцовска. Нередки случаи длительной задержки в решении вопросов, связанных с организацией отдыха жи</w:t>
        <w:softHyphen/>
        <w:t>телей г. Рубцовска (имеется в виду многолетняя переписка с колхо</w:t>
        <w:softHyphen/>
        <w:t>зами и совхозами Рубцовского района по поводу отвода земельных участков под зону отдыха в районе озера Ракиты и др.).</w:t>
      </w:r>
    </w:p>
    <w:p>
      <w:pPr>
        <w:pStyle w:val="Normal"/>
        <w:widowControl w:val="false"/>
        <w:autoSpaceDE w:val="false"/>
        <w:ind w:firstLine="720"/>
        <w:jc w:val="both"/>
        <w:rPr>
          <w:szCs w:val="28"/>
        </w:rPr>
      </w:pPr>
      <w:r>
        <w:rPr>
          <w:szCs w:val="28"/>
        </w:rPr>
        <w:t>Формирование и развитие зоны отдыха на р. Алей требует разра</w:t>
        <w:softHyphen/>
        <w:t>ботки такой программы, которая бы охватила и деятельность пред</w:t>
        <w:softHyphen/>
        <w:t>приятий и организаций других районов края, где имеется возможность организации этих зон.</w:t>
      </w:r>
    </w:p>
    <w:p>
      <w:pPr>
        <w:pStyle w:val="Normal"/>
        <w:widowControl w:val="false"/>
        <w:autoSpaceDE w:val="false"/>
        <w:ind w:firstLine="720"/>
        <w:jc w:val="both"/>
        <w:rPr/>
      </w:pPr>
      <w:r>
        <w:rPr>
          <w:szCs w:val="28"/>
        </w:rPr>
        <w:t>Река Алей - это своего рода хозяйство, большое и сложное, в котором неразрывно взаимосвязаны и вода, и земля, и лес, и жители Алтайского края. Река обслуживает людей, но и реку надо обслужи</w:t>
        <w:softHyphen/>
        <w:t>вать</w:t>
      </w:r>
      <w:r>
        <w:rPr>
          <w:szCs w:val="20"/>
        </w:rPr>
        <w:t>.</w:t>
      </w:r>
    </w:p>
    <w:p>
      <w:pPr>
        <w:pStyle w:val="3"/>
        <w:rPr>
          <w:sz w:val="24"/>
        </w:rPr>
      </w:pPr>
      <w:r>
        <w:rPr>
          <w:sz w:val="24"/>
        </w:rPr>
      </w:r>
    </w:p>
    <w:p>
      <w:pPr>
        <w:pStyle w:val="3"/>
        <w:rPr>
          <w:sz w:val="24"/>
        </w:rPr>
      </w:pPr>
      <w:r>
        <w:rPr>
          <w:sz w:val="24"/>
        </w:rPr>
      </w:r>
    </w:p>
    <w:p>
      <w:pPr>
        <w:pStyle w:val="Heading1"/>
        <w:ind w:firstLine="720"/>
        <w:jc w:val="right"/>
        <w:rPr>
          <w:sz w:val="24"/>
          <w:szCs w:val="80"/>
        </w:rPr>
      </w:pPr>
      <w:r>
        <w:rPr>
          <w:sz w:val="24"/>
          <w:szCs w:val="80"/>
        </w:rPr>
      </w:r>
    </w:p>
    <w:p>
      <w:pPr>
        <w:pStyle w:val="Normal"/>
        <w:shd w:fill="FFFFFF" w:val="clear"/>
        <w:ind w:firstLine="720"/>
        <w:jc w:val="right"/>
        <w:rPr>
          <w:b/>
          <w:b/>
          <w:bCs/>
          <w:szCs w:val="19"/>
        </w:rPr>
      </w:pPr>
      <w:r>
        <w:rPr>
          <w:b/>
          <w:bCs/>
          <w:szCs w:val="19"/>
        </w:rPr>
        <w:t xml:space="preserve">А. Игнатович, </w:t>
      </w:r>
    </w:p>
    <w:p>
      <w:pPr>
        <w:pStyle w:val="Normal"/>
        <w:shd w:fill="FFFFFF" w:val="clear"/>
        <w:ind w:firstLine="720"/>
        <w:jc w:val="right"/>
        <w:rPr>
          <w:b/>
          <w:b/>
          <w:bCs/>
          <w:szCs w:val="19"/>
        </w:rPr>
      </w:pPr>
      <w:r>
        <w:rPr>
          <w:b/>
          <w:bCs/>
          <w:szCs w:val="19"/>
        </w:rPr>
        <w:t>директор Алтайского филиала СибНИИГиМа, кандидат с/х наук, заслуженный агроном РСФСР,</w:t>
      </w:r>
    </w:p>
    <w:p>
      <w:pPr>
        <w:pStyle w:val="Heading1"/>
        <w:ind w:firstLine="720"/>
        <w:jc w:val="right"/>
        <w:rPr>
          <w:b/>
          <w:b/>
          <w:bCs/>
          <w:sz w:val="24"/>
          <w:szCs w:val="19"/>
        </w:rPr>
      </w:pPr>
      <w:r>
        <w:rPr>
          <w:b/>
          <w:bCs/>
          <w:sz w:val="24"/>
          <w:szCs w:val="19"/>
        </w:rPr>
        <w:t xml:space="preserve">Д. Чураков, </w:t>
      </w:r>
    </w:p>
    <w:p>
      <w:pPr>
        <w:pStyle w:val="Heading1"/>
        <w:ind w:firstLine="720"/>
        <w:jc w:val="right"/>
        <w:rPr>
          <w:b/>
          <w:b/>
          <w:bCs/>
          <w:sz w:val="24"/>
          <w:szCs w:val="19"/>
        </w:rPr>
      </w:pPr>
      <w:r>
        <w:rPr>
          <w:b/>
          <w:bCs/>
          <w:sz w:val="24"/>
          <w:szCs w:val="19"/>
        </w:rPr>
        <w:t xml:space="preserve">зам. директора по науке Алтайского филиала СибНИИГиМа, </w:t>
      </w:r>
    </w:p>
    <w:p>
      <w:pPr>
        <w:pStyle w:val="Heading1"/>
        <w:ind w:firstLine="720"/>
        <w:jc w:val="right"/>
        <w:rPr>
          <w:szCs w:val="80"/>
        </w:rPr>
      </w:pPr>
      <w:r>
        <w:rPr>
          <w:b/>
          <w:bCs/>
          <w:sz w:val="24"/>
          <w:szCs w:val="19"/>
        </w:rPr>
        <w:t>кандидат технических наук</w:t>
      </w:r>
    </w:p>
    <w:p>
      <w:pPr>
        <w:pStyle w:val="Heading1"/>
        <w:ind w:firstLine="720"/>
        <w:jc w:val="right"/>
        <w:rPr>
          <w:szCs w:val="80"/>
        </w:rPr>
      </w:pPr>
      <w:r>
        <w:rPr>
          <w:szCs w:val="80"/>
        </w:rPr>
      </w:r>
    </w:p>
    <w:p>
      <w:pPr>
        <w:pStyle w:val="Heading1"/>
        <w:ind w:firstLine="720"/>
        <w:jc w:val="right"/>
        <w:rPr>
          <w:b/>
          <w:b/>
          <w:szCs w:val="80"/>
        </w:rPr>
      </w:pPr>
      <w:r>
        <w:rPr>
          <w:b/>
          <w:szCs w:val="80"/>
        </w:rPr>
        <w:t>Как осваивать Алей?</w:t>
      </w:r>
    </w:p>
    <w:p>
      <w:pPr>
        <w:pStyle w:val="Normal"/>
        <w:rPr>
          <w:b/>
          <w:b/>
          <w:szCs w:val="80"/>
        </w:rPr>
      </w:pPr>
      <w:r>
        <w:rPr>
          <w:b/>
          <w:szCs w:val="80"/>
        </w:rPr>
      </w:r>
    </w:p>
    <w:p>
      <w:pPr>
        <w:pStyle w:val="Normal"/>
        <w:shd w:fill="FFFFFF" w:val="clear"/>
        <w:ind w:firstLine="720"/>
        <w:jc w:val="right"/>
        <w:rPr>
          <w:b/>
          <w:b/>
          <w:bCs/>
        </w:rPr>
      </w:pPr>
      <w:r>
        <w:rPr>
          <w:b/>
          <w:bCs/>
        </w:rPr>
        <w:t>Алтайская правда.-1984.-13 апреля</w:t>
      </w:r>
    </w:p>
    <w:p>
      <w:pPr>
        <w:pStyle w:val="Normal"/>
        <w:shd w:fill="FFFFFF" w:val="clear"/>
        <w:ind w:firstLine="720"/>
        <w:jc w:val="both"/>
        <w:rPr>
          <w:b/>
          <w:b/>
          <w:bCs/>
        </w:rPr>
      </w:pPr>
      <w:r>
        <w:rPr>
          <w:b/>
          <w:bCs/>
        </w:rPr>
      </w:r>
    </w:p>
    <w:p>
      <w:pPr>
        <w:pStyle w:val="Normal"/>
        <w:shd w:fill="FFFFFF" w:val="clear"/>
        <w:ind w:firstLine="720"/>
        <w:jc w:val="both"/>
        <w:rPr/>
      </w:pPr>
      <w:r>
        <w:rPr>
          <w:szCs w:val="18"/>
        </w:rPr>
        <w:t>Партия и правительство оказывают нашему краю огромную помощь в развитии мелио</w:t>
        <w:softHyphen/>
        <w:t>рации. Как известно, было принято специальное постановление Совета Минист</w:t>
        <w:softHyphen/>
        <w:t xml:space="preserve">ров СССР </w:t>
      </w:r>
      <w:r>
        <w:rPr/>
        <w:t>"</w:t>
      </w:r>
      <w:r>
        <w:rPr>
          <w:szCs w:val="18"/>
        </w:rPr>
        <w:t>О мерах по ускорению строительства оросительных систем в Алтайском крае для увеличения производства кормов</w:t>
      </w:r>
      <w:r>
        <w:rPr/>
        <w:t>"</w:t>
      </w:r>
      <w:r>
        <w:rPr>
          <w:smallCaps/>
          <w:szCs w:val="18"/>
        </w:rPr>
        <w:t xml:space="preserve">. </w:t>
      </w:r>
      <w:r>
        <w:rPr>
          <w:szCs w:val="18"/>
        </w:rPr>
        <w:t>Постановлением предусмотрено уже к буду</w:t>
        <w:softHyphen/>
        <w:t>щему году иметь в крае не менее 160 тысяч, а к концу следующего пятилетия — 300 тысяч гектаров орошаемых земель.</w:t>
      </w:r>
    </w:p>
    <w:p>
      <w:pPr>
        <w:pStyle w:val="Normal"/>
        <w:shd w:fill="FFFFFF" w:val="clear"/>
        <w:ind w:firstLine="720"/>
        <w:jc w:val="both"/>
        <w:rPr>
          <w:szCs w:val="18"/>
        </w:rPr>
      </w:pPr>
      <w:r>
        <w:rPr>
          <w:szCs w:val="18"/>
        </w:rPr>
        <w:t>В крае предстоит претворить в жизнь широкую программу мелиоративного комп</w:t>
        <w:softHyphen/>
        <w:t>лекса работ, в том числе в бассейне Алея.</w:t>
      </w:r>
    </w:p>
    <w:p>
      <w:pPr>
        <w:pStyle w:val="Normal"/>
        <w:shd w:fill="FFFFFF" w:val="clear"/>
        <w:ind w:firstLine="720"/>
        <w:jc w:val="both"/>
        <w:rPr>
          <w:szCs w:val="18"/>
        </w:rPr>
      </w:pPr>
      <w:r>
        <w:rPr>
          <w:szCs w:val="18"/>
        </w:rPr>
        <w:t>С 13 по 14 апреля в Рубцовске проходит научно - практическая конференция     по проблемам  природопользования и охраны окружающей среды в бассейне реки Алей. Сегодня газета публикует статью на эту тему.</w:t>
      </w:r>
    </w:p>
    <w:p>
      <w:pPr>
        <w:pStyle w:val="Normal"/>
        <w:shd w:fill="FFFFFF" w:val="clear"/>
        <w:ind w:firstLine="720"/>
        <w:jc w:val="both"/>
        <w:rPr/>
      </w:pPr>
      <w:r>
        <w:rPr>
          <w:szCs w:val="19"/>
        </w:rPr>
        <w:t>Бассейн реки Алей — важный экономиче</w:t>
        <w:softHyphen/>
        <w:t>ский район края. Здесь более 40 крупных про</w:t>
        <w:softHyphen/>
        <w:t>мышленных предприятий, свыше 33 тысяч гектаров орошаемой земли — четверть того, чем располагают ныне растениеводы края. В ближайшие годы площадь орошения может</w:t>
      </w:r>
      <w:r>
        <w:rPr>
          <w:smallCaps/>
          <w:szCs w:val="19"/>
        </w:rPr>
        <w:t xml:space="preserve"> </w:t>
      </w:r>
      <w:r>
        <w:rPr>
          <w:szCs w:val="19"/>
        </w:rPr>
        <w:t>достигнуть 100 тысяч гектаров за счет Алейской оросительной системы и участков вдоль русла реки. Для улучшения водообеспеченности Алейской оросительной системы, а также промышленности и коммунального хозяйства Рубцовского промрайона в 1980 году было за</w:t>
        <w:softHyphen/>
        <w:t>вершено строительство в верховье реки Гилевского водохранилища с полезной емкостью 424 млн. кубометров.</w:t>
      </w:r>
    </w:p>
    <w:p>
      <w:pPr>
        <w:pStyle w:val="Normal"/>
        <w:shd w:fill="FFFFFF" w:val="clear"/>
        <w:ind w:firstLine="720"/>
        <w:jc w:val="both"/>
        <w:rPr>
          <w:szCs w:val="19"/>
        </w:rPr>
      </w:pPr>
      <w:r>
        <w:rPr>
          <w:szCs w:val="19"/>
        </w:rPr>
        <w:t>Нынешние темпы реконструкции и строи</w:t>
        <w:softHyphen/>
        <w:t>тельства Алейской оросительной системы по</w:t>
        <w:softHyphen/>
        <w:t>казывают, что проектная мощность ее может быть достигнута только к 1990—1995 годам. Поэтому сейчас необходима отработка такого весеннего режима Гилевского водохранилища, который позволил бы обеспечить затопле</w:t>
        <w:softHyphen/>
        <w:t>ние пойменных земель бассейна реки за счет форсированных попусков половодья. Оценкой этих возможностей, поиском и разработкой методики затопления поймы продолжают за</w:t>
        <w:softHyphen/>
        <w:t>ниматься научные сотрудники Алтайского филиала Сибирского научно - исследователь</w:t>
        <w:softHyphen/>
        <w:t>ского института гидротехники и мелиорации совместно со специалистами - эксплуатацион</w:t>
        <w:softHyphen/>
        <w:t>никами. Были реализованы три варианта попуска из водохранилища.</w:t>
      </w:r>
    </w:p>
    <w:p>
      <w:pPr>
        <w:pStyle w:val="Normal"/>
        <w:shd w:fill="FFFFFF" w:val="clear"/>
        <w:ind w:firstLine="720"/>
        <w:jc w:val="both"/>
        <w:rPr>
          <w:szCs w:val="19"/>
        </w:rPr>
      </w:pPr>
      <w:r>
        <w:rPr>
          <w:szCs w:val="19"/>
        </w:rPr>
        <w:t>В 1982 году максимальные попуски воды производили с 12 по 18 апреля в количест</w:t>
        <w:softHyphen/>
        <w:t>ве 104,6 млн. кубометров. Они были приуро</w:t>
        <w:softHyphen/>
        <w:t>чены ко времени прохождения максималь</w:t>
        <w:softHyphen/>
        <w:t>ных расходов ниже водохранилища за счет боковой приточности. Это позволило произвести частичное затопление пойменных земель в нижнем бьефе до Рубцовска. Под</w:t>
        <w:softHyphen/>
        <w:t>держание уровня воды в этом створе на отметке 534 см над нулем графика водомер</w:t>
        <w:softHyphen/>
        <w:t>ного поста производилось за счет создания подпора в русле реки городской водоподъем</w:t>
        <w:softHyphen/>
        <w:t>ной плотиной. На обводнение поймы было израсходовано около 30 млн. кубометров воды.</w:t>
      </w:r>
    </w:p>
    <w:p>
      <w:pPr>
        <w:pStyle w:val="Normal"/>
        <w:shd w:fill="FFFFFF" w:val="clear"/>
        <w:ind w:firstLine="720"/>
        <w:jc w:val="both"/>
        <w:rPr>
          <w:szCs w:val="19"/>
        </w:rPr>
      </w:pPr>
      <w:r>
        <w:rPr>
          <w:szCs w:val="19"/>
        </w:rPr>
        <w:t>В 1983 году реализован третий вариант, который заключался в том, что путем фор</w:t>
        <w:softHyphen/>
        <w:t>сированных попусков были созданы ис</w:t>
        <w:softHyphen/>
        <w:t>кусственные заторы льда в русле реки и этим самым обеспечен выход воды на пойму.</w:t>
      </w:r>
    </w:p>
    <w:p>
      <w:pPr>
        <w:pStyle w:val="Normal"/>
        <w:shd w:fill="FFFFFF" w:val="clear"/>
        <w:ind w:firstLine="720"/>
        <w:jc w:val="both"/>
        <w:rPr>
          <w:szCs w:val="19"/>
        </w:rPr>
      </w:pPr>
      <w:r>
        <w:rPr>
          <w:szCs w:val="19"/>
        </w:rPr>
        <w:t>Результаты показали, что ко времени попусков объем воды должен быть не менее 300 млн. кубометров. Это необходимо для обеспечения сброса в размере 200—252 куб. метров в секунду в течение 5—6 суток с общим объемом около 100 млн. кубометров. Тогда можно планиро</w:t>
        <w:softHyphen/>
        <w:t>вать обводнение поймы на площади 2,500 — 3,000 гектаров на участке от Гилева до Рубцовска. Затопление пойменных земель ниже Рубцовска возможно только в очень многоводные годы повторяемостью примерно раз в 20 лет.</w:t>
      </w:r>
    </w:p>
    <w:p>
      <w:pPr>
        <w:pStyle w:val="Normal"/>
        <w:shd w:fill="FFFFFF" w:val="clear"/>
        <w:jc w:val="center"/>
        <w:rPr>
          <w:color w:val="FF0000"/>
          <w:szCs w:val="19"/>
        </w:rPr>
      </w:pPr>
      <w:r>
        <w:rPr>
          <w:color w:val="FF0000"/>
          <w:szCs w:val="19"/>
        </w:rPr>
        <w:drawing>
          <wp:inline distT="0" distB="0" distL="0" distR="0">
            <wp:extent cx="5937885" cy="4390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5937885" cy="4390390"/>
                    </a:xfrm>
                    <a:prstGeom prst="rect">
                      <a:avLst/>
                    </a:prstGeom>
                  </pic:spPr>
                </pic:pic>
              </a:graphicData>
            </a:graphic>
          </wp:inline>
        </w:drawing>
      </w:r>
    </w:p>
    <w:p>
      <w:pPr>
        <w:pStyle w:val="Normal"/>
        <w:jc w:val="center"/>
        <w:rPr>
          <w:i/>
          <w:i/>
          <w:sz w:val="22"/>
        </w:rPr>
      </w:pPr>
      <w:r>
        <w:rPr>
          <w:i/>
          <w:sz w:val="22"/>
        </w:rPr>
        <w:t>Затопление паводком 1938 г. Фото из фондов городского краеведческого музея</w:t>
      </w:r>
    </w:p>
    <w:p>
      <w:pPr>
        <w:pStyle w:val="Normal"/>
        <w:shd w:fill="FFFFFF" w:val="clear"/>
        <w:jc w:val="center"/>
        <w:rPr>
          <w:i/>
          <w:i/>
          <w:color w:val="FF0000"/>
          <w:sz w:val="22"/>
          <w:szCs w:val="19"/>
        </w:rPr>
      </w:pPr>
      <w:r>
        <w:rPr>
          <w:i/>
          <w:color w:val="FF0000"/>
          <w:sz w:val="22"/>
          <w:szCs w:val="19"/>
        </w:rPr>
      </w:r>
    </w:p>
    <w:p>
      <w:pPr>
        <w:pStyle w:val="Normal"/>
        <w:shd w:fill="FFFFFF" w:val="clear"/>
        <w:ind w:firstLine="720"/>
        <w:jc w:val="both"/>
        <w:rPr>
          <w:szCs w:val="19"/>
        </w:rPr>
      </w:pPr>
      <w:r>
        <w:rPr>
          <w:szCs w:val="19"/>
        </w:rPr>
        <w:t>Таким образом, сегодня Алей в своем верховье зарегулирован Гилевским водохранилищем, которое обеспечивает водой орошаемые земли Алейской оросительной системы, позволяет увеличить максимальные зимние суточные воды в 4 и летне-осенние в 3 раза, чем это было до создания водохранилища, а также затоплять пойменные земли на площади около 3,500 гектаров.</w:t>
      </w:r>
    </w:p>
    <w:p>
      <w:pPr>
        <w:pStyle w:val="Normal"/>
        <w:shd w:fill="FFFFFF" w:val="clear"/>
        <w:ind w:firstLine="720"/>
        <w:jc w:val="both"/>
        <w:rPr>
          <w:szCs w:val="19"/>
        </w:rPr>
      </w:pPr>
      <w:r>
        <w:rPr>
          <w:szCs w:val="19"/>
        </w:rPr>
        <w:t>Каким может быть Алей завтра, если зарегулированность реки останется на сегодняшнем уровне? Расчеты показывают, что пойма Алея на площади около 90 тысяч гектаров (от Рубцовска до устья) станет усиленно остепняться, а продуктивность ее резко снизится. Само русло реки может превратиться в коллекторно-дренажный канал. Сегодняшнее состояние реки Алей уже напоминает эту картину.</w:t>
      </w:r>
    </w:p>
    <w:p>
      <w:pPr>
        <w:pStyle w:val="Normal"/>
        <w:shd w:fill="FFFFFF" w:val="clear"/>
        <w:ind w:firstLine="720"/>
        <w:jc w:val="both"/>
        <w:rPr/>
      </w:pPr>
      <w:r>
        <w:rPr>
          <w:szCs w:val="19"/>
        </w:rPr>
        <w:t>Но выход есть. Если сбрасываемый транзитом в Обь сток Алея (ежегодно 800-900 млн. м</w:t>
      </w:r>
      <w:r>
        <w:rPr>
          <w:szCs w:val="19"/>
          <w:vertAlign w:val="superscript"/>
        </w:rPr>
        <w:t>3</w:t>
      </w:r>
      <w:r>
        <w:rPr>
          <w:szCs w:val="19"/>
        </w:rPr>
        <w:t>) зарегулировать каскадом русловых водоподъемных плотин и создать каскад русловых водохранилищ, например, в Поспелихинском, Шипуновском, Алейском и Топчихинском районах, картина изменится. Причем место створа плотины должно увязываться с максимальным затоплением пойменных зе</w:t>
        <w:softHyphen/>
        <w:t>мель. Тогда весной за счет каскадного попус</w:t>
        <w:softHyphen/>
        <w:t>ка талых вод можно иметь ежегодное устойчивое лиманное орошение пойменных сенокосных и пастбищных угодий, аккумуляцию воды в естественных понижениях, вы</w:t>
        <w:softHyphen/>
        <w:t>сохших озерах, старицах и постоянные глу</w:t>
        <w:softHyphen/>
        <w:t>бины в русле реки. Объем накопления может составлять 180—200 млн. кубометров, а еже</w:t>
        <w:softHyphen/>
        <w:t>годный сброс воды в Обь, необходимый для создания проточности в Алее, может сокра</w:t>
        <w:softHyphen/>
        <w:t>титься до 80—100 млн. кубометров. При та</w:t>
        <w:softHyphen/>
        <w:t>ком водном режиме появляется целесообразность устройства стационарных станций для регулярного орошения, решения вопроса о поливе пойменных земель по бороздам и по</w:t>
        <w:softHyphen/>
        <w:t>лосам.</w:t>
      </w:r>
    </w:p>
    <w:p>
      <w:pPr>
        <w:pStyle w:val="Normal"/>
        <w:shd w:fill="FFFFFF" w:val="clear"/>
        <w:ind w:firstLine="720"/>
        <w:jc w:val="both"/>
        <w:rPr>
          <w:szCs w:val="19"/>
        </w:rPr>
      </w:pPr>
      <w:r>
        <w:rPr>
          <w:szCs w:val="19"/>
        </w:rPr>
        <w:t>Экономическую выгодность и целесообразность строительства русловых водоподъемных плотин в русле реки Алей можно подтвердить следующим расчетом.</w:t>
      </w:r>
    </w:p>
    <w:p>
      <w:pPr>
        <w:pStyle w:val="Normal"/>
        <w:shd w:fill="FFFFFF" w:val="clear"/>
        <w:ind w:firstLine="720"/>
        <w:jc w:val="both"/>
        <w:rPr>
          <w:szCs w:val="19"/>
        </w:rPr>
      </w:pPr>
      <w:r>
        <w:rPr>
          <w:szCs w:val="19"/>
        </w:rPr>
        <w:t>Если принять, что для лиманного ороше</w:t>
        <w:softHyphen/>
        <w:t>ния 45 тысяч гектаров (50 процентов поймен</w:t>
        <w:softHyphen/>
        <w:t>ных земель) нужны 8 водоподъемных плотин каждая стоимостью в 3 млн. рублей, то при получении 15 центнеров кормовых единиц с гектара общий выход продукции составит 675 тысяч центнеров кормовых единиц. А при регулярном орошении? Стоимость тако</w:t>
        <w:softHyphen/>
        <w:t>го гектара в среднем равна 2 500 рублям. На ту же сумму капвложений — 24 млн. руб</w:t>
        <w:softHyphen/>
        <w:t>лей — можно построить около 10 тысяч гек</w:t>
        <w:softHyphen/>
        <w:t>таров регулярного орошения и получить с них около 350 тысяч центнеров кормовых единиц, то есть вдвое меньше, чем при лиманном орошении, хо</w:t>
        <w:softHyphen/>
        <w:t>тя, спору нет, гектар регулярного да</w:t>
        <w:softHyphen/>
        <w:t>ет урожаи выше. В итоге срок окупаемости регулярного орошения составит в среднем 10 лет, а лиманного — почти вдвое меньше.</w:t>
      </w:r>
    </w:p>
    <w:p>
      <w:pPr>
        <w:pStyle w:val="TextBody"/>
        <w:ind w:firstLine="720"/>
        <w:rPr>
          <w:sz w:val="24"/>
        </w:rPr>
      </w:pPr>
      <w:r>
        <w:rPr>
          <w:sz w:val="24"/>
        </w:rPr>
        <w:t>Таким образом, получается, что наиболее эффективно использовать значительные пой</w:t>
        <w:softHyphen/>
        <w:t>менные площади можно при строительстве на них систем лиманного орошения. При этом значительно сокращаются эксплуатационные затраты. Уже в настоящее время ниже Рубцовска вести строительство участ</w:t>
        <w:softHyphen/>
        <w:t>ков регулярного орошения практически невозможно из-за малых глубин в реке в пе</w:t>
        <w:softHyphen/>
        <w:t>риод летней межени. Эффективное решение вопросов комплексного и рационального ис</w:t>
        <w:softHyphen/>
        <w:t>пользования водно-земельных пойменных ре</w:t>
        <w:softHyphen/>
        <w:t>сурсов бассейна Алея возможно только при осуществлении мероприятий по полному ре</w:t>
        <w:softHyphen/>
        <w:t>гулированию его стока. Необходимо четко представлять, что Гилевское водохранилище не  обеспечивает затопления пойменных  земель Алея ниже Рубцовска. Да оно для этого и не предназначено в силу относительно малой емкости.</w:t>
      </w:r>
    </w:p>
    <w:p>
      <w:pPr>
        <w:pStyle w:val="Normal"/>
        <w:shd w:fill="FFFFFF" w:val="clear"/>
        <w:ind w:firstLine="720"/>
        <w:jc w:val="both"/>
        <w:rPr>
          <w:szCs w:val="19"/>
        </w:rPr>
      </w:pPr>
      <w:r>
        <w:rPr>
          <w:szCs w:val="19"/>
        </w:rPr>
        <w:t>Решение Продовольственной программы в бассейне реки Алей также связано с комплексным освоением пойменных земель. Восстановить прежнее их плодородие и систематическое затопление можно, только соорудив русловые водоподпорные плотины.</w:t>
      </w:r>
    </w:p>
    <w:p>
      <w:pPr>
        <w:pStyle w:val="Normal"/>
        <w:shd w:fill="FFFFFF" w:val="clear"/>
        <w:ind w:firstLine="720"/>
        <w:jc w:val="both"/>
        <w:rPr>
          <w:szCs w:val="19"/>
        </w:rPr>
      </w:pPr>
      <w:r>
        <w:rPr>
          <w:szCs w:val="19"/>
        </w:rPr>
        <w:t>Конечно, строительству каскада этих объектов должно предшествовать комплексное  решение многих водоохранных вопросов:  прекращение сброса загрязненных вод в  реку, создание водоохранных полос вдоль русла, запрещение выпаса скота в пойме, предотвращение эрозии и т.д.</w:t>
      </w:r>
    </w:p>
    <w:p>
      <w:pPr>
        <w:pStyle w:val="Normal"/>
        <w:shd w:fill="FFFFFF" w:val="clear"/>
        <w:ind w:firstLine="720"/>
        <w:jc w:val="both"/>
        <w:rPr>
          <w:szCs w:val="19"/>
        </w:rPr>
      </w:pPr>
      <w:r>
        <w:rPr>
          <w:szCs w:val="19"/>
        </w:rPr>
        <w:t>Во всем этом видится энергичное и эффективное решение проблемы Алейского бассейна в ближайшие годы.</w:t>
      </w:r>
    </w:p>
    <w:p>
      <w:pPr>
        <w:pStyle w:val="Heading"/>
        <w:ind w:firstLine="709"/>
        <w:rPr/>
      </w:pPr>
      <w:r>
        <w:rPr/>
        <w:t xml:space="preserve">Нормативные акты Рубцовского Городского Совета  </w:t>
      </w:r>
    </w:p>
    <w:p>
      <w:pPr>
        <w:pStyle w:val="Heading"/>
        <w:ind w:firstLine="709"/>
        <w:rPr/>
      </w:pPr>
      <w:r>
        <w:rPr/>
        <w:t>по проблемам реки Алей</w:t>
      </w:r>
    </w:p>
    <w:p>
      <w:pPr>
        <w:pStyle w:val="Heading"/>
        <w:ind w:firstLine="709"/>
        <w:rPr>
          <w:sz w:val="24"/>
        </w:rPr>
      </w:pPr>
      <w:r>
        <w:rPr>
          <w:sz w:val="24"/>
        </w:rPr>
      </w:r>
    </w:p>
    <w:p>
      <w:pPr>
        <w:pStyle w:val="Heading"/>
        <w:ind w:firstLine="709"/>
        <w:rPr>
          <w:sz w:val="24"/>
        </w:rPr>
      </w:pPr>
      <w:r>
        <w:rPr>
          <w:sz w:val="24"/>
        </w:rPr>
        <w:t>Постановление № 172</w:t>
      </w:r>
    </w:p>
    <w:p>
      <w:pPr>
        <w:pStyle w:val="Normal"/>
        <w:ind w:firstLine="709"/>
        <w:jc w:val="center"/>
        <w:rPr/>
      </w:pPr>
      <w:r>
        <w:rPr/>
        <w:t>Президиума Рубцовского Городского Совета</w:t>
      </w:r>
    </w:p>
    <w:p>
      <w:pPr>
        <w:pStyle w:val="Normal"/>
        <w:ind w:firstLine="709"/>
        <w:jc w:val="center"/>
        <w:rPr>
          <w:i/>
          <w:i/>
          <w:iCs/>
        </w:rPr>
      </w:pPr>
      <w:r>
        <w:rPr>
          <w:i/>
          <w:iCs/>
        </w:rPr>
        <w:t>(орфография сохранена)</w:t>
      </w:r>
    </w:p>
    <w:p>
      <w:pPr>
        <w:pStyle w:val="Normal"/>
        <w:ind w:firstLine="709"/>
        <w:jc w:val="right"/>
        <w:rPr/>
      </w:pPr>
      <w:r>
        <w:rPr/>
        <w:t>От 15.03.1936 г.</w:t>
      </w:r>
    </w:p>
    <w:p>
      <w:pPr>
        <w:pStyle w:val="Normal"/>
        <w:jc w:val="right"/>
        <w:rPr/>
      </w:pPr>
      <w:r>
        <w:rPr/>
      </w:r>
    </w:p>
    <w:p>
      <w:pPr>
        <w:pStyle w:val="Normal"/>
        <w:ind w:left="2340" w:hanging="1631"/>
        <w:jc w:val="both"/>
        <w:rPr/>
      </w:pPr>
      <w:r>
        <w:rPr>
          <w:b/>
          <w:bCs/>
        </w:rPr>
        <w:t xml:space="preserve">Слушали: </w:t>
      </w:r>
      <w:r>
        <w:rPr/>
        <w:t xml:space="preserve"> О создании комиссии по осмотру берега реки Алея возле моста, в связи с угрожающим  положением изменения русла реки Алея, что грозит отход воды из данного русла и оставления водокачки без воды и строящийся мост при изменении русла останется на суше.</w:t>
      </w:r>
    </w:p>
    <w:p>
      <w:pPr>
        <w:pStyle w:val="Normal"/>
        <w:ind w:left="2340" w:hanging="1631"/>
        <w:jc w:val="both"/>
        <w:rPr/>
      </w:pPr>
      <w:r>
        <w:rPr>
          <w:b/>
          <w:bCs/>
        </w:rPr>
        <w:t>Решили:</w:t>
      </w:r>
      <w:r>
        <w:rPr/>
        <w:t xml:space="preserve"> 1. Для изучения направления русла создать комиссию из следующих т.т.1) Коваленко зав. Горкомхозом – пред. комиссии. 2) Борисов техник Горкомхоза – чл. комиссии. 3) Ткаченко, Грушевский от ж.д. – чл. комиссии. 4) Кабанов от Доротдела – чл. комиссии. 5) Романенко от Меливодстроя – чл. комиссии.</w:t>
      </w:r>
    </w:p>
    <w:p>
      <w:pPr>
        <w:pStyle w:val="Normal"/>
        <w:ind w:left="2340" w:hanging="924"/>
        <w:jc w:val="both"/>
        <w:rPr/>
      </w:pPr>
      <w:r>
        <w:rPr/>
        <w:t>2</w:t>
      </w:r>
      <w:r>
        <w:rPr>
          <w:b/>
          <w:bCs/>
        </w:rPr>
        <w:t>.</w:t>
      </w:r>
      <w:r>
        <w:rPr/>
        <w:t xml:space="preserve"> Предложить комиссии закончить работу в 2-х дневный срок и все материалы представить в Горсовет.</w:t>
      </w:r>
    </w:p>
    <w:p>
      <w:pPr>
        <w:pStyle w:val="Normal"/>
        <w:ind w:left="2340" w:hanging="1631"/>
        <w:jc w:val="both"/>
        <w:rPr/>
      </w:pPr>
      <w:r>
        <w:rPr/>
      </w:r>
    </w:p>
    <w:p>
      <w:pPr>
        <w:pStyle w:val="Normal"/>
        <w:ind w:left="2340" w:hanging="1631"/>
        <w:jc w:val="both"/>
        <w:rPr/>
      </w:pPr>
      <w:r>
        <w:rPr/>
      </w:r>
    </w:p>
    <w:p>
      <w:pPr>
        <w:pStyle w:val="Normal"/>
        <w:ind w:left="2340" w:hanging="1631"/>
        <w:jc w:val="both"/>
        <w:rPr/>
      </w:pPr>
      <w:r>
        <w:rPr/>
        <w:t>Зам. Пред. Г/ Совета</w:t>
        <w:tab/>
        <w:tab/>
        <w:t>/Кашников/</w:t>
      </w:r>
    </w:p>
    <w:p>
      <w:pPr>
        <w:pStyle w:val="Normal"/>
        <w:ind w:left="2340" w:hanging="1631"/>
        <w:jc w:val="both"/>
        <w:rPr/>
      </w:pPr>
      <w:r>
        <w:rPr/>
        <w:t>Секретарь</w:t>
        <w:tab/>
        <w:tab/>
        <w:tab/>
        <w:t>/Разгуляев/</w:t>
      </w:r>
    </w:p>
    <w:p>
      <w:pPr>
        <w:pStyle w:val="Normal"/>
        <w:ind w:left="2340" w:hanging="1631"/>
        <w:jc w:val="both"/>
        <w:rPr/>
      </w:pPr>
      <w:r>
        <w:rPr/>
      </w:r>
    </w:p>
    <w:p>
      <w:pPr>
        <w:pStyle w:val="Normal"/>
        <w:ind w:left="2340" w:hanging="1631"/>
        <w:jc w:val="both"/>
        <w:rPr/>
      </w:pPr>
      <w:r>
        <w:rPr/>
      </w:r>
    </w:p>
    <w:p>
      <w:pPr>
        <w:pStyle w:val="Normal"/>
        <w:ind w:left="2340" w:hanging="1631"/>
        <w:jc w:val="both"/>
        <w:rPr>
          <w:color w:val="FF0000"/>
        </w:rPr>
      </w:pPr>
      <w:r>
        <w:rPr>
          <w:color w:val="FF0000"/>
        </w:rPr>
        <w:drawing>
          <wp:inline distT="0" distB="0" distL="0" distR="0">
            <wp:extent cx="4535170" cy="3017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2" r="-8" b="-12"/>
                    <a:stretch>
                      <a:fillRect/>
                    </a:stretch>
                  </pic:blipFill>
                  <pic:spPr bwMode="auto">
                    <a:xfrm>
                      <a:off x="0" y="0"/>
                      <a:ext cx="4535170" cy="3017520"/>
                    </a:xfrm>
                    <a:prstGeom prst="rect">
                      <a:avLst/>
                    </a:prstGeom>
                  </pic:spPr>
                </pic:pic>
              </a:graphicData>
            </a:graphic>
          </wp:inline>
        </w:drawing>
      </w:r>
    </w:p>
    <w:p>
      <w:pPr>
        <w:pStyle w:val="Normal"/>
        <w:ind w:left="2340" w:hanging="1631"/>
        <w:jc w:val="center"/>
        <w:rPr>
          <w:i/>
          <w:i/>
        </w:rPr>
      </w:pPr>
      <w:r>
        <w:rPr>
          <w:i/>
          <w:sz w:val="22"/>
        </w:rPr>
        <w:t>Мост через реку Алей в Рубцовске. 1959 г.</w:t>
      </w:r>
    </w:p>
    <w:p>
      <w:pPr>
        <w:pStyle w:val="Heading1"/>
        <w:ind w:firstLine="720"/>
        <w:jc w:val="center"/>
        <w:rPr>
          <w:b/>
          <w:b/>
          <w:bCs/>
          <w:i/>
          <w:i/>
          <w:sz w:val="24"/>
        </w:rPr>
      </w:pPr>
      <w:r>
        <w:rPr>
          <w:b/>
          <w:bCs/>
          <w:i/>
          <w:sz w:val="24"/>
        </w:rPr>
      </w:r>
    </w:p>
    <w:p>
      <w:pPr>
        <w:pStyle w:val="Heading1"/>
        <w:ind w:firstLine="720"/>
        <w:jc w:val="center"/>
        <w:rPr>
          <w:b/>
          <w:b/>
          <w:bCs/>
          <w:sz w:val="24"/>
        </w:rPr>
      </w:pPr>
      <w:r>
        <w:rPr>
          <w:b/>
          <w:bCs/>
          <w:sz w:val="24"/>
        </w:rPr>
        <w:t>АКТ</w:t>
      </w:r>
    </w:p>
    <w:p>
      <w:pPr>
        <w:pStyle w:val="Normal"/>
        <w:ind w:left="2340" w:hanging="1631"/>
        <w:jc w:val="center"/>
        <w:rPr>
          <w:b/>
          <w:b/>
          <w:bCs/>
          <w:sz w:val="24"/>
          <w:u w:val="single"/>
        </w:rPr>
      </w:pPr>
      <w:r>
        <w:rPr>
          <w:b/>
          <w:bCs/>
          <w:sz w:val="24"/>
          <w:u w:val="single"/>
        </w:rPr>
      </w:r>
    </w:p>
    <w:p>
      <w:pPr>
        <w:pStyle w:val="TextBodyIndent"/>
        <w:rPr>
          <w:sz w:val="24"/>
        </w:rPr>
      </w:pPr>
      <w:r>
        <w:rPr>
          <w:sz w:val="24"/>
        </w:rPr>
        <w:t xml:space="preserve">1936 года марта м-ца 16 дня. Мы, нижеподписавшиеся, в лице представителя от Горкомхоза гор. Рубцовска тов. Коваленко и Борисова, от Отделения паровозного хозяйства нач. водоснабжения  тов.Ткаченко и прораба Грушевского, от доротдела тов. Кабанова, Меливодстроя тов. Романенко произвели комиссионный осмотр под председательством зав. Горкомхоза тов. Коваленко берега реки Алей в местах, угрожающих размыву при проходе весенних вод в районе: </w:t>
      </w:r>
    </w:p>
    <w:p>
      <w:pPr>
        <w:pStyle w:val="TextBodyIndent"/>
        <w:numPr>
          <w:ilvl w:val="0"/>
          <w:numId w:val="2"/>
        </w:numPr>
        <w:rPr>
          <w:sz w:val="24"/>
        </w:rPr>
      </w:pPr>
      <w:r>
        <w:rPr>
          <w:sz w:val="24"/>
        </w:rPr>
        <w:t>постройки моста и водокачки</w:t>
      </w:r>
    </w:p>
    <w:p>
      <w:pPr>
        <w:pStyle w:val="TextBodyIndent"/>
        <w:numPr>
          <w:ilvl w:val="0"/>
          <w:numId w:val="2"/>
        </w:numPr>
        <w:rPr>
          <w:sz w:val="24"/>
        </w:rPr>
      </w:pPr>
      <w:r>
        <w:rPr>
          <w:sz w:val="24"/>
        </w:rPr>
        <w:t>примыкания русла старицы</w:t>
      </w:r>
    </w:p>
    <w:p>
      <w:pPr>
        <w:pStyle w:val="TextBodyIndent"/>
        <w:numPr>
          <w:ilvl w:val="0"/>
          <w:numId w:val="2"/>
        </w:numPr>
        <w:rPr>
          <w:sz w:val="24"/>
        </w:rPr>
      </w:pPr>
      <w:r>
        <w:rPr>
          <w:sz w:val="24"/>
        </w:rPr>
        <w:t>излучин против Красного Труженика</w:t>
      </w:r>
    </w:p>
    <w:p>
      <w:pPr>
        <w:pStyle w:val="TextBodyIndent"/>
        <w:rPr>
          <w:sz w:val="24"/>
        </w:rPr>
      </w:pPr>
      <w:r>
        <w:rPr>
          <w:sz w:val="24"/>
        </w:rPr>
        <w:t>где установили:</w:t>
      </w:r>
    </w:p>
    <w:p>
      <w:pPr>
        <w:pStyle w:val="TextBodyIndent"/>
        <w:numPr>
          <w:ilvl w:val="0"/>
          <w:numId w:val="7"/>
        </w:numPr>
        <w:rPr>
          <w:sz w:val="24"/>
        </w:rPr>
      </w:pPr>
      <w:r>
        <w:rPr>
          <w:sz w:val="24"/>
        </w:rPr>
        <w:t>ввиду того, что в районе постройки моста русло реки Алей отклонено на 21 метров в сторону правого берега, что выполнено согласно проекта, есть полная угроза, что во время прохода весенних вод 1936 г. река Алей размоит правый берег и изменит свое направление, обойдет струе-направляющую дамбу водокачки с правой стороны. Таким образом, струенаправляющая дамба своего назначения выполнять не будет, приток воды к прежнему колодцу прекратится, что повлечет полный срыв снабжения водой как транспорта, так и населения города.</w:t>
      </w:r>
    </w:p>
    <w:p>
      <w:pPr>
        <w:pStyle w:val="TextBodyIndent"/>
        <w:numPr>
          <w:ilvl w:val="0"/>
          <w:numId w:val="7"/>
        </w:numPr>
        <w:rPr>
          <w:sz w:val="24"/>
        </w:rPr>
      </w:pPr>
      <w:r>
        <w:rPr>
          <w:sz w:val="24"/>
        </w:rPr>
        <w:t>В районе примыкания Старицы к руслу реки Алей по предварительному определению угрозы изменения русла реки Алей по руслу Старицы нет, ввиду того, что Старица представляет из себя замкнутый бассейн, не соединяющийся с главным руслом своих низов.</w:t>
      </w:r>
    </w:p>
    <w:p>
      <w:pPr>
        <w:pStyle w:val="TextBodyIndent"/>
        <w:numPr>
          <w:ilvl w:val="0"/>
          <w:numId w:val="7"/>
        </w:numPr>
        <w:rPr>
          <w:sz w:val="24"/>
        </w:rPr>
      </w:pPr>
      <w:r>
        <w:rPr>
          <w:sz w:val="24"/>
        </w:rPr>
        <w:t>Наличие крутого поворота в районе Кр-Труженика вызывает резкий подмыв левого берега в сторону города.</w:t>
      </w:r>
    </w:p>
    <w:p>
      <w:pPr>
        <w:pStyle w:val="TextBodyIndent"/>
        <w:ind w:left="709" w:hanging="0"/>
        <w:rPr>
          <w:sz w:val="24"/>
        </w:rPr>
      </w:pPr>
      <w:r>
        <w:rPr>
          <w:sz w:val="24"/>
        </w:rPr>
        <w:t>Комиссия считает необходимым по 1 пункту:</w:t>
      </w:r>
    </w:p>
    <w:p>
      <w:pPr>
        <w:pStyle w:val="TextBodyIndent"/>
        <w:rPr>
          <w:sz w:val="24"/>
        </w:rPr>
      </w:pPr>
      <w:r>
        <w:rPr>
          <w:sz w:val="24"/>
        </w:rPr>
        <w:t>В целях предотвращения угрозы срыва водоснабжения и создания более нормального режима реки в районе вновь строящегося моста и водокачки, произвести:</w:t>
      </w:r>
    </w:p>
    <w:p>
      <w:pPr>
        <w:pStyle w:val="TextBodyIndent"/>
        <w:numPr>
          <w:ilvl w:val="0"/>
          <w:numId w:val="3"/>
        </w:numPr>
        <w:rPr>
          <w:sz w:val="24"/>
        </w:rPr>
      </w:pPr>
      <w:r>
        <w:rPr>
          <w:sz w:val="24"/>
        </w:rPr>
        <w:t>Крепление левого берега от приемного колодца водокачки на 80 м каменной отсыпью на хворостной выстилке.</w:t>
      </w:r>
    </w:p>
    <w:p>
      <w:pPr>
        <w:pStyle w:val="TextBodyIndent"/>
        <w:numPr>
          <w:ilvl w:val="0"/>
          <w:numId w:val="3"/>
        </w:numPr>
        <w:rPr>
          <w:sz w:val="24"/>
        </w:rPr>
      </w:pPr>
      <w:r>
        <w:rPr>
          <w:sz w:val="24"/>
        </w:rPr>
        <w:t>Откос срезки правого берега ниже вновь строящегося моста укрепить каменной отсыпью на хворостной выстилке на протяжении 15 м.</w:t>
      </w:r>
    </w:p>
    <w:p>
      <w:pPr>
        <w:pStyle w:val="TextBodyIndent"/>
        <w:rPr>
          <w:sz w:val="24"/>
        </w:rPr>
      </w:pPr>
      <w:r>
        <w:rPr>
          <w:sz w:val="24"/>
        </w:rPr>
        <w:t>Все вышеуказанные работы необходимо произвести до прихода весенних вод  1936 г.</w:t>
      </w:r>
    </w:p>
    <w:p>
      <w:pPr>
        <w:pStyle w:val="TextBodyIndent"/>
        <w:rPr>
          <w:sz w:val="24"/>
        </w:rPr>
      </w:pPr>
      <w:r>
        <w:rPr>
          <w:sz w:val="24"/>
        </w:rPr>
        <w:t>По 2 пункту: ввиду отсутствия прямой угрозы выхода реки Алей в Старицу во время прохода весенних вод 1936 г. никаких крепительных работ производить нет надобности тем более, что Старица в 1936 г. будет пересыпана при устройстве дороги на село Половинкино.</w:t>
      </w:r>
    </w:p>
    <w:p>
      <w:pPr>
        <w:pStyle w:val="TextBodyIndent"/>
        <w:rPr>
          <w:sz w:val="24"/>
        </w:rPr>
      </w:pPr>
      <w:r>
        <w:rPr>
          <w:sz w:val="24"/>
        </w:rPr>
        <w:t>По 3 пункту: в целях предотвращения разлива левого берега в сторону построек города и Кр-Труженика, рекомендовать, устройство струе-отбивной дамбы в районе Кр-Труженика, или произвести спрямление русла реки Алей посредством прорезки на протяжении 250 м, считая возможным эту работу перенести на летний период.</w:t>
      </w:r>
    </w:p>
    <w:p>
      <w:pPr>
        <w:pStyle w:val="TextBodyIndent"/>
        <w:rPr>
          <w:sz w:val="24"/>
        </w:rPr>
      </w:pPr>
      <w:r>
        <w:rPr>
          <w:sz w:val="24"/>
        </w:rPr>
        <w:t>Ориентировочные стоимости работ и потребность материала при сем прилагается.</w:t>
      </w:r>
    </w:p>
    <w:p>
      <w:pPr>
        <w:pStyle w:val="TextBodyIndent"/>
        <w:ind w:left="709" w:hanging="0"/>
        <w:rPr>
          <w:sz w:val="24"/>
        </w:rPr>
      </w:pPr>
      <w:r>
        <w:rPr>
          <w:sz w:val="24"/>
        </w:rPr>
      </w:r>
    </w:p>
    <w:p>
      <w:pPr>
        <w:pStyle w:val="TextBodyIndent"/>
        <w:ind w:left="709" w:hanging="0"/>
        <w:rPr>
          <w:sz w:val="24"/>
        </w:rPr>
      </w:pPr>
      <w:r>
        <w:rPr>
          <w:sz w:val="24"/>
        </w:rPr>
        <w:t>Пред. Комиссии</w:t>
        <w:tab/>
        <w:tab/>
        <w:t>/Коваленко/</w:t>
      </w:r>
    </w:p>
    <w:p>
      <w:pPr>
        <w:pStyle w:val="TextBodyIndent"/>
        <w:ind w:left="2833" w:firstLine="707"/>
        <w:rPr>
          <w:sz w:val="24"/>
        </w:rPr>
      </w:pPr>
      <w:r>
        <w:rPr>
          <w:sz w:val="24"/>
        </w:rPr>
        <w:t>/Борисов/</w:t>
      </w:r>
    </w:p>
    <w:p>
      <w:pPr>
        <w:pStyle w:val="TextBodyIndent"/>
        <w:ind w:left="709" w:hanging="0"/>
        <w:rPr>
          <w:sz w:val="24"/>
        </w:rPr>
      </w:pPr>
      <w:r>
        <w:rPr>
          <w:sz w:val="24"/>
        </w:rPr>
        <w:t>Члены Комиссии:</w:t>
        <w:tab/>
        <w:tab/>
        <w:t xml:space="preserve"> /Ткаченко/</w:t>
      </w:r>
    </w:p>
    <w:p>
      <w:pPr>
        <w:pStyle w:val="TextBodyIndent"/>
        <w:ind w:left="2833" w:firstLine="707"/>
        <w:rPr>
          <w:sz w:val="24"/>
        </w:rPr>
      </w:pPr>
      <w:r>
        <w:rPr>
          <w:sz w:val="24"/>
        </w:rPr>
        <w:t>/Грушевский/</w:t>
      </w:r>
    </w:p>
    <w:p>
      <w:pPr>
        <w:pStyle w:val="TextBodyIndent"/>
        <w:ind w:left="2833" w:firstLine="707"/>
        <w:rPr>
          <w:sz w:val="24"/>
        </w:rPr>
      </w:pPr>
      <w:r>
        <w:rPr>
          <w:sz w:val="24"/>
        </w:rPr>
        <w:t>/Кабанов/</w:t>
      </w:r>
    </w:p>
    <w:p>
      <w:pPr>
        <w:pStyle w:val="Normal"/>
        <w:widowControl w:val="false"/>
        <w:autoSpaceDE w:val="false"/>
        <w:ind w:left="2832" w:firstLine="708"/>
        <w:rPr/>
      </w:pPr>
      <w:r>
        <w:rPr/>
        <w:t>/Романенко/</w:t>
      </w:r>
    </w:p>
    <w:p>
      <w:pPr>
        <w:pStyle w:val="Heading"/>
        <w:jc w:val="both"/>
        <w:rPr>
          <w:sz w:val="24"/>
        </w:rPr>
      </w:pPr>
      <w:r>
        <w:rPr>
          <w:sz w:val="24"/>
        </w:rPr>
        <w:t>ГААР.ФР. 167</w:t>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Приложение к решению Горисполкома от 07.04.1947 г. № 105</w:t>
      </w:r>
    </w:p>
    <w:p>
      <w:pPr>
        <w:pStyle w:val="Normal"/>
        <w:ind w:firstLine="709"/>
        <w:jc w:val="center"/>
        <w:rPr/>
      </w:pPr>
      <w:r>
        <w:rPr/>
      </w:r>
    </w:p>
    <w:p>
      <w:pPr>
        <w:pStyle w:val="Subtitle"/>
        <w:rPr/>
      </w:pPr>
      <w:r>
        <w:rPr/>
        <w:t>Соображения</w:t>
      </w:r>
    </w:p>
    <w:p>
      <w:pPr>
        <w:pStyle w:val="Normal"/>
        <w:ind w:firstLine="709"/>
        <w:jc w:val="center"/>
        <w:rPr/>
      </w:pPr>
      <w:r>
        <w:rPr/>
      </w:r>
    </w:p>
    <w:p>
      <w:pPr>
        <w:pStyle w:val="TextBodyIndent"/>
        <w:rPr>
          <w:sz w:val="24"/>
        </w:rPr>
      </w:pPr>
      <w:r>
        <w:rPr>
          <w:sz w:val="24"/>
        </w:rPr>
        <w:t>Река Алей, омывающая Рубцовск, является степной рекой, изобилующей миандрами и характеризующаяся чрезвычайной неустойчивостью берегов, а отсюда и русла.</w:t>
      </w:r>
    </w:p>
    <w:p>
      <w:pPr>
        <w:pStyle w:val="Normal"/>
        <w:ind w:firstLine="709"/>
        <w:jc w:val="both"/>
        <w:rPr/>
      </w:pPr>
      <w:r>
        <w:rPr/>
        <w:t>Берега реки низкие, сложены лессовидными суглинками и подстилаются мелкозернистыми пылеватыми песками, что создает картину неустойчивости берегов. На некоторых участках смыв берегов за период весеннего половодья достигает 35 м. Наблюдением в 1946 г. установлено, что в районе моста в течение половодья смыто берега 25 м.</w:t>
      </w:r>
    </w:p>
    <w:p>
      <w:pPr>
        <w:pStyle w:val="Normal"/>
        <w:ind w:firstLine="709"/>
        <w:jc w:val="both"/>
        <w:rPr/>
      </w:pPr>
      <w:r>
        <w:rPr/>
        <w:t>Наибольшие величины обрушения берегов наблюдаются на спаде паводка, когда насыщенные, на подъеме воды, мелкозернистые пылеватые  пески оползают, создают депрессионную кривую, способствующую обрушению вышележащих лессовидных суглинков.</w:t>
      </w:r>
    </w:p>
    <w:p>
      <w:pPr>
        <w:pStyle w:val="Normal"/>
        <w:ind w:firstLine="709"/>
        <w:jc w:val="both"/>
        <w:rPr/>
      </w:pPr>
      <w:r>
        <w:rPr/>
        <w:t>На участке выше городского моста, как это видно из схемы, составленной осенью 1946 г. – при бытовом, меженном горизонте, река с отклонения к правому берегу переходит к левому берегу и подмывает левый повышенный берег.</w:t>
      </w:r>
    </w:p>
    <w:p>
      <w:pPr>
        <w:pStyle w:val="Normal"/>
        <w:ind w:firstLine="709"/>
        <w:jc w:val="both"/>
        <w:rPr/>
      </w:pPr>
      <w:r>
        <w:rPr/>
        <w:t>С точки зрения устойчивости моста река является опасной в период ледохода и весеннего паводка, когда значительно увеличивается расход и скорость.</w:t>
      </w:r>
    </w:p>
    <w:p>
      <w:pPr>
        <w:pStyle w:val="Normal"/>
        <w:ind w:firstLine="709"/>
        <w:jc w:val="both"/>
        <w:rPr/>
      </w:pPr>
      <w:r>
        <w:rPr/>
        <w:t>Сказанное говорит о том, что необходимо наметить такие мероприятия, которые способствовали бы устойчивости на участке непосредственно выше моста, и отклоняли бы поток от левобережного берегового устоя моста.</w:t>
      </w:r>
    </w:p>
    <w:p>
      <w:pPr>
        <w:pStyle w:val="Normal"/>
        <w:ind w:firstLine="709"/>
        <w:jc w:val="both"/>
        <w:rPr/>
      </w:pPr>
      <w:r>
        <w:rPr/>
        <w:t>Возникает необходимость изменить направление стержня потока от вогнутого левого берега.</w:t>
      </w:r>
    </w:p>
    <w:p>
      <w:pPr>
        <w:pStyle w:val="Normal"/>
        <w:ind w:firstLine="709"/>
        <w:jc w:val="both"/>
        <w:rPr/>
      </w:pPr>
      <w:r>
        <w:rPr/>
        <w:t>Данную задачу можно разрешить только двумя способами:</w:t>
      </w:r>
    </w:p>
    <w:p>
      <w:pPr>
        <w:pStyle w:val="Normal"/>
        <w:ind w:firstLine="709"/>
        <w:jc w:val="both"/>
        <w:rPr/>
      </w:pPr>
      <w:r>
        <w:rPr/>
        <w:t>Первое – путем сооружения бун системы Лосиевского, рекомендующихся с целью отжима струй от подмывных берегов. Буны могут быть из каменной наброски или хворостино-каменно-земляными.</w:t>
      </w:r>
    </w:p>
    <w:p>
      <w:pPr>
        <w:pStyle w:val="Normal"/>
        <w:ind w:firstLine="709"/>
        <w:jc w:val="both"/>
        <w:rPr/>
      </w:pPr>
      <w:r>
        <w:rPr/>
        <w:t>Второе – устройством струе-отбивной дамбы, которая может быть из хвороста, камня, шлака из вагранок и земли.</w:t>
      </w:r>
    </w:p>
    <w:p>
      <w:pPr>
        <w:pStyle w:val="Normal"/>
        <w:ind w:firstLine="709"/>
        <w:jc w:val="both"/>
        <w:rPr/>
      </w:pPr>
      <w:r>
        <w:rPr/>
        <w:t>Такие соображения являются наиболее простыми и дешевыми.</w:t>
      </w:r>
    </w:p>
    <w:p>
      <w:pPr>
        <w:pStyle w:val="Normal"/>
        <w:ind w:firstLine="709"/>
        <w:jc w:val="both"/>
        <w:rPr/>
      </w:pPr>
      <w:r>
        <w:rPr/>
      </w:r>
    </w:p>
    <w:p>
      <w:pPr>
        <w:pStyle w:val="Normal"/>
        <w:ind w:firstLine="709"/>
        <w:jc w:val="both"/>
        <w:rPr/>
      </w:pPr>
      <w:r>
        <w:rPr/>
        <w:t>Гор. Инженер</w:t>
        <w:tab/>
        <w:t>Шестаков</w:t>
      </w:r>
    </w:p>
    <w:p>
      <w:pPr>
        <w:pStyle w:val="Heading3"/>
        <w:ind w:firstLine="709"/>
        <w:rPr/>
      </w:pPr>
      <w:r>
        <w:rPr/>
        <w:t>ГААР. ФР. 167, оп. 2, д. 59</w:t>
      </w:r>
    </w:p>
    <w:p>
      <w:pPr>
        <w:pStyle w:val="Normal"/>
        <w:ind w:firstLine="709"/>
        <w:jc w:val="both"/>
        <w:rPr/>
      </w:pPr>
      <w:r>
        <w:rPr/>
      </w:r>
    </w:p>
    <w:p>
      <w:pPr>
        <w:pStyle w:val="Normal"/>
        <w:widowControl w:val="false"/>
        <w:autoSpaceDE w:val="false"/>
        <w:ind w:firstLine="720"/>
        <w:jc w:val="center"/>
        <w:rPr/>
      </w:pPr>
      <w:r>
        <w:rPr/>
      </w:r>
    </w:p>
    <w:p>
      <w:pPr>
        <w:pStyle w:val="Normal"/>
        <w:widowControl w:val="false"/>
        <w:autoSpaceDE w:val="false"/>
        <w:ind w:firstLine="720"/>
        <w:jc w:val="right"/>
        <w:rPr>
          <w:b/>
          <w:b/>
          <w:bCs/>
        </w:rPr>
      </w:pPr>
      <w:r>
        <w:rPr>
          <w:b/>
          <w:bCs/>
        </w:rPr>
        <w:t>Коммунистический призыв.-1964.-25 июня.</w:t>
      </w:r>
    </w:p>
    <w:p>
      <w:pPr>
        <w:pStyle w:val="Normal"/>
        <w:widowControl w:val="false"/>
        <w:autoSpaceDE w:val="false"/>
        <w:ind w:firstLine="720"/>
        <w:jc w:val="center"/>
        <w:rPr>
          <w:b/>
          <w:b/>
          <w:bCs/>
        </w:rPr>
      </w:pPr>
      <w:r>
        <w:rPr>
          <w:b/>
          <w:bCs/>
        </w:rPr>
      </w:r>
    </w:p>
    <w:p>
      <w:pPr>
        <w:pStyle w:val="Normal"/>
        <w:widowControl w:val="false"/>
        <w:autoSpaceDE w:val="false"/>
        <w:ind w:firstLine="720"/>
        <w:jc w:val="center"/>
        <w:rPr>
          <w:b/>
          <w:b/>
          <w:bCs/>
          <w:sz w:val="28"/>
        </w:rPr>
      </w:pPr>
      <w:r>
        <w:rPr>
          <w:b/>
          <w:bCs/>
          <w:sz w:val="28"/>
        </w:rPr>
        <w:t>Об упорядочении пользования водой из Алейской оросительной сети на территории города Рубцовска</w:t>
      </w:r>
    </w:p>
    <w:p>
      <w:pPr>
        <w:pStyle w:val="Normal"/>
        <w:widowControl w:val="false"/>
        <w:autoSpaceDE w:val="false"/>
        <w:ind w:firstLine="720"/>
        <w:jc w:val="center"/>
        <w:rPr>
          <w:b/>
          <w:b/>
          <w:bCs/>
          <w:sz w:val="28"/>
        </w:rPr>
      </w:pPr>
      <w:r>
        <w:rPr>
          <w:b/>
          <w:bCs/>
          <w:sz w:val="28"/>
        </w:rPr>
      </w:r>
    </w:p>
    <w:p>
      <w:pPr>
        <w:pStyle w:val="Normal"/>
        <w:widowControl w:val="false"/>
        <w:autoSpaceDE w:val="false"/>
        <w:ind w:firstLine="720"/>
        <w:jc w:val="center"/>
        <w:rPr>
          <w:b/>
          <w:b/>
          <w:bCs/>
        </w:rPr>
      </w:pPr>
      <w:r>
        <w:rPr>
          <w:b/>
          <w:bCs/>
        </w:rPr>
        <w:t xml:space="preserve">Решение исполнительного комитета </w:t>
      </w:r>
    </w:p>
    <w:p>
      <w:pPr>
        <w:pStyle w:val="Normal"/>
        <w:widowControl w:val="false"/>
        <w:autoSpaceDE w:val="false"/>
        <w:ind w:firstLine="720"/>
        <w:jc w:val="center"/>
        <w:rPr>
          <w:b/>
          <w:b/>
          <w:bCs/>
        </w:rPr>
      </w:pPr>
      <w:r>
        <w:rPr>
          <w:b/>
          <w:bCs/>
        </w:rPr>
        <w:t>Рубцовского городского Совета депутатов трудящихся</w:t>
      </w:r>
    </w:p>
    <w:p>
      <w:pPr>
        <w:pStyle w:val="Normal"/>
        <w:widowControl w:val="false"/>
        <w:autoSpaceDE w:val="false"/>
        <w:ind w:firstLine="720"/>
        <w:jc w:val="both"/>
        <w:rPr/>
      </w:pPr>
      <w:r>
        <w:rPr/>
      </w:r>
    </w:p>
    <w:p>
      <w:pPr>
        <w:pStyle w:val="Normal"/>
        <w:widowControl w:val="false"/>
        <w:autoSpaceDE w:val="false"/>
        <w:ind w:firstLine="720"/>
        <w:jc w:val="both"/>
        <w:rPr/>
      </w:pPr>
      <w:r>
        <w:rPr/>
        <w:t>В связи с недостатком воды в Алейской оросительной сети исполком городского Совета решил:</w:t>
      </w:r>
    </w:p>
    <w:p>
      <w:pPr>
        <w:pStyle w:val="Normal"/>
        <w:widowControl w:val="false"/>
        <w:autoSpaceDE w:val="false"/>
        <w:ind w:firstLine="720"/>
        <w:jc w:val="both"/>
        <w:rPr/>
      </w:pPr>
      <w:r>
        <w:rPr/>
        <w:t>Установить следующий порядок пользования водой из Алейской оросительной сети на тер</w:t>
        <w:softHyphen/>
        <w:t>ритории г. Рубцовска;</w:t>
      </w:r>
    </w:p>
    <w:p>
      <w:pPr>
        <w:pStyle w:val="Normal"/>
        <w:widowControl w:val="false"/>
        <w:autoSpaceDE w:val="false"/>
        <w:ind w:firstLine="720"/>
        <w:jc w:val="both"/>
        <w:rPr/>
      </w:pPr>
      <w:r>
        <w:rPr/>
        <w:t>1. Разрешить гражданам города пользоваться водой для по</w:t>
        <w:softHyphen/>
        <w:t>ливки  огородов, из  оросительной сети один раз в неделю  (в суб</w:t>
        <w:softHyphen/>
        <w:t>боту  с   15 часов до 6 часов по</w:t>
        <w:softHyphen/>
        <w:t>недельника) .</w:t>
      </w:r>
    </w:p>
    <w:p>
      <w:pPr>
        <w:pStyle w:val="Normal"/>
        <w:widowControl w:val="false"/>
        <w:autoSpaceDE w:val="false"/>
        <w:ind w:firstLine="720"/>
        <w:jc w:val="both"/>
        <w:rPr/>
      </w:pPr>
      <w:r>
        <w:rPr/>
        <w:t>2. Обязать  начальника  конто</w:t>
        <w:softHyphen/>
        <w:t>ры   благоустройства   тов.   Девят</w:t>
        <w:softHyphen/>
        <w:t>кина   до  25/</w:t>
      </w:r>
      <w:r>
        <w:rPr>
          <w:lang w:val="en-US"/>
        </w:rPr>
        <w:t>VI</w:t>
      </w:r>
      <w:r>
        <w:rPr/>
        <w:t>-64 г. разбить  город на участки и  закрепить ответственных  лиц за соблюдение правил  пользования водой и содержание оросительной сети.</w:t>
      </w:r>
    </w:p>
    <w:p>
      <w:pPr>
        <w:pStyle w:val="Normal"/>
        <w:widowControl w:val="false"/>
        <w:autoSpaceDE w:val="false"/>
        <w:ind w:firstLine="720"/>
        <w:jc w:val="both"/>
        <w:rPr/>
      </w:pPr>
      <w:r>
        <w:rPr/>
        <w:t>3. В целях охраны сооружений и каналов Алейской ороситель</w:t>
        <w:softHyphen/>
        <w:t>ной сети и недопущения перебо</w:t>
        <w:softHyphen/>
        <w:t>ев в ее работе запретить граж</w:t>
        <w:softHyphen/>
        <w:t>данам города;</w:t>
      </w:r>
    </w:p>
    <w:p>
      <w:pPr>
        <w:pStyle w:val="Normal"/>
        <w:widowControl w:val="false"/>
        <w:autoSpaceDE w:val="false"/>
        <w:ind w:firstLine="720"/>
        <w:jc w:val="both"/>
        <w:rPr/>
      </w:pPr>
      <w:r>
        <w:rPr/>
        <w:t>а) порчу сооружений оро</w:t>
        <w:softHyphen/>
        <w:t>сительной сети, дамб, откосов, самовольных прокопов, каналов, вкопку труб в дамбы канала, прогон и пастьбу по ним скота, проезд на всех видах транспор</w:t>
        <w:softHyphen/>
        <w:t>та, водопой скота непосредст</w:t>
        <w:softHyphen/>
        <w:t>венно из каналов, а также про</w:t>
        <w:softHyphen/>
        <w:t>езд в неположенных местах;</w:t>
      </w:r>
    </w:p>
    <w:p>
      <w:pPr>
        <w:pStyle w:val="Normal"/>
        <w:widowControl w:val="false"/>
        <w:autoSpaceDE w:val="false"/>
        <w:ind w:firstLine="720"/>
        <w:jc w:val="both"/>
        <w:rPr/>
      </w:pPr>
      <w:r>
        <w:rPr/>
        <w:t>б) сброс всякого рода не</w:t>
        <w:softHyphen/>
        <w:t>чистот в каналы сети. Сброс воды промышленных предприятий в каналы производить только с согласия управления Алейской оросительной сети;</w:t>
      </w:r>
    </w:p>
    <w:p>
      <w:pPr>
        <w:pStyle w:val="Normal"/>
        <w:widowControl w:val="false"/>
        <w:autoSpaceDE w:val="false"/>
        <w:ind w:firstLine="720"/>
        <w:jc w:val="both"/>
        <w:rPr/>
      </w:pPr>
      <w:r>
        <w:rPr/>
        <w:t>в) возведение каналов и со</w:t>
        <w:softHyphen/>
        <w:t>оружений для орошения без со</w:t>
        <w:softHyphen/>
        <w:t>гласия с администрацией оросительной сети;</w:t>
      </w:r>
    </w:p>
    <w:p>
      <w:pPr>
        <w:pStyle w:val="Normal"/>
        <w:widowControl w:val="false"/>
        <w:autoSpaceDE w:val="false"/>
        <w:ind w:firstLine="720"/>
        <w:jc w:val="both"/>
        <w:rPr/>
      </w:pPr>
      <w:r>
        <w:rPr/>
        <w:t>г) вспашку земель, посадку и посев сельскохозяйственных культур,  нарушать дороги обще</w:t>
        <w:softHyphen/>
        <w:t>го пользования,  проходящие вдоль магистрального канала и распределителей, возведение на полосах отчуждения всякого ро</w:t>
        <w:softHyphen/>
        <w:t>да построек и ограждений, не относящихся  к системе;</w:t>
      </w:r>
    </w:p>
    <w:p>
      <w:pPr>
        <w:pStyle w:val="Normal"/>
        <w:widowControl w:val="false"/>
        <w:autoSpaceDE w:val="false"/>
        <w:ind w:firstLine="720"/>
        <w:jc w:val="both"/>
        <w:rPr/>
      </w:pPr>
      <w:r>
        <w:rPr/>
        <w:t>д) порубку и порчу лесных насаждений  на  каналах; оставлять воду,  выделенную для полива, без надзора;</w:t>
      </w:r>
    </w:p>
    <w:p>
      <w:pPr>
        <w:pStyle w:val="Normal"/>
        <w:widowControl w:val="false"/>
        <w:autoSpaceDE w:val="false"/>
        <w:ind w:firstLine="720"/>
        <w:jc w:val="both"/>
        <w:rPr/>
      </w:pPr>
      <w:r>
        <w:rPr/>
        <w:t>е) порчу гидротехнических сооружений, телефонной сети, самовольное  прикрытие и закрытие щитов гидротехнических сооружений системы,   несоблюдение очередности при пользовании водой.</w:t>
      </w:r>
    </w:p>
    <w:p>
      <w:pPr>
        <w:pStyle w:val="Normal"/>
        <w:widowControl w:val="false"/>
        <w:autoSpaceDE w:val="false"/>
        <w:ind w:firstLine="720"/>
        <w:jc w:val="both"/>
        <w:rPr/>
      </w:pPr>
      <w:r>
        <w:rPr/>
        <w:t>3. Виновные в нарушении настоящего решения подлежат привлечению к ответственности  в административном порядке.</w:t>
      </w:r>
    </w:p>
    <w:p>
      <w:pPr>
        <w:pStyle w:val="Normal"/>
        <w:widowControl w:val="false"/>
        <w:autoSpaceDE w:val="false"/>
        <w:ind w:firstLine="720"/>
        <w:jc w:val="both"/>
        <w:rPr/>
      </w:pPr>
      <w:r>
        <w:rPr/>
        <w:t>4. Настоящее решение вступает в силу после опубликования его в  местной печати и действует  на территории г. Рубцовска в течение 2-х лет.</w:t>
      </w:r>
    </w:p>
    <w:p>
      <w:pPr>
        <w:pStyle w:val="Heading6"/>
        <w:ind w:firstLine="720"/>
        <w:rPr>
          <w:sz w:val="24"/>
        </w:rPr>
      </w:pPr>
      <w:r>
        <w:rPr>
          <w:sz w:val="24"/>
        </w:rPr>
        <w:t>Председатель исполнительного комитета городского Совета депутатов</w:t>
      </w:r>
    </w:p>
    <w:p>
      <w:pPr>
        <w:pStyle w:val="Normal"/>
        <w:widowControl w:val="false"/>
        <w:autoSpaceDE w:val="false"/>
        <w:ind w:firstLine="720"/>
        <w:jc w:val="right"/>
        <w:rPr/>
      </w:pPr>
      <w:r>
        <w:rPr/>
        <w:t>трудящихся П. Красиков</w:t>
      </w:r>
    </w:p>
    <w:p>
      <w:pPr>
        <w:pStyle w:val="Normal"/>
        <w:widowControl w:val="false"/>
        <w:autoSpaceDE w:val="false"/>
        <w:ind w:firstLine="720"/>
        <w:jc w:val="right"/>
        <w:rPr/>
      </w:pPr>
      <w:r>
        <w:rPr/>
      </w:r>
    </w:p>
    <w:p>
      <w:pPr>
        <w:pStyle w:val="Normal"/>
        <w:widowControl w:val="false"/>
        <w:autoSpaceDE w:val="false"/>
        <w:ind w:firstLine="720"/>
        <w:jc w:val="right"/>
        <w:rPr/>
      </w:pPr>
      <w:r>
        <w:rPr/>
        <w:t>За секретаря - член исполнительного</w:t>
      </w:r>
    </w:p>
    <w:p>
      <w:pPr>
        <w:pStyle w:val="Normal"/>
        <w:jc w:val="right"/>
        <w:rPr/>
      </w:pPr>
      <w:r>
        <w:rPr/>
        <w:t>комитета городского Совета депутатов трудящихся П. Зубов</w:t>
      </w:r>
    </w:p>
    <w:p>
      <w:pPr>
        <w:pStyle w:val="Normal"/>
        <w:shd w:fill="FFFFFF" w:val="clear"/>
        <w:jc w:val="center"/>
        <w:rPr>
          <w:szCs w:val="19"/>
        </w:rPr>
      </w:pPr>
      <w:r>
        <w:rPr>
          <w:szCs w:val="19"/>
        </w:rPr>
        <w:drawing>
          <wp:inline distT="0" distB="0" distL="0" distR="0">
            <wp:extent cx="4283710" cy="3209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283710" cy="3209925"/>
                    </a:xfrm>
                    <a:prstGeom prst="rect">
                      <a:avLst/>
                    </a:prstGeom>
                  </pic:spPr>
                </pic:pic>
              </a:graphicData>
            </a:graphic>
          </wp:inline>
        </w:drawing>
      </w:r>
    </w:p>
    <w:p>
      <w:pPr>
        <w:pStyle w:val="Normal"/>
        <w:jc w:val="center"/>
        <w:rPr>
          <w:i/>
          <w:i/>
          <w:sz w:val="22"/>
        </w:rPr>
      </w:pPr>
      <w:r>
        <w:rPr>
          <w:i/>
          <w:sz w:val="22"/>
        </w:rPr>
        <w:t>Эксплуатация Алейской оросительной сети. Проведение гидрометрических работ на канале Рубцовской магистральной ветви. Фото из фондов городского краеведческого музе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744"/>
        </w:tabs>
        <w:ind w:left="1744" w:hanging="103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140"/>
        </w:tabs>
        <w:ind w:left="1140" w:hanging="42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834"/>
        </w:tabs>
        <w:ind w:left="1834" w:hanging="11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9356" w:leader="none"/>
      </w:tabs>
      <w:autoSpaceDE w:val="false"/>
      <w:ind w:firstLine="720"/>
      <w:jc w:val="both"/>
      <w:outlineLvl w:val="0"/>
    </w:pPr>
    <w:rPr>
      <w:sz w:val="28"/>
    </w:rPr>
  </w:style>
  <w:style w:type="paragraph" w:styleId="Heading2">
    <w:name w:val="Heading 2"/>
    <w:basedOn w:val="Normal"/>
    <w:next w:val="Normal"/>
    <w:qFormat/>
    <w:pPr>
      <w:keepNext w:val="true"/>
      <w:numPr>
        <w:ilvl w:val="1"/>
        <w:numId w:val="1"/>
      </w:numPr>
      <w:shd w:fill="FFFFFF" w:val="clear"/>
      <w:ind w:firstLine="720"/>
      <w:jc w:val="right"/>
      <w:outlineLvl w:val="1"/>
    </w:pPr>
    <w:rPr>
      <w:b/>
      <w:bCs/>
      <w:iCs/>
      <w:sz w:val="20"/>
    </w:rPr>
  </w:style>
  <w:style w:type="paragraph" w:styleId="Heading3">
    <w:name w:val="Heading 3"/>
    <w:basedOn w:val="Normal"/>
    <w:next w:val="Normal"/>
    <w:qFormat/>
    <w:pPr>
      <w:keepNext w:val="true"/>
      <w:numPr>
        <w:ilvl w:val="2"/>
        <w:numId w:val="1"/>
      </w:numPr>
      <w:ind w:firstLine="709"/>
      <w:jc w:val="both"/>
      <w:outlineLvl w:val="2"/>
    </w:pPr>
    <w:rPr>
      <w:b/>
      <w:bCs/>
    </w:rPr>
  </w:style>
  <w:style w:type="paragraph" w:styleId="Heading4">
    <w:name w:val="Heading 4"/>
    <w:basedOn w:val="Normal"/>
    <w:next w:val="Normal"/>
    <w:qFormat/>
    <w:pPr>
      <w:keepNext w:val="true"/>
      <w:numPr>
        <w:ilvl w:val="3"/>
        <w:numId w:val="1"/>
      </w:numPr>
      <w:shd w:fill="FFFFFF" w:val="clear"/>
      <w:ind w:firstLine="720"/>
      <w:jc w:val="both"/>
      <w:outlineLvl w:val="3"/>
    </w:pPr>
    <w:rPr>
      <w:color w:val="FF0000"/>
      <w:sz w:val="28"/>
      <w:szCs w:val="19"/>
    </w:rPr>
  </w:style>
  <w:style w:type="paragraph" w:styleId="Heading5">
    <w:name w:val="Heading 5"/>
    <w:basedOn w:val="Normal"/>
    <w:next w:val="Normal"/>
    <w:qFormat/>
    <w:pPr>
      <w:keepNext w:val="true"/>
      <w:widowControl w:val="false"/>
      <w:numPr>
        <w:ilvl w:val="4"/>
        <w:numId w:val="1"/>
      </w:numPr>
      <w:autoSpaceDE w:val="false"/>
      <w:ind w:firstLine="720"/>
      <w:jc w:val="center"/>
      <w:outlineLvl w:val="4"/>
    </w:pPr>
    <w:rPr>
      <w:sz w:val="28"/>
    </w:rPr>
  </w:style>
  <w:style w:type="paragraph" w:styleId="Heading6">
    <w:name w:val="Heading 6"/>
    <w:basedOn w:val="Normal"/>
    <w:next w:val="Normal"/>
    <w:qFormat/>
    <w:pPr>
      <w:keepNext w:val="true"/>
      <w:widowControl w:val="false"/>
      <w:numPr>
        <w:ilvl w:val="5"/>
        <w:numId w:val="1"/>
      </w:numPr>
      <w:autoSpaceDE w:val="false"/>
      <w:ind w:firstLine="720"/>
      <w:jc w:val="right"/>
      <w:outlineLvl w:val="5"/>
    </w:pPr>
    <w:rPr>
      <w:sz w:val="28"/>
    </w:rPr>
  </w:style>
  <w:style w:type="paragraph" w:styleId="Heading7">
    <w:name w:val="Heading 7"/>
    <w:basedOn w:val="Normal"/>
    <w:next w:val="Normal"/>
    <w:qFormat/>
    <w:pPr>
      <w:keepNext w:val="true"/>
      <w:widowControl w:val="false"/>
      <w:numPr>
        <w:ilvl w:val="6"/>
        <w:numId w:val="1"/>
      </w:numPr>
      <w:autoSpaceDE w:val="false"/>
      <w:ind w:firstLine="720"/>
      <w:jc w:val="right"/>
      <w:outlineLvl w:val="6"/>
    </w:pPr>
    <w:rPr>
      <w:b/>
      <w:bCs/>
    </w:rPr>
  </w:style>
  <w:style w:type="paragraph" w:styleId="Heading8">
    <w:name w:val="Heading 8"/>
    <w:basedOn w:val="Normal"/>
    <w:next w:val="Normal"/>
    <w:qFormat/>
    <w:pPr>
      <w:keepNext w:val="true"/>
      <w:widowControl w:val="false"/>
      <w:numPr>
        <w:ilvl w:val="7"/>
        <w:numId w:val="1"/>
      </w:numPr>
      <w:autoSpaceDE w:val="false"/>
      <w:ind w:firstLine="720"/>
      <w:jc w:val="both"/>
      <w:outlineLvl w:val="7"/>
    </w:pPr>
    <w:rPr>
      <w:b/>
      <w:bCs/>
      <w:color w:val="FF0000"/>
    </w:rPr>
  </w:style>
  <w:style w:type="paragraph" w:styleId="Heading9">
    <w:name w:val="Heading 9"/>
    <w:basedOn w:val="Normal"/>
    <w:next w:val="Normal"/>
    <w:qFormat/>
    <w:pPr>
      <w:keepNext w:val="true"/>
      <w:pageBreakBefore/>
      <w:widowControl w:val="false"/>
      <w:numPr>
        <w:ilvl w:val="8"/>
        <w:numId w:val="1"/>
      </w:numPr>
      <w:autoSpaceDE w:val="false"/>
      <w:ind w:firstLine="720"/>
      <w:jc w:val="center"/>
      <w:outlineLvl w:val="8"/>
    </w:pPr>
    <w:rPr>
      <w:b/>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HTML">
    <w:name w:val="Пишущая машинка HTML"/>
    <w:basedOn w:val="Style5"/>
    <w:qFormat/>
    <w:rPr>
      <w:rFonts w:ascii="Courier New" w:hAnsi="Courier New" w:eastAsia="Courier New" w:cs="Courier New"/>
      <w:sz w:val="20"/>
      <w:szCs w:val="20"/>
    </w:rPr>
  </w:style>
  <w:style w:type="paragraph" w:styleId="Heading">
    <w:name w:val="Heading"/>
    <w:basedOn w:val="Normal"/>
    <w:next w:val="TextBody"/>
    <w:qFormat/>
    <w:pPr>
      <w:widowControl w:val="false"/>
      <w:autoSpaceDE w:val="false"/>
      <w:ind w:firstLine="720"/>
      <w:jc w:val="center"/>
    </w:pPr>
    <w:rPr>
      <w:b/>
      <w:bCs/>
      <w:sz w:val="28"/>
      <w:szCs w:val="28"/>
    </w:rPr>
  </w:style>
  <w:style w:type="paragraph" w:styleId="TextBody">
    <w:name w:val="Body Text"/>
    <w:basedOn w:val="Normal"/>
    <w:pPr>
      <w:widowControl w:val="false"/>
      <w:shd w:fill="FFFFFF" w:val="clear"/>
      <w:autoSpaceDE w:val="false"/>
      <w:jc w:val="both"/>
    </w:pPr>
    <w:rPr>
      <w:sz w:val="28"/>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both"/>
    </w:pPr>
    <w:rPr>
      <w:sz w:val="28"/>
    </w:rPr>
  </w:style>
  <w:style w:type="paragraph" w:styleId="3">
    <w:name w:val="Основной текст с отступом 3"/>
    <w:basedOn w:val="Normal"/>
    <w:qFormat/>
    <w:pPr>
      <w:widowControl w:val="false"/>
      <w:autoSpaceDE w:val="false"/>
      <w:ind w:firstLine="709"/>
      <w:jc w:val="both"/>
    </w:pPr>
    <w:rPr>
      <w:sz w:val="28"/>
    </w:rPr>
  </w:style>
  <w:style w:type="paragraph" w:styleId="2">
    <w:name w:val="Основной текст с отступом 2"/>
    <w:basedOn w:val="Normal"/>
    <w:qFormat/>
    <w:pPr>
      <w:widowControl w:val="false"/>
      <w:autoSpaceDE w:val="false"/>
      <w:ind w:left="142" w:firstLine="578"/>
      <w:jc w:val="both"/>
    </w:pPr>
    <w:rPr>
      <w:sz w:val="28"/>
    </w:rPr>
  </w:style>
  <w:style w:type="paragraph" w:styleId="21">
    <w:name w:val="Основной текст 2"/>
    <w:basedOn w:val="Normal"/>
    <w:qFormat/>
    <w:pPr>
      <w:jc w:val="both"/>
    </w:pPr>
    <w:rPr/>
  </w:style>
  <w:style w:type="paragraph" w:styleId="Subtitle">
    <w:name w:val="Subtitle"/>
    <w:basedOn w:val="Normal"/>
    <w:next w:val="TextBody"/>
    <w:qFormat/>
    <w:pPr>
      <w:ind w:firstLine="709"/>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05:42:00Z</dcterms:created>
  <dc:creator/>
  <dc:description/>
  <cp:keywords/>
  <dc:language>en-US</dc:language>
  <cp:lastModifiedBy/>
  <dcterms:modified xsi:type="dcterms:W3CDTF">2015-03-13T09:46:00Z</dcterms:modified>
  <cp:revision>45</cp:revision>
  <dc:subject/>
  <dc:title/>
</cp:coreProperties>
</file>