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227423723"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978731776"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371808983"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1350748406"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1950173128"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2057143454"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1744548606"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292908756"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766484296"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1395179621"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