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532108294"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077191385"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42142901"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1778817050"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926486260"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710451011"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915473316"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721397908"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689229759"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777755972"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