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072" w:hanging="0"/>
        <w:jc w:val="center"/>
        <w:rPr/>
      </w:pPr>
      <w:r>
        <w:rPr>
          <w:rStyle w:val="HTML"/>
          <w:rFonts w:cs="Times New Roman"/>
          <w:b/>
          <w:bCs/>
          <w:sz w:val="24"/>
        </w:rPr>
        <w:t>Библиография</w:t>
      </w:r>
    </w:p>
    <w:p>
      <w:pPr>
        <w:pStyle w:val="TextBodyIndent"/>
        <w:spacing w:lineRule="auto" w:line="240"/>
        <w:ind w:left="1072" w:hanging="0"/>
        <w:jc w:val="center"/>
        <w:rPr>
          <w:rStyle w:val="HTML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TextBodyIndent"/>
        <w:spacing w:lineRule="auto" w:line="240"/>
        <w:ind w:left="1072" w:hanging="0"/>
        <w:jc w:val="center"/>
        <w:rPr>
          <w:rStyle w:val="HTML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Августовский В. И тут как дадут залп!: Экология Алея [Текст] / В. Августовский // Местное время. - 1994. - 15 июля.- С. 1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Адаменко О. М. Предалтайская впадина и проблемы формирования предгорных опусканий [Текст] / О. М. Адаменко. - Новосибирск: Наука, Сиб. отд-ние, 1976. – 183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Акуленко Ю. Н. О промывках засоленных почв на Алейской ОС [Текст] / Ю. Н. Акуленко, В. М. Захаров // Экологические проблемы использования водных и земельных ресурсов на юге Западной Сибири: сб. науч. тр./ Алт. гос. аграрный ун-т. – Барнаул: АГАУ, 1997. - С. 183-187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Алтайский край [Карты]: атлас: в 2 т. Т. 1. – Москва; Барнаул: ГУГК при Совете Министров СССР, 1978. – 222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Аракчеева Т. Артерии, питающие водопроводный кран: Истории об экологии реки Алей, ее состоянии и загрязнении [Текст] / Т. Аракчеева         // Вечерний Рубцовск. - 1998. - № 30 (июль). - С. 4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Артеменко В. Н. Картографирование твердых и жидких животноводческих стоков в бассейне р. Алей [Текст] / В. Н. Артеменко // Проблемы и перспективы природопользования и охраны окружающей среды в бассейне р. Алей: тез. докл. – Рубцовск, 1989.- С. 35-36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ассейн Алея: ландшафтное картографирование для целей практики [Текст] / В. И. Булатов [и др.] // Ландшафты Западной Сибири. - Иркутск: Ин-т географии СО РАН, 1984. - С. 3-3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огородицкая С. Зеленый патруль защитит забоку: Администрация города всерьез озабочена состоянием пойменного леса реки Алей [Текст] / С. Богородицкая // Местное время. - 2000. - 29 августа. - С. 2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ольшая Советская Энциклопедия [Текст]: в 30 т. Т. 1. - М.: Сов. энцикл., 1969. - С. 404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ондарев В. Сбережем фауну Алея [Текст] / В. Бондарев // Алт. правда. - 1980. - 3 янв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улатов В. И. Геотехнические системы бассейна Алея [Текст] / В. И. Булатов, С. И. Курганова // Проблемы и перспективы природопользования и охраны окружающей среды в бассейне р. Алей: тез. докл. – Рубцовск, 1989. - С. 39-44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урлакова Л. М. Состояние земельных ресурсов бассейна р. Алей и проблемы их рационального использования [Текст] // Проблемы и перспективы природопользования и охраны окружающей среды в бассейне р. Алей: тез. докл. – Рубцовск, 1989. - С. 18-20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урлакова Л. М. Аллювиальные дерновые почвы поймы р. Алей [Текст] / Л. М. Бурлакова, И. Г. Брыкина // Экологические проблемы использования водных и земельных ресурсов на юге Западной Сибири: сб. науч. тр. - Барнаул: Изд-во АГУ, 1997. - С. 158-165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Бурлакова Л. М. Опыт земельно-оценочного исследования территории речного бассейна [Текст] / Л. М. Бурлакова, В. И. Булатов // Проблемы и перспективы природопользования и охраны окружающей среды в бассейне р. Алей: тез. докл. – Рубцовск, 1989. - С. 21-24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Валентова Е. Река - не свалка. Алей нуждается в защите: Об экологической ситуации в Рубцовске, в т. ч. о состоянии реки Алей [Текст] / Е. Валентова // Местное время. - 2001. - 10 апр. - С. 2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Винокуров Ю. И. Рациональное использование и охрана природных ресурсов в бассейне р. Алей [Текст] / Ю. И. Винокуров, А. М. Малолетко // Природные ресурсы бассейна р. Алей, их охрана и рациональное использование. - Иркутск: ИГ СО РАН, 1980. - С. 3-36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bCs/>
        </w:rPr>
        <w:t>Генеральная схема комплексного использования и охраны природных ресурсов бассейна р. Алей</w:t>
      </w:r>
      <w:r>
        <w:rPr>
          <w:rStyle w:val="HTML"/>
          <w:rFonts w:cs="Times New Roman"/>
          <w:sz w:val="24"/>
        </w:rPr>
        <w:t xml:space="preserve"> [Текст]</w:t>
      </w:r>
      <w:r>
        <w:rPr>
          <w:bCs/>
        </w:rPr>
        <w:t>. Кн. I. Свод. поясн. записка. – Барнаул, 1985. – 179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bCs/>
        </w:rPr>
        <w:t>Генеральная схема комплексного использования и охраны природных ресурсов бассейна р. Алей</w:t>
      </w:r>
      <w:r>
        <w:rPr>
          <w:rStyle w:val="HTML"/>
          <w:rFonts w:cs="Times New Roman"/>
          <w:sz w:val="24"/>
        </w:rPr>
        <w:t xml:space="preserve"> [Текст]</w:t>
      </w:r>
      <w:r>
        <w:rPr>
          <w:bCs/>
        </w:rPr>
        <w:t>. Кн. III. Водные ресурсы бассейна р. Алей. – Барнаул, 1985. – 465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bCs/>
        </w:rPr>
        <w:t>Генеральная схема комплексного использования и охраны природных ресурсов бассейна р. Алей</w:t>
      </w:r>
      <w:r>
        <w:rPr>
          <w:rStyle w:val="HTML"/>
          <w:rFonts w:cs="Times New Roman"/>
          <w:sz w:val="24"/>
        </w:rPr>
        <w:t xml:space="preserve"> [Текст]</w:t>
      </w:r>
      <w:r>
        <w:rPr>
          <w:bCs/>
        </w:rPr>
        <w:t>. Кн. IV. Земельные ресурсы и почвы бассейна р. Алей, их использование и охрана. – Барнаул, 1985. – 366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bCs/>
        </w:rPr>
        <w:t>Генеральная схема комплексного использования и охраны природных ресурсов бассейна р. Алей</w:t>
      </w:r>
      <w:r>
        <w:rPr>
          <w:rStyle w:val="HTML"/>
          <w:rFonts w:cs="Times New Roman"/>
          <w:sz w:val="24"/>
        </w:rPr>
        <w:t xml:space="preserve"> [Текст]</w:t>
      </w:r>
      <w:r>
        <w:rPr>
          <w:bCs/>
        </w:rPr>
        <w:t>. Кн. VIII. Оптимизация природо-пользования. – Барнаул, 1985. – 194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>
          <w:rFonts w:eastAsia="Courier New"/>
          <w:bCs/>
          <w:szCs w:val="20"/>
        </w:rPr>
      </w:pPr>
      <w:r>
        <w:rPr>
          <w:bCs/>
        </w:rPr>
        <w:t>Географические проблемы Алтайского края</w:t>
      </w:r>
      <w:r>
        <w:rPr>
          <w:rStyle w:val="HTML"/>
          <w:rFonts w:cs="Times New Roman"/>
          <w:sz w:val="24"/>
        </w:rPr>
        <w:t xml:space="preserve"> [Текст]</w:t>
      </w:r>
      <w:r>
        <w:rPr>
          <w:bCs/>
        </w:rPr>
        <w:t>: тез. к науч.-практ. конф., посвящ. 100-летию Алт. фил. Геогр. о-ва СССР. Ч. 1. – Барнаул, 1991. - С. 11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Географический анализ и синтез в создании и реализации схем природо-пользования [Текст] / В. И. Булатов [и др.] // Роль географии в ускорении научно-технического прогресса: тез. докл. –   Иркутск, 1986. - С. 97-99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>
          <w:rFonts w:eastAsia="Courier New"/>
          <w:bCs/>
          <w:szCs w:val="20"/>
        </w:rPr>
      </w:pPr>
      <w:r>
        <w:rPr>
          <w:bCs/>
        </w:rPr>
        <w:t>География России</w:t>
      </w:r>
      <w:r>
        <w:rPr>
          <w:rStyle w:val="HTML"/>
          <w:rFonts w:cs="Times New Roman"/>
          <w:sz w:val="24"/>
        </w:rPr>
        <w:t xml:space="preserve"> [Текст]</w:t>
      </w:r>
      <w:r>
        <w:rPr>
          <w:bCs/>
        </w:rPr>
        <w:t>: энцикл. слов. / под ред. А. П. Горкина. - М.: Большая Рос. энцикл., 1998. - С. 2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Герасимов К. Хоть ясно всем, что без воды и туды, и не сюды [Текст] / К. Герасимов // Местное время. - 1992. - 3 сент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Говорят: "Батюшка Алей", оказывается - пасынок: О судьбе Алея беседа с краеведом К. Р. Севастьяновым (приводится характеристика современного состояния бассейна реки Алей) [Текст] // Вечерний Рубцовск. - 1998. - № 23 (май). - С. 2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Горюнова Т. А. Тяжелые металлы в почвах бассейна р. Алей (Алтайский край) [Текст] / Т. А. Горюнова, А. В. Пузанов, М. А. Мальгин // География и природные ресурсы. – 2001. – № 3. – С. 70-75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szCs w:val="28"/>
        </w:rPr>
        <w:t>Жерелина И. В. Бассейн реки как природно-хозяйственная система</w:t>
      </w:r>
      <w:r>
        <w:rPr>
          <w:rStyle w:val="HTML"/>
          <w:rFonts w:cs="Times New Roman"/>
          <w:sz w:val="24"/>
        </w:rPr>
        <w:t xml:space="preserve"> [Текст] / И. В. Жерелина </w:t>
      </w:r>
      <w:r>
        <w:rPr>
          <w:szCs w:val="28"/>
        </w:rPr>
        <w:t>// География и природопользование Сибири. Вып. 2. – 1997. - С. 80-89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>
          <w:rFonts w:eastAsia="Courier New"/>
          <w:szCs w:val="20"/>
        </w:rPr>
      </w:pPr>
      <w:r>
        <w:rPr>
          <w:szCs w:val="28"/>
        </w:rPr>
        <w:t>Жерелина И. В. Бассейновый подход в управлении природопользованием</w:t>
      </w:r>
      <w:r>
        <w:rPr>
          <w:rStyle w:val="HTML"/>
          <w:rFonts w:cs="Times New Roman"/>
          <w:sz w:val="24"/>
        </w:rPr>
        <w:t xml:space="preserve"> [Текст]:</w:t>
      </w:r>
      <w:r>
        <w:rPr>
          <w:szCs w:val="28"/>
        </w:rPr>
        <w:t xml:space="preserve"> дис. на соиск. ученой степ. канд. геогр. наук по спец. 11.00.11 – «Охрана окружающей среды и рациональное использование природных ресурсов»/ И. В. Жерелина. – Барнаул, 1999. – 178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szCs w:val="28"/>
        </w:rPr>
        <w:t>Жерелина И. В. Бассейновый подход к управления природопользованием на примере р. Алей</w:t>
      </w:r>
      <w:r>
        <w:rPr>
          <w:rStyle w:val="HTML"/>
          <w:rFonts w:cs="Times New Roman"/>
          <w:sz w:val="24"/>
        </w:rPr>
        <w:t xml:space="preserve"> [Текст] / И. В. Жерелина</w:t>
      </w:r>
      <w:r>
        <w:rPr>
          <w:szCs w:val="28"/>
        </w:rPr>
        <w:t xml:space="preserve"> // Введение в экологическое моделирование. – Барнаул: Изд-во АГТУ, 2001. – Гл. 5. – С. 62-90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szCs w:val="28"/>
        </w:rPr>
        <w:t>Жерелина И. В. Организационные подходы к решению проблем природопользования в бассейне р. Алей</w:t>
      </w:r>
      <w:r>
        <w:rPr>
          <w:rStyle w:val="HTML"/>
          <w:rFonts w:cs="Times New Roman"/>
          <w:sz w:val="24"/>
        </w:rPr>
        <w:t xml:space="preserve"> [Текст] / И. В. Жерелина </w:t>
      </w:r>
      <w:r>
        <w:rPr>
          <w:szCs w:val="28"/>
        </w:rPr>
        <w:t>// Александр Гумбольдт и российская география: матеиалы. междунар. конф. - Барнаул: Изд-во АГУ, 1999. - С. 61-6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szCs w:val="28"/>
        </w:rPr>
        <w:t>Жерелина И. В. Управление водопользованием в бассейнах трансграничных водных объектов Сибири (территориальный уровень)</w:t>
      </w:r>
      <w:r>
        <w:rPr>
          <w:rStyle w:val="HTML"/>
          <w:rFonts w:cs="Times New Roman"/>
          <w:sz w:val="24"/>
        </w:rPr>
        <w:t xml:space="preserve"> [Текст] / И. В. Жерелина, В. И. Кормаков, С. Г. Яковченко</w:t>
      </w:r>
      <w:r>
        <w:rPr>
          <w:szCs w:val="28"/>
        </w:rPr>
        <w:t xml:space="preserve"> // Экология – 2004: сб. науч. ст. – Болгария, Бургас, 2004. – Ч. 1. – С. 153-180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szCs w:val="28"/>
        </w:rPr>
        <w:t>Занин Г. В. Геоморфология Алтайского края</w:t>
      </w:r>
      <w:r>
        <w:rPr>
          <w:rStyle w:val="HTML"/>
          <w:rFonts w:cs="Times New Roman"/>
          <w:sz w:val="24"/>
        </w:rPr>
        <w:t xml:space="preserve"> [Текст] / Г. В. Занин </w:t>
      </w:r>
      <w:r>
        <w:rPr>
          <w:szCs w:val="28"/>
        </w:rPr>
        <w:t>// Природное районирование Алтайского края. - М., 1958. - С. 62-98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Игнатович А. Как осваивать Алей? [Текст] / А. Игнатович, Д. Чураков // Алт. правда. - 1984. - 13 апр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Извекова Л. Почему вода в реке грязная? [Текст] / Л. Извекова // Алт. правда. - 2003. - 18 апреля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szCs w:val="28"/>
        </w:rPr>
        <w:t>Ирисов Э. А. Некоторые соображения по оптимизации сети заказников левобережья Оби в Алтайском крае</w:t>
      </w:r>
      <w:r>
        <w:rPr>
          <w:rStyle w:val="HTML"/>
          <w:rFonts w:cs="Times New Roman"/>
          <w:sz w:val="24"/>
        </w:rPr>
        <w:t xml:space="preserve"> [Текст] / Э. А. Ирисов, В. Ю. Петров </w:t>
      </w:r>
      <w:r>
        <w:rPr>
          <w:szCs w:val="28"/>
        </w:rPr>
        <w:t>// Особо охраняемые территории Алтайского края: тактика сохранения видового разнообразия и генофонда: материалы к регион. конф. – Барнаул, 1995. - С. 20-2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Использование, воспроизводство и охрана природных ресурсов бассейна р. Алей [Текст]: препринт/ В. И. Булатов [и др.]. – Барнаул, 1983. – 16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Киселева В. Страдание реки Алей [Текст] / В. Киселева // Ком. призыв. - 1987. - 5 июня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Кованова А. А. Антропогенная трансформация природных комплексов под влиянием хозяйственного освоения р. Алей [Текст] / А. А. Кованова // Природные ресурсы бассейна р. Алей, их охрана и рациональное использование. - Иркутск: ИГ СО РАН, 1980. - С. 129-142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Королев Г. Заселение русскими бассейна р.Алей: История заселения с 30-х годов 18 в. [Текст] / Г. Королев // Краеведческие записки. Вып. 1. -  Рубцовск, 1997. - С. 10-1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Костенко И. Река-то молчит, но вид ее кричит: Об охране Алея [Текст] / И. Костенко // Местное время. - 1999. - 15 дек. - С.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Краткая географическая энциклопедия [Текст] / под ред. А. А. Григорьева. - М.: Сов. энцикл., 1960. - С. 68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Крывшенко Л. В. Лесоустройство и перспективы облесения бассейна р. Алей [Текст] / Л. В. Крывшенко // Развитие водного хозяйства и охрана окружающей среды в бассейне р. Алей. – Барнаул, 1979. - С. 13-14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Ландшафтно-индикационный анализ водно-экологических условий в бассейнах рек [Текст]: отчет о науч.-исслед. работе / науч. рук. Ю. И. Винокуров, отв. исполн. Ю. М. Цимбалей. - Барнаул: ИВЭП СО РАН, 1999. – 167 с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Лаппа Н. Стоит у речки городок. Алей - наш единственный источник питьевой воды: О загрязнении и очистке земснарядом вод в реке Алей [Текст] / Н. Лаппа // Местное время. - 2000. - 28 нояб. - С. 2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Лукин А. Здесь рождаются "желтые" дети: Экологическая обстановка в верховьях реки Алей (Горняк) [Текст] / А. Лукин // РТВ-3 представляет. - 1997. - № 35. - С. 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Лукин А. Родники: О жизни и деятельности краеведа К. Р. Севастьянова [Текст] / А. Лукин // РТВ-3 представляет. - 1996. - № 24. - С.2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Лукьянов О. А. Охотничье-промысловые млекопитающие бассейна р. Алей [Текст] / О. А. Лукьянов // Биологические ресурсы Алтайского края и пути их рационального использования. – Барнаул, 1979. - С. 140-142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/>
      </w:pPr>
      <w:r>
        <w:rPr>
          <w:rStyle w:val="HTML"/>
          <w:rFonts w:cs="Times New Roman"/>
          <w:sz w:val="24"/>
        </w:rPr>
        <w:t>Макова Е. Среди пней не проживешь: Рубцовскую забоку безжалостно вырубают [Текст] / Е. Макова // Местное время. - 1996. - 3 мая. - С. 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Маковецкая Л. Бомба замедленного действия. Воды нашей реки Алей несут не только жизнь: Об экологическом состоянии реки [Текст]/ Л. Маковецкая // Местное время. - 2001. - 22 нояб. - С.3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Маматова И. К нему давно исчез почет, а он, родной, молчит, течет...: Об экологическом состоянии реки Алей [Текст] / И. Маматова // Вечерний Рубцовск. - 2003. - № 23 (июнь). - С. 3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Марков Н. По чьей вине болеет Алей? [Текст] / Н. Марков // Алт. правда. -1990. - 27 мая. - С. 6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Материалы к Государственному докладу «О состоянии и об охране окружающей среды в Алтайском крае в 2003 году» [Текст]. - Барнаул: Алтай, 2004. - С. 11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Михайлова Н. Пляж в Рубцовске? Легко! О строительстве пляжа на Алее [Текст] / Н. Михайлова // Вечерний Рубцовск. - 2002. - № 29 (июль). - С. 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Мозговой А. Незащищенная мишень: О судьбе Алея [Текст] / А. Мозговой // Алт. правда. - 1990. - 8 авг. - С. 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>
          <w:rFonts w:eastAsia="Courier New"/>
          <w:szCs w:val="20"/>
        </w:rPr>
      </w:pPr>
      <w:r>
        <w:rPr/>
        <w:t xml:space="preserve">Национальная программа действий по совершенствованию и развитию водохозяйственного комплекса России на перспективу «Вода – </w:t>
      </w:r>
      <w:r>
        <w:rPr>
          <w:lang w:val="en-US"/>
        </w:rPr>
        <w:t>XXI</w:t>
      </w:r>
      <w:r>
        <w:rPr/>
        <w:t xml:space="preserve"> век». Подпрограмма по Алтайскому краю</w:t>
      </w:r>
      <w:r>
        <w:rPr>
          <w:rStyle w:val="HTML"/>
          <w:rFonts w:cs="Times New Roman"/>
          <w:sz w:val="24"/>
        </w:rPr>
        <w:t xml:space="preserve"> [Электронный ресурс] </w:t>
      </w:r>
      <w:r>
        <w:rPr/>
        <w:t xml:space="preserve">/ РАН, СО, </w:t>
      </w:r>
      <w:r>
        <w:rPr>
          <w:color w:val="000000"/>
        </w:rPr>
        <w:t>Ин-т вод. и экол. пробл. – Барнаул, 2003.</w:t>
      </w:r>
    </w:p>
    <w:p>
      <w:pPr>
        <w:pStyle w:val="Normal"/>
        <w:numPr>
          <w:ilvl w:val="0"/>
          <w:numId w:val="2"/>
        </w:numPr>
        <w:ind w:left="1429" w:hanging="357"/>
        <w:jc w:val="both"/>
        <w:rPr>
          <w:rFonts w:eastAsia="Courier New"/>
          <w:szCs w:val="20"/>
        </w:rPr>
      </w:pPr>
      <w:r>
        <w:rPr>
          <w:color w:val="000000"/>
        </w:rPr>
        <w:t>О постановлении «Об утверждении городской Программы «Основные мероприятия по улучшению экологической обстановки, использованию, воспроизводству и охране природных ресурсов г. Рубцовска на 2004-2008 гг.»: постановление Рубц. гор. Совета депутатов № 620 от 20 мая 2004 г.</w:t>
      </w:r>
      <w:r>
        <w:rPr>
          <w:rStyle w:val="HTML"/>
          <w:rFonts w:cs="Times New Roman"/>
          <w:sz w:val="24"/>
        </w:rPr>
        <w:t xml:space="preserve"> [Электронный ресурс]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лан экономического и социального развития города Рубцовска Алтайского края на 1986-1990 годы [Текст]. – Рубцовск, 1986. – 269 с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лужникова Г. В добрый путь, инспектор, по нашей зеленой зоне!: Забоку охраняют диспетчеры зеленой зоны [Текст] / Г. Плужникова // Местное время. - 2004. - 21 сент. - С. 3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лужникова Г. Природа может и обидеться...: Проблемы загрязнения и вырубки забоки в окрестностях Рубцовска [Текст] / Г. Плужникова // Местное время. - 2004. - 17 июня. - С. 3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овышение санитарной надежности очистки и отведения сточных вод АОЗТ “Алттрак”, РЗЗ и АЗТЭ в реку Алей [Текст]: отчет о науч.-исслед. работе / Е. М. Трофимович [и др.]. - Новосибирск: Гигиена и профилактика, Новосиб. фил.: Медэкоцентр, 1995. – 63 c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роблемам Алея – комплексное решение [Текст] // Алт. правда. - 1976. - 30 дек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роблемам бассейна Алея – комплексное решение [Текст]: тез. докл. к науч. конф. «О мерах по охране и рациональному использованию бассейна р. Алей», г. Рубцовск, декабрь 1976 г.». Ч. 1. – Барнаул, 1976. – 85 с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роблемы природопользования и охрана окружающей среды в бассейне р. Алей [Текст]: тез. докл. к конф. / отв. за вып. Д. С. Чураков. – Рубцовск, 1984.-133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 изменения растительного покрова поймы р. Алей в результате зарегулирования стока вод</w:t>
      </w:r>
      <w:r>
        <w:rPr>
          <w:rStyle w:val="HTML"/>
          <w:rFonts w:cs="Times New Roman"/>
          <w:sz w:val="24"/>
        </w:rPr>
        <w:t xml:space="preserve"> [Текст] / Т. А. Терехина, В. И. Кошелев, Е. П. Прокопьев </w:t>
      </w:r>
      <w:r>
        <w:rPr/>
        <w:t>// Развитие водного хозяйства и охрана окружающей среды в бассейне р. Алей: тез. докл. - Барнаул, 1979. - С. 15-17.</w:t>
      </w:r>
    </w:p>
    <w:p>
      <w:pPr>
        <w:pStyle w:val="Normal"/>
        <w:numPr>
          <w:ilvl w:val="0"/>
          <w:numId w:val="2"/>
        </w:numPr>
        <w:ind w:left="1429" w:hanging="357"/>
        <w:jc w:val="both"/>
        <w:rPr>
          <w:rStyle w:val="HTML"/>
          <w:rFonts w:ascii="Times New Roman" w:hAnsi="Times New Roman" w:cs="Times New Roman"/>
          <w:sz w:val="24"/>
        </w:rPr>
      </w:pPr>
      <w:r>
        <w:rPr/>
        <w:t>Проект водоохранных зон и защитных полос на реке Алей</w:t>
      </w:r>
      <w:r>
        <w:rPr>
          <w:b/>
          <w:bCs/>
        </w:rPr>
        <w:t xml:space="preserve"> </w:t>
      </w:r>
      <w:r>
        <w:rPr>
          <w:bCs/>
        </w:rPr>
        <w:t>в черте города Рубцовска Алтайского края</w:t>
      </w:r>
      <w:r>
        <w:rPr>
          <w:rStyle w:val="HTML"/>
          <w:rFonts w:cs="Times New Roman"/>
          <w:sz w:val="24"/>
        </w:rPr>
        <w:t xml:space="preserve"> [Текст]</w:t>
      </w:r>
      <w:r>
        <w:rPr/>
        <w:t>: общ. поясн. записка, смет. документация, чертежи.  02622-ПЗ. Т. 1/ Алт. ОАО по проектированию объектов водохоз. и мелиор. назначения  «Алтайводпроект»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Процюк И. Станет Алей полноводным: О строительстве 2-ой очереди Алейской оросительной системы [Текст] / И. Процюк, К. Севастьянов // Труд. - 1976. - 11 марта; См. также Ком. призыв. - 1976. - 17 марта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Развитие водного хозяйства и охрана окружающей среды в бассейне реки Алей [Текст]: тез. докл. к конф. / отв. за вып. А. М. Малолетко. - Барнаул, 1979. – 61 с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Ресурсы поверхностных вод районов освоения целинных и залежных земель. Вып. VI. Равнинные районы Алтайского края и южная часть Новосибирской области [Текст] / под ред. В. А. Урываева. - Л.: Гидрометеоиздат, 1962. – 978 с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Ресурсы региона [Текст]: материалы науч.-практ. конф. «Проблемы природопользования и охрана окружающей среды в бассейне р. Алей» // Ком. призыв. - 1984. - 13 апр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Русанов Г. Алей требует внимания [Текст] / Г. Русанов // Ком. призыв. - 1979. - 25 апр. - С. 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Русанов Г. ЧП на реке Алей: О загрязнении реки нефтепродуктами [Текст] / Г. Русанов // Алт. правда. - 1989. - 10 авг. - С. 3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авина Е. За чистую реку: Дело по обвинению о нарушении природоохранного закона [Текст] / Е. Савина // Ком. призыв. - 1987. - 22 мая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амохвалова Е. Тобою наслаждаются, не ведая, что ты такое... : В городском краеведческом музее открылась выставка, посвященная реке Алей [Текст] / Е. Самохвалова // Вечерний Рубцовск. - 2004. - № 1. - С. 6; См. также РТВ-3 представляет. - 2004. - № 8 (февр.). - С. 6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вердлова О. Спасая забоку - спасем себя [Текст] / О. Свердлова // Местное время. - 1998. - 28 апр. - С. 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Алей многострадальный [Текст]: О состоянии реки Алей / К. Севастьянов // Алт. неделя. - 1997. - № 24 (июнь). - С. 4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Главная тема – проблема Алея [Текст] / К. Севастьянов // Ком. призыв. - 1976. - 15 дек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Р. Каким быть Алею? [Текст] / К. Р. Севастьянов // Алт. правда. - 1980. - 14 мая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Р. Кто дал тебе имя, Алей? [Текст] / К. Р. Севастьянов // Ком. призыв. - 1975. - 23 марта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Р. Напоить алтайские степи [Текст] / К. Р. Севастьянов // Ком. призыв. - 1976. - 15 янв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Р. Преображенная река: География и экология реки Алей [Текст] / К. Р. Севастьянов // Краеведческие записки. Вып.1. - 1997. - С. 48-50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Р. Преображенная река [Текст] / К. Р. Севастьянов // Ком. призыв. - 1973. - 13 окт., 17 окт., 18 окт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вастьянов К. Р. Течет Алей-речка… [Текст] / К. Р. Севастьянов // Ком. призыв. - 1975. - 22 марта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ливанова М. Экология, о которой мы подзабыли [Текст]: Экологические проблемы Алтайского края; о загрязнении Алея; о людях, занимающихся проблемами экологии / М. Селиванова // РТВ-3 представляет. - 1999. - № 21 (май). - С. 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Селюков И. Рядом с прошлым [Текст]: статья о метеорологических и климатических особенностях, водных ресурсах Рубцовского района / И. Селюков // РТВ-3 представляет. - 2001. - № 25 (июнь). - С. 3.</w:t>
      </w:r>
    </w:p>
    <w:p>
      <w:pPr>
        <w:pStyle w:val="TextBodyIndent"/>
        <w:numPr>
          <w:ilvl w:val="0"/>
          <w:numId w:val="2"/>
        </w:numPr>
        <w:spacing w:lineRule="auto" w:line="240"/>
        <w:ind w:left="1429" w:hanging="357"/>
        <w:rPr>
          <w:rFonts w:eastAsia="Courier New"/>
          <w:bCs/>
          <w:szCs w:val="20"/>
        </w:rPr>
      </w:pPr>
      <w:r>
        <w:rPr>
          <w:bCs/>
        </w:rPr>
        <w:t>Семенова Т. П. Водоохранное зонирование как способ управления качеством водных объектов (на примере города Рубцовска)</w:t>
      </w:r>
      <w:r>
        <w:rPr>
          <w:rStyle w:val="HTML"/>
          <w:rFonts w:cs="Times New Roman"/>
          <w:sz w:val="24"/>
        </w:rPr>
        <w:t xml:space="preserve"> [Текст]</w:t>
      </w:r>
      <w:r>
        <w:rPr>
          <w:bCs/>
        </w:rPr>
        <w:t>: аттестац. работа/ Т. П. Семенова; Сиб. акад. гос. службы, Алт. фил. – Барнаул, 2003. - 7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"/>
          <w:rFonts w:cs="Times New Roman"/>
          <w:sz w:val="24"/>
        </w:rPr>
        <w:t>Семенова Т. Заботу – забоке [Текст]: Проблемы сохранения забоки / Т. Семенова, И. Маматова // Вечерний Рубцовск. - 2003. - № 6 (февр.). - С. 3.</w:t>
      </w:r>
    </w:p>
    <w:p>
      <w:pPr>
        <w:pStyle w:val="Normal"/>
        <w:numPr>
          <w:ilvl w:val="0"/>
          <w:numId w:val="2"/>
        </w:numPr>
        <w:jc w:val="both"/>
        <w:rPr>
          <w:rStyle w:val="HTML"/>
          <w:rFonts w:ascii="Times New Roman" w:hAnsi="Times New Roman" w:cs="Times New Roman"/>
          <w:sz w:val="24"/>
        </w:rPr>
      </w:pPr>
      <w:r>
        <w:rPr/>
        <w:t>Семенова Т. Если будем все заодно…</w:t>
      </w:r>
      <w:r>
        <w:rPr>
          <w:rStyle w:val="HTML"/>
          <w:rFonts w:cs="Times New Roman"/>
          <w:sz w:val="24"/>
        </w:rPr>
        <w:t xml:space="preserve"> [Текст] / Т. Семенова</w:t>
      </w:r>
      <w:r>
        <w:rPr/>
        <w:t xml:space="preserve"> </w:t>
      </w:r>
      <w:r>
        <w:rPr>
          <w:szCs w:val="20"/>
        </w:rPr>
        <w:t>// Местное время. - 2003. - 20 марта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Style w:val="HTML"/>
          <w:rFonts w:cs="Times New Roman"/>
          <w:sz w:val="24"/>
        </w:rPr>
        <w:t>Состояние окружающей природной среды города Рубцовска [Текст]: дайджест / Администрация города, Рубц. инспекция экол. контроля, Центр. гор. б-ка; сост. Павловская И. С. - Рубцовск: ЦГБ, 2001. – 2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"/>
          <w:rFonts w:cs="Times New Roman"/>
          <w:sz w:val="24"/>
        </w:rPr>
        <w:t>Трегубова В. За чистоту реки [Текст] / В. Трегубова // Ком. призыв. - 1978. - 7 июня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Усманский А. П. Археологические памятники долины Алея [Текст] / А. П. Усманский // Проблемам бассейна Алея - комплексное решение: тез. докл. Ч. I. - Барнаул, 1976. - С. 14-17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Уткин В. С. Водопроводно-канализационное хозяйство Рубцовска: состояние и перспективы [Текст] / В. С. Уткин // Развитие водного хозяйства и охрана окружающей среды в бассейне р. Алей. - Барнаул, 1979. - С. 18-20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Феско К. Я. Влияние потерь воды из оросительных каналов на грунтовые воды Алейской оросительной системы [Текст] / К. Я. Феско // Комплексное освоение водных ресурсов Обского бассейна. - Новосибирск: Наука, Сиб. отд-ние, 1970. - С. 205-208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Черникова Т. Человек прошелся, как хозяин… [Текст] / Т. Черникова // Местное время. - 1992. - 17 окт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Чиста ли вода в Алее? [Текст] // Ком. призыв. - 1982. - 29 июня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Чураков Д. С. Основные гидрологические характеристики стока р. Алей и их изменение под влиянием хозяйственной деятельности [Текст] / Д. С. Чураков // Природные ресурсы бассейн р. Алей, их охрана и рациональное использование. - Иркутск: Ин-т географии СО РАН, 1980. - С. 45-61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Чураков Д. С. Подземный сток за период половодья реки Алей и оценка влияния на него хозяйственной деятельности [Текст] / Д. С. Чураков // Гидрогеолого-мелиоративные условия южной части Сибири и их прогнозирование. - Красноярск, 1977. - С. 34-4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Чураков Д. С. Ресурсы бассейна р. Алей, их использование и охрана [Текст] / Д. С. Чураков // Проблемы и перспективы природопользования и охраны окружающей среды в бассейне р. Алей: тез. докл. - Рубцовск, 1989. - С. 30-32.</w:t>
      </w:r>
    </w:p>
    <w:p>
      <w:pPr>
        <w:pStyle w:val="Normal"/>
        <w:numPr>
          <w:ilvl w:val="0"/>
          <w:numId w:val="2"/>
        </w:numPr>
        <w:ind w:left="1429" w:hanging="357"/>
        <w:jc w:val="both"/>
        <w:rPr/>
      </w:pPr>
      <w:r>
        <w:rPr>
          <w:rStyle w:val="HTML"/>
          <w:rFonts w:cs="Times New Roman"/>
          <w:sz w:val="24"/>
        </w:rPr>
        <w:t>Чураков Д. С. Ресурсы поверхностных вод р. Алей и особенности ее стока в связи с хозяйственным освоением [Текст] / Д. С. Чураков // Развитие водного хозяйства и охрана окружающей среды в бассейне р. Алей: тез. докл. - Барнаул, 1979. - С. 38-3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"/>
          <w:rFonts w:cs="Times New Roman"/>
          <w:sz w:val="24"/>
        </w:rPr>
        <w:t>Шапошникова М. Пора спасать нашу забоку [Текст]: О работе экологической экспедиции школьников по сохранению зеленых насаждений и очистке старицы и берега р. Алей / М. Шапошникова // Местное время. - 2001. - 1 июня. - С. 4.</w:t>
      </w:r>
    </w:p>
    <w:p>
      <w:pPr>
        <w:pStyle w:val="Normal"/>
        <w:numPr>
          <w:ilvl w:val="0"/>
          <w:numId w:val="2"/>
        </w:numPr>
        <w:ind w:left="1429" w:hanging="357"/>
        <w:jc w:val="both"/>
        <w:rPr>
          <w:rStyle w:val="HTML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"/>
          <w:rFonts w:cs="Times New Roman"/>
          <w:sz w:val="24"/>
        </w:rPr>
        <w:t>Шерстов И. Река просит помощи [Текст]: О загрязнении реки Алей, охране водных ресурсов / И. Шерстов // Вечерний Рубцовск. - 1999. - № 12 (март). - С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"/>
          <w:rFonts w:cs="Times New Roman"/>
          <w:sz w:val="24"/>
        </w:rPr>
        <w:t>Экологический риск при загрязнении почв, подземных и поверхностных вод бассейна р. Алей токсическими и радиоактивными веществами [Текст] / Б. П. Тушков [и др.] // Ползуновский вестник. – 2004. - № 2. – С. 142-149.</w:t>
      </w:r>
    </w:p>
    <w:p>
      <w:pPr>
        <w:pStyle w:val="Normal"/>
        <w:numPr>
          <w:ilvl w:val="0"/>
          <w:numId w:val="2"/>
        </w:numPr>
        <w:ind w:left="1429" w:hanging="357"/>
        <w:jc w:val="both"/>
        <w:rPr>
          <w:rStyle w:val="HTML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"/>
          <w:rFonts w:cs="Times New Roman"/>
          <w:sz w:val="24"/>
        </w:rPr>
        <w:t>Энциклопедия Алтайского края [Текст]: в 2 т. Т. 2 / ред. Т. Кулагина. - Барнаул: Алт. кн. изд-во, 1996.- С.13, 14.</w:t>
      </w:r>
    </w:p>
    <w:p>
      <w:pPr>
        <w:pStyle w:val="Normal"/>
        <w:ind w:left="1072" w:hanging="0"/>
        <w:jc w:val="both"/>
        <w:rPr>
          <w:rStyle w:val="HTML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BodyText3">
    <w:name w:val="Body Text 3"/>
    <w:basedOn w:val="Normal"/>
    <w:qFormat/>
    <w:pPr>
      <w:spacing w:lineRule="auto" w:line="336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7:45:00Z</dcterms:created>
  <dc:creator/>
  <dc:description/>
  <dc:language>en-US</dc:language>
  <cp:lastModifiedBy/>
  <dcterms:modified xsi:type="dcterms:W3CDTF">2005-06-02T11:26:00Z</dcterms:modified>
  <cp:revision>36</cp:revision>
  <dc:subject/>
  <dc:title/>
</cp:coreProperties>
</file>