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565388199"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493406519"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1744684728"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1515528031"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827745773"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1419918084"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770471529"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1351153958"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2001099958"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1049079732"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