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057215805"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799542858"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714832835"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1047358587"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1020895455"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1853685236"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1917659414"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394391214"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1538113973"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690308647"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